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8"/>
          <w:szCs w:val="28"/>
        </w:rPr>
        <w:t>Никитинская средняя общеобразовательная школ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чинковского района Нижегородской област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Конспект урока по русскому языку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в 3 класс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«Непроизносимые согласные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УМК «Школа России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Морозова Галина Александров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2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Никитино 2012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2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Тема урока: </w:t>
      </w:r>
      <w:r>
        <w:rPr>
          <w:sz w:val="32"/>
          <w:szCs w:val="32"/>
        </w:rPr>
        <w:t>Непроизносимые соглас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Цели урока</w:t>
      </w:r>
      <w:r>
        <w:rPr>
          <w:sz w:val="32"/>
          <w:szCs w:val="32"/>
        </w:rPr>
        <w:t xml:space="preserve">:      </w:t>
      </w:r>
      <w:r>
        <w:rPr>
          <w:i/>
          <w:sz w:val="32"/>
          <w:szCs w:val="32"/>
        </w:rPr>
        <w:t>1. Образовательны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Познакомить с наличием в русском языке слов с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непроизносимыми согласными д,т,л,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80" w:leader="none"/>
        </w:tabs>
        <w:outlineLvl w:val="0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Формировать умение проверять написание слов 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 непроизносимыми согласны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2.Развивающ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0" w:leader="none"/>
        </w:tabs>
        <w:outlineLvl w:val="0"/>
        <w:rPr/>
      </w:pPr>
      <w:r>
        <w:rPr>
          <w:sz w:val="32"/>
          <w:szCs w:val="32"/>
        </w:rPr>
        <w:tab/>
        <w:t xml:space="preserve">Развивать орфографическую зоркость, речь, </w:t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логическое мыш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0" w:leader="none"/>
        </w:tabs>
        <w:outlineLvl w:val="0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Расширять кругозор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0" w:leader="none"/>
        </w:tabs>
        <w:outlineLvl w:val="0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Обогатить словарный запас уча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0" w:leader="none"/>
        </w:tabs>
        <w:outlineLvl w:val="0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Развивать интерес к русскому языку через</w:t>
      </w:r>
    </w:p>
    <w:p>
      <w:pPr>
        <w:pStyle w:val="Normal"/>
        <w:tabs>
          <w:tab w:val="clear" w:pos="708"/>
          <w:tab w:val="left" w:pos="2440" w:leader="none"/>
        </w:tabs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игровую форму обу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3.Воспитатель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ab/>
        <w:t xml:space="preserve">Воспитывать положительное отношение к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учеб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ab/>
        <w:t xml:space="preserve">Воспитывать чувство коллективизма, дружбы,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опережи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учебник «Русский язык. 3 класс», тетрад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ручки, карандаши, линейки, сигнальные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карточки, карточки с заданиями, карточки с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ловами,рисунок корабля,острова,компью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tbl>
      <w:tblPr>
        <w:tblW w:w="10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3274"/>
      </w:tblGrid>
      <w:tr>
        <w:trPr>
          <w:trHeight w:val="969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</w:t>
            </w:r>
            <w:r>
              <w:rPr>
                <w:b/>
                <w:sz w:val="40"/>
                <w:szCs w:val="40"/>
              </w:rPr>
              <w:t xml:space="preserve">Ход урока:   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</w:t>
            </w:r>
            <w:r>
              <w:rPr>
                <w:b/>
                <w:sz w:val="40"/>
                <w:szCs w:val="40"/>
              </w:rPr>
              <w:t>Теоретическое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обоснование                      </w:t>
            </w:r>
          </w:p>
        </w:tc>
      </w:tr>
      <w:tr>
        <w:trPr>
          <w:trHeight w:val="484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Оргмомен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дравствуйте, ребята!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улыбнемся друг другу, я рада видеть вас. Думаю, что сегодняшний день принесет нам всем радость общения и новые откры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на уроке вы будете исследователями и открывателями новых знаний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 правильно, проверили расположение учебных принадлежностей к уроку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нем урок русского языка под девизом: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«Нам очень интересно все то, что неизвестно»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Сообщение темы урока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едлагаю вам отправиться в плавание по океану орфографических знаний и посетить остров, на котором живут согласные, которые любят играть с людьми в прятки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познакомимся с очень важный орфограммой в русском языке, а какой вы мне скажите сами, если будете внимательно слушать и выполнять задания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бывайте помогать друг другу в трудных ситуациях. Помните пословицу: « Дерево держится корнями, а человек – друзьями»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чем мы отправимся, узнаем, когда отгадаем слово на игровом поле по шифру (задание на компьютере):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 1, Б 4, А 2, В 3, А 4.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5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5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5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5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5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5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А          Б         В        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254635</wp:posOffset>
                      </wp:positionV>
                      <wp:extent cx="2374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7.7pt;mso-wrap-distance-left:9.05pt;mso-wrap-distance-right:9.05pt;mso-wrap-distance-top:0pt;mso-wrap-distance-bottom:0pt;margin-top:20.05pt;mso-position-vertical-relative:text;margin-left:7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01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904"/>
              <w:gridCol w:w="760"/>
              <w:gridCol w:w="546"/>
            </w:tblGrid>
            <w:tr>
              <w:trPr>
                <w:trHeight w:val="52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593725</wp:posOffset>
                            </wp:positionH>
                            <wp:positionV relativeFrom="paragraph">
                              <wp:posOffset>314325</wp:posOffset>
                            </wp:positionV>
                            <wp:extent cx="314325" cy="33972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4325" cy="3397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4.75pt;height:26.75pt;mso-wrap-distance-left:9.05pt;mso-wrap-distance-right:9.05pt;mso-wrap-distance-top:0pt;mso-wrap-distance-bottom:0pt;margin-top:24.75pt;mso-position-vertical-relative:text;margin-left:-46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596265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351790" cy="237490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3.95pt;mso-position-vertical-relative:text;margin-left:-46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96265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295275" cy="237490"/>
                            <wp:effectExtent l="0" t="0" r="0" b="0"/>
                            <wp:wrapNone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75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25pt;height:18.7pt;mso-wrap-distance-left:9.05pt;mso-wrap-distance-right:9.05pt;mso-wrap-distance-top:0pt;mso-wrap-distance-bottom:0pt;margin-top:5pt;mso-position-vertical-relative:text;margin-left:-46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0" w:leader="none"/>
                    </w:tabs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хуна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шхуна – морское парусное судно от 2 до 7 мачт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у вывешивается рисунок (См. приложение №1)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еред отплытием нам нужно сделать записи в наши бортжурналы: запишем число, «Классная работа»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вперед, за новыми знаниями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Чистописани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 мы плывем к цели, выполним чистописание.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элементы букв мы будем повторять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будем писать удлиненную петлю вверху и внизу, прямую наклонную линию в соединении, т. к. часто допускаем в них ошибки. Напишите половина строки соединения из элементов букв, вторую половину соединения букв: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.рабль          сев..р          т..варищ          н..род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слова, вставьте пропущенные буквы, покажите их на сигнальных карточках. Какие это слова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..кий ветер раздул п..руса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предложени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уквы вставили? Почему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правила эти слова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делаем для того, чтобы проверить орфограмму в корне слова? (</w:t>
            </w:r>
            <w:r>
              <w:rPr>
                <w:i/>
                <w:sz w:val="28"/>
                <w:szCs w:val="28"/>
              </w:rPr>
              <w:t>Подбираем однокоренное слово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нание сегодня пригодится на урок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Знакомство с новым материалом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! На горизонте остров!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крепить на доску картинку с островом)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поприветствовать его. Какими словами приветствуют при встрече? Приветствуем все вмест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Здравствуйт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рко светит…</w:t>
            </w:r>
          </w:p>
          <w:p>
            <w:pPr>
              <w:pStyle w:val="Normal"/>
              <w:tabs>
                <w:tab w:val="clear" w:pos="708"/>
                <w:tab w:val="left" w:pos="46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Солнце.</w:t>
              <w:tab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се вокруг…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Прелестно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достно бьется…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: Сердц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вывешиваются карточки со словами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: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ствуй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нце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лестно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дце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, сравним произношение и написание этих слов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есите слова поочереди, как это делаем при разговоре, сравните с написанием. Что заметили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ети: В слове «</w:t>
            </w:r>
            <w:r>
              <w:rPr>
                <w:b/>
                <w:i/>
                <w:sz w:val="28"/>
                <w:szCs w:val="28"/>
              </w:rPr>
              <w:t>здравствуй</w:t>
            </w:r>
            <w:r>
              <w:rPr>
                <w:i/>
                <w:sz w:val="28"/>
                <w:szCs w:val="28"/>
              </w:rPr>
              <w:t xml:space="preserve">» не произносится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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</w:t>
            </w:r>
            <w:r>
              <w:rPr>
                <w:i/>
                <w:sz w:val="28"/>
                <w:szCs w:val="28"/>
              </w:rPr>
              <w:t>, но буква пишется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В слове «</w:t>
            </w:r>
            <w:r>
              <w:rPr>
                <w:b/>
                <w:i/>
                <w:sz w:val="28"/>
                <w:szCs w:val="28"/>
              </w:rPr>
              <w:t>солнце</w:t>
            </w:r>
            <w:r>
              <w:rPr>
                <w:i/>
                <w:sz w:val="28"/>
                <w:szCs w:val="28"/>
              </w:rPr>
              <w:t xml:space="preserve">» не произносится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</w:t>
            </w:r>
            <w:r>
              <w:rPr>
                <w:i/>
                <w:sz w:val="28"/>
                <w:szCs w:val="28"/>
              </w:rPr>
              <w:t>л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</w:t>
            </w:r>
            <w:r>
              <w:rPr>
                <w:i/>
                <w:sz w:val="28"/>
                <w:szCs w:val="28"/>
              </w:rPr>
              <w:t>, но буква пишется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лове «</w:t>
            </w:r>
            <w:r>
              <w:rPr>
                <w:b/>
                <w:i/>
                <w:sz w:val="28"/>
                <w:szCs w:val="28"/>
              </w:rPr>
              <w:t>прелестно</w:t>
            </w:r>
            <w:r>
              <w:rPr>
                <w:i/>
                <w:sz w:val="28"/>
                <w:szCs w:val="28"/>
              </w:rPr>
              <w:t xml:space="preserve">» не произносится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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</w:t>
            </w:r>
            <w:r>
              <w:rPr>
                <w:i/>
                <w:sz w:val="28"/>
                <w:szCs w:val="28"/>
              </w:rPr>
              <w:t>, но буква пишется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лове «</w:t>
            </w:r>
            <w:r>
              <w:rPr>
                <w:b/>
                <w:i/>
                <w:sz w:val="28"/>
                <w:szCs w:val="28"/>
              </w:rPr>
              <w:t>сердце</w:t>
            </w:r>
            <w:r>
              <w:rPr>
                <w:i/>
                <w:sz w:val="28"/>
                <w:szCs w:val="28"/>
              </w:rPr>
              <w:t xml:space="preserve">» не произносится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</w:t>
            </w:r>
            <w:r>
              <w:rPr>
                <w:i/>
                <w:sz w:val="28"/>
                <w:szCs w:val="28"/>
              </w:rPr>
              <w:t>д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</w:t>
            </w:r>
            <w:r>
              <w:rPr>
                <w:i/>
                <w:sz w:val="28"/>
                <w:szCs w:val="28"/>
              </w:rPr>
              <w:t>, но буква пишется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щего у этих слов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: В них есть согласные, которые не произносятся, а буквы пишутся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Как вы думаете, как называются согласные, которые в слове пишутся, но не произносятся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ети: Непроизносимые согласны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части слова они находятся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: В корн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эти согласные.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ети: В, л, т, д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ы и узнали обитателей этого острова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Поместить карточки с буквами </w:t>
            </w:r>
            <w:r>
              <w:rPr>
                <w:b/>
                <w:i/>
                <w:sz w:val="28"/>
                <w:szCs w:val="28"/>
              </w:rPr>
              <w:t>в, л, д, т</w:t>
            </w:r>
            <w:r>
              <w:rPr>
                <w:i/>
                <w:sz w:val="28"/>
                <w:szCs w:val="28"/>
              </w:rPr>
              <w:t xml:space="preserve">  на остров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, дадим название этому острову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крепить название на доску « Непроизносимые согласные».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огда согласные играют с нами в прятки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ни не произносятся, но пишутся в тетрадке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шите эти слова в тетрадь. Подчеркните буквы на месте непроизносимых согласных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нужно ли проверять такие слова при написании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это сделать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Нужно подобрать однокоренные слова, в которых эти звуки четко произносятся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слов, которые написаны на карточках, найдите те, которые будут являться проверочными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center" w:pos="3681" w:leader="none"/>
                <w:tab w:val="left" w:pos="5460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солнцу</w:t>
              <w:tab/>
              <w:t>прелесть       здравствовать</w:t>
              <w:tab/>
              <w:t>сердечко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center" w:pos="3681" w:leader="none"/>
                <w:tab w:val="left" w:pos="5460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солнышко</w:t>
              <w:tab/>
              <w:t>прелестный     здоровье</w:t>
              <w:tab/>
              <w:t>сердца</w:t>
              <w:tab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называют проверочные слова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огласный четко слышится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гда после него стоит гласный или он стоит в конце слова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ите их в тетрадь. </w:t>
            </w:r>
            <w:r>
              <w:rPr>
                <w:sz w:val="28"/>
                <w:szCs w:val="28"/>
                <w:u w:val="single"/>
              </w:rPr>
              <w:t>Сделаем вывод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й новой орфограммой мы познакомились сегодня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до сделать, чтобы не ошибиться в правописании слов с непроизносимыми согласными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Нужно подобрать однокоренное слово, в котором этот звук  слышался четко. Стоял в конце слова или после него стояла гласная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обы знать, как писать, надо слово изменять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за звуком непонятным быстро гласную искать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гуляемся по острову, отдохнем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 фонограмму песни «Чунга -чанга» дети выполняют движения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крепление нового материал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открыли для себя новое знание. Познакомились с новым правилом написания слов с непроизносимыми согласными. Поучимся применять его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Давайте закрепим это правило, поближе познакомимся с жителями остров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учебником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ему урока в учебник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им  № 49 в учебник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еник читает задание.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какие вопросы отвечает имя прилагательно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обрать образец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Один ученик выполняет у доски первую строчку из упражнения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три пары слов допишите сами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оской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острова хотят побольше нам рассказать о нем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ем текст на доске: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рко светит солнце. Погода стоит прелестная. Обитатели местности рады нам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i/>
              </w:rPr>
              <w:t>Местность- определенное место, участок на земной поверхности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слова на новую орфограмму, докажите, что эти согласные нужно писать в словах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е правило эти слова? Спишите текст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то выполнит вперёд – выделить корни слов.)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те узнать, кто рад нам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еофрагмент о фламинго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казано о птицах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циозны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ьте это  слово в свой словарный запас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карточкам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 чем мы отправимся домой, жители острова хотят проверить, хорошо ли мы поняли новое правило. Они приготовили для нас задания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ыполняют разноуровневые  зад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вень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черкни проверочные слова: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з</w:t>
            </w:r>
            <w:r>
              <w:rPr>
                <w:b/>
                <w:sz w:val="28"/>
                <w:szCs w:val="28"/>
                <w:u w:val="double"/>
              </w:rPr>
              <w:t>д</w:t>
            </w:r>
            <w:r>
              <w:rPr>
                <w:b/>
                <w:sz w:val="28"/>
                <w:szCs w:val="28"/>
              </w:rPr>
              <w:t>а – звез</w:t>
            </w:r>
            <w:r>
              <w:rPr>
                <w:b/>
                <w:sz w:val="28"/>
                <w:szCs w:val="28"/>
                <w:u w:val="double"/>
              </w:rPr>
              <w:t>д</w:t>
            </w:r>
            <w:r>
              <w:rPr>
                <w:b/>
                <w:sz w:val="28"/>
                <w:szCs w:val="28"/>
              </w:rPr>
              <w:t>ный , чес</w:t>
            </w:r>
            <w:r>
              <w:rPr>
                <w:b/>
                <w:sz w:val="28"/>
                <w:szCs w:val="28"/>
                <w:u w:val="double"/>
              </w:rPr>
              <w:t>т</w:t>
            </w:r>
            <w:r>
              <w:rPr>
                <w:b/>
                <w:sz w:val="28"/>
                <w:szCs w:val="28"/>
              </w:rPr>
              <w:t>ь - чес</w:t>
            </w:r>
            <w:r>
              <w:rPr>
                <w:b/>
                <w:sz w:val="28"/>
                <w:szCs w:val="28"/>
                <w:u w:val="double"/>
              </w:rPr>
              <w:t>т</w:t>
            </w:r>
            <w:r>
              <w:rPr>
                <w:b/>
                <w:sz w:val="28"/>
                <w:szCs w:val="28"/>
              </w:rPr>
              <w:t>ный, капус</w:t>
            </w:r>
            <w:r>
              <w:rPr>
                <w:b/>
                <w:sz w:val="28"/>
                <w:szCs w:val="28"/>
                <w:u w:val="double"/>
              </w:rPr>
              <w:t>т</w:t>
            </w:r>
            <w:r>
              <w:rPr>
                <w:b/>
                <w:sz w:val="28"/>
                <w:szCs w:val="28"/>
              </w:rPr>
              <w:t>а – капус</w:t>
            </w:r>
            <w:r>
              <w:rPr>
                <w:b/>
                <w:sz w:val="28"/>
                <w:szCs w:val="28"/>
                <w:u w:val="double"/>
              </w:rPr>
              <w:t>т</w:t>
            </w:r>
            <w:r>
              <w:rPr>
                <w:b/>
                <w:sz w:val="28"/>
                <w:szCs w:val="28"/>
              </w:rPr>
              <w:t>ный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вень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авь пропущенные буквы: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Звез</w:t>
            </w:r>
            <w:r>
              <w:rPr>
                <w:b/>
                <w:sz w:val="28"/>
                <w:szCs w:val="28"/>
                <w:u w:val="double"/>
              </w:rPr>
              <w:t>д</w:t>
            </w:r>
            <w:r>
              <w:rPr>
                <w:b/>
                <w:sz w:val="28"/>
                <w:szCs w:val="28"/>
              </w:rPr>
              <w:t>а – звез</w:t>
            </w:r>
            <w:r>
              <w:rPr>
                <w:b/>
                <w:sz w:val="28"/>
                <w:szCs w:val="28"/>
                <w:u w:val="double"/>
              </w:rPr>
              <w:t>..</w:t>
            </w:r>
            <w:r>
              <w:rPr>
                <w:b/>
                <w:sz w:val="28"/>
                <w:szCs w:val="28"/>
              </w:rPr>
              <w:t>ный, чес</w:t>
            </w:r>
            <w:r>
              <w:rPr>
                <w:b/>
                <w:sz w:val="28"/>
                <w:szCs w:val="28"/>
                <w:u w:val="double"/>
              </w:rPr>
              <w:t>т</w:t>
            </w:r>
            <w:r>
              <w:rPr>
                <w:b/>
                <w:sz w:val="28"/>
                <w:szCs w:val="28"/>
              </w:rPr>
              <w:t>ь – чес..ный, капус</w:t>
            </w:r>
            <w:r>
              <w:rPr>
                <w:b/>
                <w:sz w:val="28"/>
                <w:szCs w:val="28"/>
                <w:u w:val="double"/>
              </w:rPr>
              <w:t>т</w:t>
            </w:r>
            <w:r>
              <w:rPr>
                <w:b/>
                <w:sz w:val="28"/>
                <w:szCs w:val="28"/>
              </w:rPr>
              <w:t>а – капус..ный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вень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бери проверочные слова: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……………</w:t>
            </w:r>
            <w:r>
              <w:rPr>
                <w:b/>
                <w:sz w:val="28"/>
                <w:szCs w:val="28"/>
              </w:rPr>
              <w:t>.- звез</w:t>
            </w:r>
            <w:r>
              <w:rPr>
                <w:b/>
                <w:sz w:val="28"/>
                <w:szCs w:val="28"/>
                <w:u w:val="double"/>
              </w:rPr>
              <w:t>д</w:t>
            </w:r>
            <w:r>
              <w:rPr>
                <w:b/>
                <w:sz w:val="28"/>
                <w:szCs w:val="28"/>
              </w:rPr>
              <w:t>ный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…………………</w:t>
            </w:r>
            <w:r>
              <w:rPr>
                <w:b/>
                <w:sz w:val="28"/>
                <w:szCs w:val="28"/>
              </w:rPr>
              <w:t>.- чес</w:t>
            </w:r>
            <w:r>
              <w:rPr>
                <w:b/>
                <w:sz w:val="28"/>
                <w:szCs w:val="28"/>
                <w:u w:val="double"/>
              </w:rPr>
              <w:t>т</w:t>
            </w:r>
            <w:r>
              <w:rPr>
                <w:b/>
                <w:sz w:val="28"/>
                <w:szCs w:val="28"/>
              </w:rPr>
              <w:t>ный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…………………</w:t>
            </w:r>
            <w:r>
              <w:rPr>
                <w:b/>
                <w:sz w:val="28"/>
                <w:szCs w:val="28"/>
              </w:rPr>
              <w:t>.- капус</w:t>
            </w:r>
            <w:r>
              <w:rPr>
                <w:b/>
                <w:sz w:val="28"/>
                <w:szCs w:val="28"/>
                <w:u w:val="double"/>
              </w:rPr>
              <w:t>т</w:t>
            </w:r>
            <w:r>
              <w:rPr>
                <w:b/>
                <w:sz w:val="28"/>
                <w:szCs w:val="28"/>
              </w:rPr>
              <w:t>ный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 компьютер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Если будет время, составить предложения со словами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Я люблю смотреть на звездное небо. Нужно всегда быть честным.)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Домашнее задание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о время возвращаться домой. Давайте попрощаемся с жителями острова. Они дают вам домашнее задание №52 на стр. 26. Вам нужно вставить пропущенные буквы на изученные правила, а также встретятся слова с новой орфограммой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Итог урока.</w:t>
            </w:r>
            <w:r>
              <w:rPr>
                <w:sz w:val="28"/>
                <w:szCs w:val="28"/>
              </w:rPr>
              <w:t xml:space="preserve"> Прочитайте девиз урока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же нам было неизвестно и о чем узнали на уроке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овое знание открыли для себя на уроке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какой орфограммой познакомились?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, чтобы не ошибиться в написании слов с непроизносимыми согласным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 хорошо работали на уроке. Вы – единая команда и в вашем единстве сила. Хочется пожелать вам только добрых слов, и чтобы девиз нашего урока стал вашим девизом в освоении новых знаний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на уроке вы получаете такие оценки……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этой орфограммой мы будем работать на последующих уроках, так что если кому-то не понятно не стоит отчаиваться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, пожалуйста, ваши сигналы настроения. Пусть улыбающееся солнышко светит вам и во с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настрой на работу в доброжелательной обстано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активному восприя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конкретной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нтереса к дальнейше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Т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словарного зап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анализа, срав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аккуратного пис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материала прошлых ур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свя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анализа, сравнения, выделение существенных призн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словами с непроизносимыми соглас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, поиск ответа, вовлечение детей в активную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синтез, срав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ый вопрос, умение рассужд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позна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ализ, синте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суждать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физического напря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ового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. Прием анализа и синте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задания с доски, индивидуальная работа,письме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оказывать, рассуж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естествознанием, познаватель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словарного запа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ос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е ориентирование, создание у детей уверенности в своих си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д/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синтезация знаний, полученных на ур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и успеха, вызывающей чувство удовлетворения от работы, уверенности в своих си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19015" cy="36290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4558665" cy="3580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09:00Z</dcterms:created>
  <dc:creator>Морозов Н.А.</dc:creator>
  <dc:description/>
  <cp:keywords/>
  <dc:language>en-US</dc:language>
  <cp:lastModifiedBy>Морозов</cp:lastModifiedBy>
  <cp:lastPrinted>2008-01-21T21:29:00Z</cp:lastPrinted>
  <dcterms:modified xsi:type="dcterms:W3CDTF">2012-02-14T14:51:00Z</dcterms:modified>
  <cp:revision>54</cp:revision>
  <dc:subject/>
  <dc:title>МОУ Никитинская средняя общеобразовательная школа</dc:title>
</cp:coreProperties>
</file>