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русского языка по теме «Родительный падеж имён существительных». 4 класс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4"/>
          <w:szCs w:val="24"/>
        </w:rPr>
        <w:t xml:space="preserve">: обобщить знания учащихся о родительном падеже </w:t>
      </w:r>
      <w:r>
        <w:rPr>
          <w:i/>
          <w:sz w:val="24"/>
          <w:szCs w:val="24"/>
        </w:rPr>
        <w:t>имён существительных (основные значения, вопросы,</w:t>
      </w:r>
      <w:r>
        <w:rPr>
          <w:sz w:val="24"/>
          <w:szCs w:val="24"/>
        </w:rPr>
        <w:t xml:space="preserve"> предлоги, роль в предложени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ть сознательное употребление в речи существительных в родительном падеже;</w:t>
      </w:r>
    </w:p>
    <w:p>
      <w:pPr>
        <w:pStyle w:val="Normal"/>
        <w:rPr/>
      </w:pPr>
      <w:r>
        <w:rPr>
          <w:sz w:val="24"/>
          <w:szCs w:val="24"/>
        </w:rPr>
        <w:t>- отрабатывать умения в распознавании падеж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особствовать формированию грамотного и красивого пись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внимание, память, речь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зентация, компьютер и интерактивная доска, карточки со словосочетаниями, карточки табл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Style17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ая работа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  <w:u w:val="single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ске: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рёзовая роща, гордый моряк, быстрая река, острый топор, утренняя роса, дружные ребята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Прочитайте. Что можете сказать? (прилаг.+ существ., во всех словах есть буква «р», слова с безударными гласными, которые можно проверить и которые проверить нельзя).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Style17"/>
        <w:rPr/>
      </w:pPr>
      <w:r>
        <w:rPr>
          <w:sz w:val="24"/>
          <w:szCs w:val="24"/>
        </w:rPr>
        <w:t>- На какие две группы можно распределить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Первый вариант записывает словосочетания с непроверяемой безударной гласной в корне слова, второй вариант – с проверяемой.</w:t>
      </w:r>
    </w:p>
    <w:p>
      <w:pPr>
        <w:pStyle w:val="Style17"/>
        <w:rPr/>
      </w:pPr>
      <w:r>
        <w:rPr>
          <w:b/>
          <w:sz w:val="24"/>
          <w:szCs w:val="24"/>
        </w:rPr>
        <w:t xml:space="preserve">Проверка: </w:t>
      </w:r>
      <w:r>
        <w:rPr>
          <w:sz w:val="24"/>
          <w:szCs w:val="24"/>
        </w:rPr>
        <w:t>вызвать одного человека к доске из 1 варианта, он у доски выбирает нужные словосочетания  и объясняет свой выбор.</w:t>
      </w:r>
    </w:p>
    <w:p>
      <w:pPr>
        <w:pStyle w:val="Style17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чему в этот столбик записали слова?</w:t>
      </w:r>
    </w:p>
    <w:p>
      <w:pPr>
        <w:pStyle w:val="Style17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2 вариант, кто не согласен с оставшимися словам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3. Минутка чистописан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Какую букву будем писать на минутке чистописания?  Какая буква встречается во всех словах?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b/>
          <w:sz w:val="28"/>
          <w:szCs w:val="28"/>
        </w:rPr>
        <w:t>Слайд № 2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 Рассмотрите образец . Кто может объяснить как правильно пишем заглавную букву Р? ( Пишу клюшку, вверху двойная клюшка ). Составьте с этой буквой свою цепочку и запишит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4. Постановка учебной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лайд № 3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 Мы с вами составляем проект . Как  он называется? (« Я всё знаю  всё о падежах» )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8"/>
          <w:szCs w:val="28"/>
        </w:rPr>
        <w:t>Слайд №4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И сегодня вы будете продолжать вести исследовательскую деятельно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 Что вы можете сказать о записанных вами словосочетаниях?  ( по теме проекта). Из каких частей речи они состоят? Что вы можете сказать про существительные?  В каком падеже они записаны? ( И.п.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- Расскажите всё, что вы знаете об именительном падеже? (пользуясь таблицей, которую составляли на прошлом уроке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лайд № 5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- Давайте проверим. Составьте предложение с одним из словосочетаний. Подчеркните главные члены. Чем является в предложении существительные?  В каком падеже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- Какой следующий падеж будем с вами исследовать? ( Вам поможет буква чистописания.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Давайте запишем его название в таблиц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лайд № 6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Вспомните, что вы уже знаете о родительном падеже? ( записать в таблицу вопросы и, если назовут – предлоги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b/>
          <w:sz w:val="28"/>
          <w:szCs w:val="28"/>
        </w:rPr>
        <w:t>Слайд № 7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- Предлагаю провести исследовательскую работу на тему « С какими предлогами употребляются существительные в родительном падеже и только ли эти предлоги и вопросы встречаются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5. Работа мо теме урока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Задание на карточках по рядам.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Вы сейчас будете работать в парах.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- Прочитайте. Что можете сказать?  Какое задание будете выполнять?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- Как вы думаете в каком падеже должно быть существительное? 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- Измените словосочетание, задав к существительному вопрос родительного падеж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Карточки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4"/>
          <w:szCs w:val="24"/>
        </w:rPr>
        <w:t xml:space="preserve">1 ряд. </w:t>
      </w:r>
      <w:r>
        <w:rPr>
          <w:b/>
          <w:i/>
          <w:sz w:val="24"/>
          <w:szCs w:val="24"/>
        </w:rPr>
        <w:t xml:space="preserve"> Добрался город, вылетел гнездо, написал ошиб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4"/>
          <w:szCs w:val="24"/>
        </w:rPr>
        <w:t>2 ряд.</w:t>
      </w:r>
      <w:r>
        <w:rPr>
          <w:b/>
          <w:i/>
          <w:sz w:val="24"/>
          <w:szCs w:val="24"/>
        </w:rPr>
        <w:t xml:space="preserve"> Сделал мама, посидел ручей, отплыл берег.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3 ряд. </w:t>
      </w:r>
      <w:r>
        <w:rPr>
          <w:b/>
          <w:i/>
          <w:sz w:val="24"/>
          <w:szCs w:val="24"/>
        </w:rPr>
        <w:t>Вырос забор, вернуться дача, капля дождь.</w:t>
      </w:r>
    </w:p>
    <w:p>
      <w:pPr>
        <w:pStyle w:val="Normal"/>
        <w:tabs>
          <w:tab w:val="clear" w:pos="708"/>
          <w:tab w:val="left" w:pos="1549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оверка.</w:t>
      </w:r>
    </w:p>
    <w:p>
      <w:pPr>
        <w:pStyle w:val="Normal"/>
        <w:tabs>
          <w:tab w:val="clear" w:pos="708"/>
          <w:tab w:val="left" w:pos="1549" w:leader="none"/>
        </w:tabs>
        <w:rPr>
          <w:i/>
          <w:i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Давайте проверим. Какие предлоги вы использовали в словосочетаниях? 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8"/>
          <w:szCs w:val="28"/>
        </w:rPr>
        <w:t>Слайд № 8. ( на этом слайде находятся предлоги, которые закрыты шторкой)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b/>
          <w:sz w:val="24"/>
          <w:szCs w:val="24"/>
        </w:rPr>
        <w:t xml:space="preserve">добрался до города                     сделал для мамы                       вырос около забора   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летел из гнезда                        посидел у ручья                             вернуться с дачи 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исал без ошибки                    отплыл от берега                           капля дождя</w:t>
      </w:r>
    </w:p>
    <w:p>
      <w:pPr>
        <w:pStyle w:val="Normal"/>
        <w:tabs>
          <w:tab w:val="clear" w:pos="708"/>
          <w:tab w:val="left" w:pos="1549" w:leader="none"/>
          <w:tab w:val="right" w:pos="9355" w:leader="none"/>
        </w:tabs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ети называют предлоги, а учитель передвигает их к словосочетаниям.</w:t>
      </w:r>
    </w:p>
    <w:p>
      <w:pPr>
        <w:pStyle w:val="Normal"/>
        <w:tabs>
          <w:tab w:val="clear" w:pos="708"/>
          <w:tab w:val="left" w:pos="15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В каком падеже стоят имена существительные? Докажите.</w:t>
      </w:r>
    </w:p>
    <w:p>
      <w:pPr>
        <w:pStyle w:val="Normal"/>
        <w:tabs>
          <w:tab w:val="clear" w:pos="708"/>
          <w:tab w:val="left" w:pos="15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 С какими предлогами употребили слова в родительном падеже?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лайд № 9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4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ись предлогов в таблицу.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- А сейчас откройте учебник на стр. 62.  С какими ещё предлогами употребляются существительные в родительном падеже. 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Слайд № 10. </w:t>
      </w:r>
    </w:p>
    <w:p>
      <w:pPr>
        <w:pStyle w:val="Normal"/>
        <w:tabs>
          <w:tab w:val="clear" w:pos="708"/>
          <w:tab w:val="left" w:pos="154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исать эти предлоги в таблицу.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6. Работа по теме урока ( продолжение).</w:t>
      </w:r>
    </w:p>
    <w:p>
      <w:pPr>
        <w:pStyle w:val="Normal"/>
        <w:tabs>
          <w:tab w:val="clear" w:pos="708"/>
          <w:tab w:val="left" w:pos="15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- Что нам ещё предстоит выяснить? Посмотрите на таблицу.</w:t>
      </w:r>
    </w:p>
    <w:p>
      <w:pPr>
        <w:pStyle w:val="Normal"/>
        <w:tabs>
          <w:tab w:val="clear" w:pos="708"/>
          <w:tab w:val="left" w:pos="15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- Чтобы узнать о роли существительных в родительном падеже в предложении, приготовьтесь записать под диктовку следующее предложение.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rFonts w:cs="Calibri"/>
          <w:b/>
          <w:i/>
          <w:sz w:val="24"/>
          <w:szCs w:val="24"/>
        </w:rPr>
        <w:t xml:space="preserve">                                     </w:t>
      </w:r>
      <w:r>
        <w:rPr>
          <w:b/>
          <w:i/>
          <w:sz w:val="24"/>
          <w:szCs w:val="24"/>
        </w:rPr>
        <w:t>С неба солнце посылает прощальные лучи.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лайд № 11.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Поменяйтесь тетрадями и проверьте по образцу. Кто выполнил без ошибок? Встаньте. Молодцы!</w:t>
      </w:r>
    </w:p>
    <w:p>
      <w:pPr>
        <w:pStyle w:val="Normal"/>
        <w:tabs>
          <w:tab w:val="clear" w:pos="708"/>
          <w:tab w:val="left" w:pos="15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- Разберём предложение. Кто пойдёт к доске и подчеркнёт главные члены предложения?  Укажите падеж у подлежащего. Как узнали?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-  Найдите существительные в родительном падеже. Докажите, что это существительное в родительном падеже. в родительном падеже. От какого слова задаём вопрос к существительному в родительном падеже? ( один ученик разбирает у доски) Каким членом предложения является?</w:t>
      </w:r>
    </w:p>
    <w:p>
      <w:pPr>
        <w:pStyle w:val="Normal"/>
        <w:tabs>
          <w:tab w:val="clear" w:pos="708"/>
          <w:tab w:val="left" w:pos="15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- Какой ещё можно задать вопрос к этому существительному? ( Откуда?) Это смысловой вопрос.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8"/>
          <w:szCs w:val="28"/>
        </w:rPr>
        <w:t>Слайд № 12.</w:t>
      </w:r>
    </w:p>
    <w:p>
      <w:pPr>
        <w:pStyle w:val="Normal"/>
        <w:tabs>
          <w:tab w:val="clear" w:pos="708"/>
          <w:tab w:val="left" w:pos="15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- Каким членом предложения являются существительные в родительном падеже? Какой смысловой вопрос можем задать к существительным в родительном падеже?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лайд № 13.</w:t>
      </w:r>
    </w:p>
    <w:p>
      <w:pPr>
        <w:pStyle w:val="Normal"/>
        <w:tabs>
          <w:tab w:val="clear" w:pos="708"/>
          <w:tab w:val="left" w:pos="1549" w:leader="none"/>
          <w:tab w:val="left" w:pos="8382" w:leader="none"/>
        </w:tabs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Около речки стоит красиво одетая рябина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аналогичный разбор)      ( Где?)</w:t>
      </w:r>
    </w:p>
    <w:p>
      <w:pPr>
        <w:pStyle w:val="Normal"/>
        <w:tabs>
          <w:tab w:val="clear" w:pos="708"/>
          <w:tab w:val="left" w:pos="1549" w:leader="none"/>
          <w:tab w:val="left" w:pos="8382" w:leader="none"/>
        </w:tabs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лайд № 14.( если осталось время)</w:t>
      </w:r>
    </w:p>
    <w:p>
      <w:pPr>
        <w:pStyle w:val="Normal"/>
        <w:tabs>
          <w:tab w:val="clear" w:pos="708"/>
          <w:tab w:val="left" w:pos="1549" w:leader="none"/>
          <w:tab w:val="left" w:pos="8382" w:leader="none"/>
        </w:tabs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- Посмотрите в  таблицу  учебника на стр. 62 . Какие ещё смысловые вопросы можно задать к существительным родительного падежа?          </w:t>
        <w:tab/>
      </w:r>
    </w:p>
    <w:p>
      <w:pPr>
        <w:pStyle w:val="Normal"/>
        <w:tabs>
          <w:tab w:val="clear" w:pos="708"/>
          <w:tab w:val="left" w:pos="1549" w:leader="none"/>
          <w:tab w:val="left" w:pos="4320" w:leader="none"/>
          <w:tab w:val="left" w:pos="4931" w:leader="none"/>
        </w:tabs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7. Закрепление  изученного.</w:t>
        <w:tab/>
      </w:r>
    </w:p>
    <w:p>
      <w:pPr>
        <w:pStyle w:val="Normal"/>
        <w:tabs>
          <w:tab w:val="clear" w:pos="708"/>
          <w:tab w:val="left" w:pos="1549" w:leader="none"/>
          <w:tab w:val="left" w:pos="4320" w:leader="none"/>
          <w:tab w:val="left" w:pos="4931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лайд № 15.</w:t>
      </w:r>
      <w:r>
        <w:rPr>
          <w:sz w:val="28"/>
          <w:szCs w:val="28"/>
        </w:rPr>
        <w:t xml:space="preserve">  </w:t>
        <w:tab/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- Что мы сегодня исследовали?</w:t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- Что узнали?</w:t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- Что вы теперь можете рассказать о существительных в родительном падеже?</w:t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8. Домашнее задание.</w:t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Стр. 67, упр. 121.</w:t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- Прочитайте задание. У кого есть вопросы?    </w:t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9. Итог урока.</w:t>
      </w:r>
    </w:p>
    <w:p>
      <w:pPr>
        <w:pStyle w:val="Normal"/>
        <w:tabs>
          <w:tab w:val="clear" w:pos="708"/>
          <w:tab w:val="left" w:pos="1549" w:leader="none"/>
          <w:tab w:val="left" w:pos="4931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- Что понравилось делать на уроке? Когда было легко? А где нужно  было подумать? Кому можем сказать спасибо?</w:t>
      </w:r>
    </w:p>
    <w:p>
      <w:pPr>
        <w:pStyle w:val="Normal"/>
        <w:tabs>
          <w:tab w:val="clear" w:pos="708"/>
          <w:tab w:val="left" w:pos="1549" w:leader="none"/>
          <w:tab w:val="left" w:pos="83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9" w:leader="none"/>
          <w:tab w:val="left" w:pos="838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08:00Z</dcterms:created>
  <dc:creator>User</dc:creator>
  <dc:description/>
  <cp:keywords/>
  <dc:language>en-US</dc:language>
  <cp:lastModifiedBy>User</cp:lastModifiedBy>
  <cp:lastPrinted>2010-10-11T20:14:00Z</cp:lastPrinted>
  <dcterms:modified xsi:type="dcterms:W3CDTF">2010-10-19T13:34:00Z</dcterms:modified>
  <cp:revision>4</cp:revision>
  <dc:subject/>
  <dc:title/>
</cp:coreProperties>
</file>