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Отдел образования» администрации                          ГО «Город Волж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общеразвивающего вида № 2 «Колокольч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Как  звери готовятся к зим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нятия по формированию элементар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ологических представ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бласть «Позн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ове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старш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ладимирова Наталья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ж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граммные  задачи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8383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 о приметах ос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особенностями диких животных (волк, лиса, медведь, заяц)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-</w:t>
            </w:r>
          </w:p>
        </w:tc>
        <w:tc>
          <w:tcPr>
            <w:tcW w:w="8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живут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х поведении осенью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итаются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готовятся к зи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элементарные представления о взаимосвязи  животных со средой об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знательность и любовь к животным, вызывать желание им помо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       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гащать словарь: щедрая, хлебосольная, линяет, впадает в спячку, шерсть, запа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логическое мышление, воображение, правильно дифференцировать еду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>Методы и приёмы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й момент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: проведение физкультминут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: использование художественного слова, вопросы воспитателя к детям, ответы детей, напоминание, уточнение, обоб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Предварительная работа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, рассказов, сказок познавательного характер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на тему: «Дикие и домашние  животные», «Кто живёт в лесу?», « Чем питаются животные?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иллюстраций о птицах и животны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на прогулке за пого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Материал и оборудование</w:t>
            </w:r>
            <w:r>
              <w:rPr>
                <w:sz w:val="28"/>
                <w:szCs w:val="28"/>
                <w:u w:val="single"/>
              </w:rPr>
              <w:t>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аудиозапись осеннего леса «Времена года»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старичок  - лесовичок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ый инвентарь:  две скакалки, канат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ёлочки, шишки, мох,  два макета зимующих птичек, стульчик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для детей – осенние листики в корзиночке (по количеству детей в подгруппе)  к ним приклеенные конфет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 ЗАНЯТИЯ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Дети входят в групп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. 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к нам  сегодня пришли гости, давайте поздороваемся с ними, а потом будем игр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дети здороваются с гостя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ребята, а к нам пришёл ещё один гость, подойдите поближе и посмотрите на н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то это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ичок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оздороваемся  с ним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, старичок - лесовичок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ичок - лесовичок пришёл к нам, чтобы узнать о поведении диких животных осенью и как они готовятся к зи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слушаем стихотворен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ыгрался ветер на лесной полян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ужил осинку в красном сарафа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листок с березы золотистой пчёл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ьётся и кружится над колючей ёл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етели листья клё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ён от холода дрож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дорожке у балкона золотой ковёр лежит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 каком времени года говорится в стихотворении?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сен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, какие приметы осени вы знаете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и становятся короче, а ночи длиннее, листья желтеют и опадают, трава сохнет, перелётные птицы улетают в тёплые края, насекомые  прячутся и засыпают, постепенно прекращается сокодвижение в деревьях, животные готовятся к зиме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трудом занимаются осенью люди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епляют жилище, заготавливают дрова, вспахивают почву, собирают урожа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ень называют богатой, щедрой, хлебосоль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очему 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тому что собирают урожай овощей, фруктов, на полях убираю хлеб, в лесу собирают грибы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ичок – лесовичок предлагает нам  погулять в осеннем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тите ?  Нам поможет  волшебная кленовая вет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Включаю тихую музыку «Времена  год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, два, три веточка клёна пом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казаться нам в лес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де раскрасила ли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цвет багряный, золот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ень желтою кос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Входят в лес (заранее приготовленный)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мы и очутились  в осеннем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Дети рассматривают  лес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  <w:u w:val="single"/>
              </w:rPr>
              <w:t>Физкультминут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мы прошли в глубь леса, нужно пройти вот по этой узенькой дорожке, проходите  тихонечко по одному, чтобы не упасть  в овраг. Молодцы хорошо справились с заданием. А теперь , ребята, давайте перепрыгнем через ручеёк, легко на носочках, чтобы нам не замочить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шли долго, устали, давайте передохнем, присядем на поля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Дети садятся на стульчики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звери живут в лесу?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кие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начит дикие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, которые живут в лесу и сами добывают пищ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где же звер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это там, отгадай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Комочек пух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линное ух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ыгает лов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юбит морковку.      (заяц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, зая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ереворачиваю две картинки на мольбер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няет ли шубку заяц?  Какой он был летом, а сейчас к зиме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лы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ем зайцу шубу менять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прятатьс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о боится заяц, от кого прячется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 хищников: лисы и волк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заяц спасается?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стро убегает, запутывает следы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могает зайцу так быстро бегать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инные и сильные задние лапы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заячий дом?  (ответы детей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ем он спит в снежной яме. В большие морозы зарывается в сугроб- там теплее. Ночью выходит заяц еду добывать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гладывает кору с веток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э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н в берлоге спит зим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д большущею сос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 когда придет вес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сыпается от сна.      ( медведь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медве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м медведь всё лето и осень питается?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годами, грибами , муравьями, жуками, рыбо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голодное время может питаться и травой, и мхом, и древесной коро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ведь на зиму делает запасы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. Не делает запасы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 наедается  и нагуливает жир на всю холодную и голодную зим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всю зиму спит медведь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берлоге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ой берлогу закроет снежное одеяло, тепло в ней медвед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давайте поиграем все вместе. Физкультминут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ш мишутка потяну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з  нагнулся, два нагну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апы в стороны развё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идно мёду не нашёл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ети выполняют движения согласно тексту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ишка в улей влез и в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изображают походку медвед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аплет с лапы сладкий мё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тукает  пальцами по ладош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от ещё один лесной жи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то в лесу зубами – щёл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Это бродит серый ….     (вол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(переворачиваю картинку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же волк готовится к зиме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 тоже линяет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у него шерсть вырастает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ерсть его за лето и осень отрастает и становится очень густой и тёпло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волку необходимо, ведь спит он прямо на снегу, закрыв хвостом нос и лапы. Волки живут семьями- это волчья стая. Днём они спят, а ночью охотя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гадайте ещё одну загад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Хвост пушис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х золотис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лесу кр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то же это?      (лиса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гадал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Переворачиваю картинку.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же лиса готовится к зиме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са осенью линяет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шерсть вырастает у лисы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а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ницы! А меняет ли лиса цвет шерсти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. Она и зимой  рыжая, потому что ей не от кого прятаться и маскироваться, она сама – хищник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питается лиса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шам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     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юбит она мышей из-под снега доставать. Слух  у лисицы хороший, услышит она, как под снегом мыши возятся и пищат,и начинает лапами разгребать сн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я предлагаю вам разделиться на группы и подойти к столам. На каждом столе лежат картинки с изображением продуктов питания и даров леса. Нужно выбрать только то, что любит зверёк, которому вы хотели бы помочь. Задание выполняется под тихую музыку. ( После выполнения задания можно провести взаимопроверку – кто справился быстрее и правильно)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Заключение: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сибо тебе, Старичок - лесовичок, сколько нового и интересного мы узнал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х зверей мы встретили в лесу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(перечисляют:  зайца, волка, лису, медведя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крадываю картинки (изображения животных) по мере называния на мольберт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их назвать одним словом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кие животные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начит дикие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, которые живут в лесу, сами добывают пищ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у них общего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о покрыто  шерстью, есть хвост, все ходят на четырех лапа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мы знаем, чем заняты звери в лесу осенью и как они готовятся к зиме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 старичок – лесовичок приготовил для вас ребята сюрприз, корзиночку с угощением под ёлочкой. Вика, найди, пожалуйста, корзиночку с угощением (листочки, приклеенные к конфетам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пасибо тебе старичок - лесовичок, приходи  ещё к н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 нам пора возвращаться в группу (включаю тихую музыку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ка нового времени  Т.М.Бондаренко  «Экологические занятия с детьми 5-6 лет»  Т.Ц. «Учитель» Воронеж 2004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ценарии занятий по экологическому воспитанию дошкольников»  Л.Г.Горькова, А.В. Кочергина, Л.А.Обухова «ВАКО». Москва 200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воспитание в детском саду»  О.А. Соломе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и методические рекомендации для занятий с детьми 2-7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нятия по экологии в детском саду»  Н. Коломина Т.Ц. Москва 201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рамма воспитания и обучения в детском саду»  М.А.Васильевой, В.В. Гербовой, Т.С.Комаровой   Москва. Мозаика-Синтез. 201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29:00Z</dcterms:created>
  <dc:creator>Admin</dc:creator>
  <dc:description/>
  <cp:keywords/>
  <dc:language>en-US</dc:language>
  <cp:lastModifiedBy>Admin</cp:lastModifiedBy>
  <cp:lastPrinted>2011-12-17T10:29:00Z</cp:lastPrinted>
  <dcterms:modified xsi:type="dcterms:W3CDTF">2012-02-14T05:54:00Z</dcterms:modified>
  <cp:revision>13</cp:revision>
  <dc:subject/>
  <dc:title>Литература</dc:title>
</cp:coreProperties>
</file>