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занятие «Встречай любовно стаи птичь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 помощью поэтических , музыкальных образов способствовать развитию эмоциональной сферы , правильного оценочного суждения действи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ознакомить с народными традициями встречи весны , способствовать сохранению фолькл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оказать отрицательное воздействие людей на жизнь птиц; формирование бережного, заботливого отношения к птиц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расширять представления о природоохранной деятельност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способствовать воспитанию нравственно- эстетического отношения к природе, закладывать основы экологического сознания 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омпьютер, экран; проектор, презентация, детские рисунки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ая поддержка: Microsoft Power Point,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звучит стихотворение в исполнени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 всему свой голос дари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е, листве, земле – вс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ам в лесу и птичьей п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м и сердцу м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чалось с простой ка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е текут сне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журчали , зазвен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, воздух и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ется плеск с лесных излуч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враге ветер струны р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мир разбужен и озвуч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ирижеру смотрит в р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ы 1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замечательное стихотворение! И ведь не случайно. Потому что весна – самое прекрасное время года.. А какие признаки весны в неживой природе вы наблю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Ярче светит солнце, небо стало выше, день становится длиннее, t0 становится выше, начал таять снег, ле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какие изменения произошли в живой приро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чалось сокодвижение, набухли почки, появляются первые насекомые на оттаявшей земле, прилетают первые весенние пти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же стало причиной всех этих изме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Весна « прилетела » к нам на солнечных крыльях. У нее строгий порядок работы. Первым делом она освобождает землю : делает проталины, топит лед на реках и озерах. Из оттаявшей земли выползают насекомые, а вслед за ними прилетают пернатые гости – птицы. </w:t>
      </w:r>
      <w:r>
        <w:rPr>
          <w:b/>
          <w:sz w:val="28"/>
          <w:szCs w:val="28"/>
        </w:rPr>
        <w:t>(Слайд №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ь нивы, рощи леп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бе жаворонка треп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ый дождь, сверканье вод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азвавши, что приб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иным тебе просла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души, весны приход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В. Жуковски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ть у весны и народные праздники, которые предвещают приход вес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них 22 Марта - Сороки . День равен ночи. На Русь сорок пичуг пробиваются. Вот какие новости предсказывают их пр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еники называют прим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ок является первым – к теплу, зяблик - к ст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ель прилетел и тепло при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 тянут на север – к теплу, летят обратно – к х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ясогузку ледоломку журавль на хвосте прин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 – на проталину, скворец – на прота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 скворца – знай – весна у кры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На Сороки весну закликали в образе вестовой птицы – жаворонка . Загодя домашние стряпухи выпекали из теста птиц – жаворонков , вкладывали внутрь конопляные семечки, а вместо глаз - изюминки. Давали этих птиц детям и ласково приговаривали : « Жаворонки прилетели, на голову детям сели».деревенская детвора взбегала на сугробы , привязывала «жаворонков » к шесту и. раскачивая самодельных птиц, распевала </w:t>
      </w:r>
      <w:r>
        <w:rPr>
          <w:b/>
          <w:sz w:val="28"/>
          <w:szCs w:val="28"/>
        </w:rPr>
        <w:t>(Слайд № 5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разыгрывается закличка весны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, жавор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е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те нам Весну – красну,</w:t>
      </w:r>
    </w:p>
    <w:p>
      <w:pPr>
        <w:pStyle w:val="Normal"/>
        <w:rPr/>
      </w:pPr>
      <w:r>
        <w:rPr>
          <w:sz w:val="28"/>
          <w:szCs w:val="28"/>
        </w:rPr>
        <w:t>Зима надоела,  Хлеб весь по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читает стихотворение В. Жу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це темный лес зар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лине пар белеет тон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ю раннюю за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зури жаворонок звон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лосисто с вы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, на солнышке сверк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есна пришла к нам моло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десь пою приход весны …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с этого дня начинается месяц птиц. Птицы возвращаются с зимовок. Переселение птиц идет в строгом порядке , отрядами. Каждый отряд прилетает в свою очередь. Летят они одной и той же дорогой, что и их предки тысячи лет наза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:Скоро гости к тебе соберутс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гнезд понавьют, - посмотри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звуки, за песни поль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деньской , от зари до зари 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 И. Никитин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же прилетает первым из наших пернатых друз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ходит ученик – « грач 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 .Меня вы не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ье с белым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я хожу за пл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родом, полю – врач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янцевитый , черный … ( грач </w:t>
      </w:r>
      <w:r>
        <w:rPr>
          <w:b/>
          <w:sz w:val="28"/>
          <w:szCs w:val="28"/>
        </w:rPr>
        <w:t>).(Слайд № 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т весну грачи. Зиму эти птицы проводят на юге нашей страны. По дороге к своим гнездам они очень спешили , не раз попадали в жестокие метели. Десятки и сотни птиц выбивались из сил и погибали в пути. Первыми долетели самые сильные . Теперь они важно расхаживают по дорогами и ковыряют землю крепкими клювами. Грачи в народе всегда были символами весны. Чаще всего они прилетают к нам 17-19 марта. В народном календаре день 17 марта называется Герасим – грачевник. Есть немало поговорок, связанных с этим днем, например : « Грач зиму расклевал », « Увидел грача – весну встречай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же первым из птиц « открывает » весну ? ( Гр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ледует за грачам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ходит ученик – « скворец 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ец . На шесте дворец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дворце певец. ( скворец </w:t>
      </w:r>
      <w:r>
        <w:rPr>
          <w:b/>
          <w:sz w:val="28"/>
          <w:szCs w:val="28"/>
        </w:rPr>
        <w:t>).(Слайд № 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грачами в конце марта прилетают скворцы. Издавна любят скворцов в народе. не только потому, что от этих птиц много пользы: весной вместе с грачами ходят они по полям, собирая насекомых и их личинок, зимовавших в земле, летом отыскивают различных гусениц, жуков- листоедов. выкармливая птенцов прилетают к гнезду по 200-300 раз в день. Скворцов любят и за веселый нрав. Неважно, что у них нет своих песен, они прекрасные звукоподражатели. Мы не задумываемся даже, откуда в наших дворах, у наших домов появляются скворцы. Ведь не испокон же веков они здесь жили: скворцы существовали тогда, когда не только скворечники никто не развешивал, но и домов – то не существовало . скворцы прилетели к человеку из леса. И сейчас немало их живет там. Гнезда свои устраивают в дуплах. но дупел часто всем не хватает . Поэтому, проявляя заботу о скворцах, вывешивая скворечники у домов, в садах, парках, вы делаете очень полезное дело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же прилетает вслед за грач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мы можем порадовать пернатого друг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идели ли вы скворечник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делал сам с помощью взросл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каз скворечник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надо делать сквореч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бъединяет скворца и грача? ( Насекомоядные птиц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где живет грач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ссказывает ученик о строительстве гнезд грача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.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о- вило- мотовило, по-нашему говорило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еди шильце, сзади вильце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спине суконце, с исподу – белое полотенце</w:t>
      </w:r>
      <w:r>
        <w:rPr>
          <w:b/>
          <w:sz w:val="28"/>
          <w:szCs w:val="28"/>
        </w:rPr>
        <w:t>.(Слайд № 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у конечно, это ласточка! Ласточки прилетают к нам в последних числах апреля или в начале мая, когда появится много летающих насекомых. Ласточки – прекрасные летуны: значительную часть жизни эти птицы проводят в воздухе. Пища ласточек состоит исключительно из насекомых, добываемых на лету. Насекомые, увлекаемые потоками теплого воздуха, в ясную солнечную погоду поднимаются довольно высоко вверх. В это время ласточки, занятые охотой, также летают высоко в небе. Когда же , особенно перед грозой, воздух насыщается водяными парами и намокнувших насекомых «прибивает » к земле, ласточки летают низко . В нашей местности встречаются городская ласточка, или воронок, деревенская ласточка, или касатка, и береговая лас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– одна из самых любимых в народе птиц. Не зря о ней создано столько стихов, пословиц, поговор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под кровлю – к с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яя ласточка – к счастливо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ласточка весны не дел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весну начинает, а соловей кон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ещё птицы прилетают к нам весной?</w:t>
      </w:r>
    </w:p>
    <w:p>
      <w:pPr>
        <w:pStyle w:val="Normal"/>
        <w:rPr/>
      </w:pPr>
      <w:r>
        <w:rPr>
          <w:sz w:val="28"/>
          <w:szCs w:val="28"/>
        </w:rPr>
        <w:t>( Жаворонок, соловьи.кукушка, иволга, трясогузка, аисты, журавли, гуси, утки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прилетом наших пернатых друзей ожили леса, рощи, парки, сады.( Звучит запись «Голоса птиц 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не этого звучит стихотвор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змерно бог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их чащах и рощ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лько всяких пернаты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диву дае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просите и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знает о пти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ответит толко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гляди, удив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, фауна , де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же, наше богатст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х, в перелес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азать, птичье царств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ье царство, и т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дрозды, ну, синичк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запомнишь назв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птички и пт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 А. Яш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А что вы знаете о птицах?Птичьи рекорды </w:t>
      </w:r>
      <w:r>
        <w:rPr>
          <w:b/>
          <w:sz w:val="28"/>
          <w:szCs w:val="28"/>
        </w:rPr>
        <w:t>(Слайды № 9, 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 «Знатоки птиц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птица самая большая в мире ? ( Африканский страус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ая птичка самая маленькая? ( Колиб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 какой птицы самый длинный язык? ( У дят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ая птица имеет очень длинный хвост? ( Со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Где синицы вьют гнезда? ( В дуплах дерев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птицы выводят птенцов зимой? ( Кле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ая птица ходит по дну водоемов ? ( Оля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ая птица не высиживает яйца? ( Ку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 какие 2 группы делятся птицы? ( Зимующие и переле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 называется наука о птицах ? ( Орнитолог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акие произведения о птицах вы читали на уроках чтения? Что узнали об особенностях перелет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вы настоящие знатоки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Действительно, труден и долог путь птиц в родные края, но все ли спокойно и благополучно складывается у них на родине?Какую же пользу приносят наши пернатые друзья? </w:t>
      </w:r>
      <w:r>
        <w:rPr>
          <w:b/>
          <w:sz w:val="28"/>
          <w:szCs w:val="28"/>
        </w:rPr>
        <w:t>(Слайд № 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Заболоцкий « Просьб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ная птица в руки не дав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ная птица птицей оста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сон давнишний до сих пор мне сни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ве кровавой вздрагивала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– исполины, люди – велик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вас винтовки, есть у вас капк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вас бесстрашье, сила есть нав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жно быть сердце. Сердце человеч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-человеки, страны и на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навечно должники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 этим долгом как-то расплат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справит крылья раненая пт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Неужели в нас не осталось ничего человеческого, неужели мы настолько жестоки и коварны, что сможем поднять руку или навести дуло оружия на эти беззащитные существа, на прекрасные создания природы, частью которой являемся 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трев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рой мы безб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раним, что им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щадим, не жа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зяева в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обро свое гу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димся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ечество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А. Яш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С каждым годом все больше и больше исчезает разных видов птиц . В нашей стране создана Красная книга, где целый раздел посвящен редким и исчезающим птицам</w:t>
      </w:r>
      <w:r>
        <w:rPr>
          <w:b/>
          <w:sz w:val="28"/>
          <w:szCs w:val="28"/>
        </w:rPr>
        <w:t>.(Слайд № 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цвет – цвет тревоги, опасности, призывающей нас остановиться, задуматься над своими поступками, своим отношением к природе. Но Красная книга еще не гарант того, что редким зверям и птицам не грозит опасность, главным является наша человеческая совесть. Давайте же будем заботливы и ответственны за судьбу природы, чтобы, придя в лес мы смогли услышать чудесное пение п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скучным был бы мир без Птиц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ем мы можем помочь птица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Сколько есть дел, посильных каждому из нас! Птицы исключительно отзывчивы на всякую помощь. Это и подкормка в суровую зимнюю пору, и устройство искусственных гнездовий, и охрана дуплистых деревьев, так необходимых для дуплогнездных птиц. И запомните главное правило : даже если вы ничем не можете помочь, в ваших силах всегда не мешать , а это уже не так мало ! Очень важно , чтобы птицы , такие прекрасные создания, неустанные труженики, полные притягательных тайн, жили счастливо на нашей Земле! Ведь там, где плохо нашим соседям по планете , плохо и нам самим</w:t>
      </w:r>
      <w:r>
        <w:rPr>
          <w:b/>
          <w:sz w:val="28"/>
          <w:szCs w:val="28"/>
        </w:rPr>
        <w:t>. (Слайд № 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оряйте птичьего гнезд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частлива в своем жилище пт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гнезде спокойна и тогд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д рощей буря злит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 дерево от топ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, высокое и веко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ет нам тень , когда стоит ж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чарует все жи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рушайте птичьего гнезд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ольше, чем другому, боль знак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ья песня глохнет в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земле живет без д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 К. Кулнев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:« Птичьи песн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тицы нам поют без н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поют без слов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 все,о чем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гол и реп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 на ветке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овка и дроз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гнезда разорять не с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рогай птичьих гнез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наши гнезда не 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ановись на п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ичек теплых не бер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чем тебе о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делю или д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ди послушать в с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енцы в молоденькой ли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ько запищат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кормить своих птенц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ть едою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ут синицы червя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ущих в 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 птицы полетя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и там и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гусениц , что портят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яблонях на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ровожадных 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я лето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еночка и реп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ают на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 щегол и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овка и дроз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гнезда разорять не с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рогай наших гнезд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не будем разорять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лово все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тичьи песенки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у у нас звеня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. Александров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птиц называют друзьями челове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авил вы должны помнит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бота с природоохранными знака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цы населяют все уголки нашей планеты. Они радуют нас стремительным , легким полетом, красивым пением. И только им с высоты их полета видно, как велика , прекрасна, но и хрупка наша планета. Помните об этом и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те, птицы, нас, прос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разум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рю, к нам вы возврат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мчатся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расскажите всему ми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ного у земл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, пожалуйста, Прос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х безжалост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ижали вас жест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рю я, что в новый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нет не варвар, не губ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имвол жизни –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Если сегодня к нам в класс птицы принесли хотя бы один такой куплет, то я верю, что у птиц друзей станет больше. Занятие оконч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1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ХАЛОВА ТАТЬЯНА ВАСИ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92  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6:13:00Z</dcterms:created>
  <dc:creator>Светик</dc:creator>
  <dc:description/>
  <cp:keywords/>
  <dc:language>en-US</dc:language>
  <cp:lastModifiedBy>Светик</cp:lastModifiedBy>
  <dcterms:modified xsi:type="dcterms:W3CDTF">2009-03-08T08:46:00Z</dcterms:modified>
  <cp:revision>8</cp:revision>
  <dc:subject/>
  <dc:title/>
</cp:coreProperties>
</file>