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нская Валерия Викторовна,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щеобразовательное бюджетное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е средняя общеобразовательная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№1 МО Кореновский район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КУБАНОВЕДЕНИЯ,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тел. 886142-4-75-59 (раб.)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АКТИВНЫЕ ФОРМЫ И СРЕДСТВА ОБУЧЕНИЯ НА УРОКАХ КУБАНОВЕ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годня становится очевидным, что необходимо повышать компетенцию учителей в области максимально эффективного использования новых информационных, коммуникационных и интерактивных технологий, необходимо стимулировать становление новой культуры педагогического мышления. Наши педагогические принципы, цели основаны ещё Я.А.Коменским более трёх веков назад, а мы ими пользуемся до сих пор. Трудно себе представить отрасли любой промышленности, в которой технологии не менялись 300-400 лет. Поэтому на сегодняшний день в век компьютеризации и информатизации школа не может оставаться в стор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боте с интерактивной доской я пользуюсь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 флипчарты в </w:t>
      </w:r>
      <w:r>
        <w:rPr>
          <w:sz w:val="28"/>
          <w:szCs w:val="28"/>
          <w:lang w:val="en-US"/>
        </w:rPr>
        <w:t>AV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 видеосюжеты и видеофильмы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а также пользуюсь стандартными образцами и анимацией из Галереи Клипарт (</w:t>
      </w:r>
      <w:r>
        <w:rPr>
          <w:sz w:val="28"/>
          <w:szCs w:val="28"/>
          <w:lang w:val="en-US"/>
        </w:rPr>
        <w:t>Cli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 xml:space="preserve">) – это встроенные во все стандартные офисные программы или расположенные на сайтах Интернета галереи готовых картинок, фотографий, небольших анимационных сюжетов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юсь электронными  учебникам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 помощью интерактивного оборудования можно разнообразить процесс обучения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 xml:space="preserve">учитель может проектировать урок, используя одновременно текст, аудио и видео материалы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Интернет-ресурс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ать и делать пометки можно поверх всех документов, диаграмм и вебстраниц. Любую информацию, отображенную на интерактивной доске, можно распечатать, сохранить, отправить по электронной почте и поместить на сайт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подаватель может по-разному классифицировать материал, используя различные возможности доски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мещать объекты, работать с цветом, - при этом, привлекая к процессу учащихся, которые затем могут самостоятельно работать в небольших группах. Иногда можно снова обращать внимание учащихся на доску, чтобы они поделились своими мыслями и обсудили их перед тем, как продолжить рабо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 позволяет показать все изображения в цвете и манипулировать ими –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исать поверх них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ять в размере – что в данном случае, полностью соответствует потребностям уч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доски помогают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нести новую информацию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стимулируют обсуждение темы и процесс создания новых иде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удобны при обсуждениях на занят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могут использовать доску для того, чтобы поделиться своими идеями, обратиться к предыдущим занятиям, вспомнить то, что было пройдено раньше и, таким образом, начать дискуссию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ска может внести разнообразие в привычный ход работы с помощью игр и опросов, а также предоставить доступ к дополнительным материалам, например, вебсайтам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терактивными досками делает любое занятие динамичным, благодаря этому можно заинтересовать учащихся уже на начальном этапе урока. Учитель может, к примеру, написать на доске задания или вернуться к предыдущему материалу, чтобы проверить, как учащиеся его усвоил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терактивными досками существенно помогает учеб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ывает учеников, облегчает усвоение материала. Учащиеся признают, что работать с интерактивной доской гораздо интереснее, чем просто с печатным материалом. Они считают, что мультимедийный подход помогает сосредоточиться и принимать активное участие в дискусс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доски экономят время, так как они позволяют хранить все материалы в одном компьюте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ителя очень важно, как следует подготовиться и обеспечить хороший темп урока, сохранив его на протяжении всего времен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ровень использования ИКТ в образовании должен определяться не количеством поставленных в школе компьютеров, интерактивных досок и т.д. или доступом к Интернету, сколько качественными показателями включения этих средств в образовательный процесс. Что необходимо знать учителю для качественного включения этих средств в образовательный процесс?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учитель должен владеть ПК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определённые программы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 всего он должен понимать для чего, на каком этапе урока будет использовано интерактивное оборудование. В соответствии с темой урока, видом предмета выбирать вид мультимедийного урока (иллюстративный: видеоряд изображений, сопровождающий рассказ учителя; схематичный – конструирование опорных конспектов, схем; интерактивный  - сочетание иллюстративного и схематичного). Чаще всего в начальной школе используются интерактивные и иллюстративные мультимедийные уроки. В иллюстративных уроках нужно помнить о том, что текст с экрана – единица общения,  он должен появляться в заранее продуманном учителем время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уроков необходимо знать  и соблюдать гигиенические требования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екомендации по оформлению презент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Наблюд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 увидела, что на урока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ники были всецело увлечены своим занятием, касаясь электронной интерактивной доски или работая на ней с текс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ые интерактивные доски  поддерживают в учебном кабинете атмосферу оживленного общения и вызывают дискуссии - это существенно помогает при ознакомлении учащихся с новым материал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 помощью интерактивной доски я смогла всецело завладеть вниманием учащихся на уроках,  я получила возможность общаться с классом, не отрывая пальцев от доски и продолжая работать с материалами..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лядные материалы в форме диаграмм, взаимосвязанных объектов и картинок, возможности выделения текста рамками любого цвета и формы обеспечили всеобщее вним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росли темпы урок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ь получает возможность смотреть на класс, а не на клавиатуру (как происходит в тех случаях, когда используется компьютер с большим монитором или проектор)... В таких условиях учитель может в полной мере сконцентрироваться на ответах учеников.</w:t>
        <w:br/>
        <w:t xml:space="preserve"> - Все учащиеся (вне зависимости от успеваемости) с появлением интерактивных досок выказали большее желание участвовать в уро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ы учеников перед электронной интерактивной доской позволяют учителям наладить с классом действенную обратную связь. Это помогает учителям глубже понять, как протекает учебный процесс, и добиться успеха. </w:t>
        <w:br/>
        <w:t xml:space="preserve"> - Все опрошенные [касательно эффективности использования электронных интерактивных досок в образовании] дети, родители  утверждали, что образовательный процесс стал более веселым, интересным и увлекательным, а также обрел новые темп и глубин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силась учебная мотивация учащих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57:00Z</dcterms:created>
  <dc:creator>Донская </dc:creator>
  <dc:description/>
  <cp:keywords/>
  <dc:language>en-US</dc:language>
  <cp:lastModifiedBy>HOME</cp:lastModifiedBy>
  <dcterms:modified xsi:type="dcterms:W3CDTF">2012-02-14T20:47:00Z</dcterms:modified>
  <cp:revision>22</cp:revision>
  <dc:subject/>
  <dc:title/>
</cp:coreProperties>
</file>