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3"/>
          <w:sz w:val="24"/>
          <w:szCs w:val="24"/>
        </w:rPr>
        <w:t>Занятие «</w:t>
      </w:r>
      <w:r>
        <w:rPr>
          <w:rFonts w:eastAsia="Times New Roman" w:cs="Times New Roman" w:ascii="Times New Roman" w:hAnsi="Times New Roman"/>
          <w:b/>
          <w:bCs/>
          <w:spacing w:val="-3"/>
          <w:w w:val="73"/>
          <w:sz w:val="24"/>
          <w:szCs w:val="24"/>
        </w:rPr>
        <w:t>Поиск выхода из трудной ситуа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научить детей поиску выхода из трудной ситуации, изменить которую невозмож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ить детей с «позитивным переформулированием» как способом изменения отношения к сит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55845</wp:posOffset>
            </wp:positionH>
            <wp:positionV relativeFrom="margin">
              <wp:posOffset>880745</wp:posOffset>
            </wp:positionV>
            <wp:extent cx="786130" cy="3816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4" r="-4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атериал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мягкая игрушка — мамонтёнок Дим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eastAsia="Times New Roman" w:cs="Times New Roman" w:ascii="Times New Roman" w:hAnsi="Times New Roman"/>
          <w:sz w:val="24"/>
          <w:szCs w:val="24"/>
        </w:rPr>
        <w:t>екст рассказа «Вот если бы всё было не так...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акаты «Такие мысли всегда помогут мне», «Такие мысли мне мешаю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дущий читает фрагмент рассказа «Вот если бы всё было не так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онтёнок Дима был очень удивлён, что можно прогонять тёмные мысли, когда только пожелании. Ему очень хотелось узнать, как же можно сделать это, и он с нетерпением ждал, когда же Друг научит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Итак... Ты, Дима, грустишь из-за того, что твой папа не живёт с вами, и тебя это очень огорчает. У тебя остаётся мало времени для развлечений с друзьями из-за того, что тебе нужно гулять с младшим братом. Ты не можешь всё это изменить, но ты можешь изменить свои мысли об этом. Попробуй подумать обо всём этом по-другому, как бы с другой стороны, а мысли выбирай только светлые. Дима был удивлё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это — только светлые? — спрос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чень просто! Ты собирал когда-нибудь цветы на лугу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ы выбираешь лишь те, которые тебе нравятся, — Друг наклонился и сорвал два цве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азовём один из них «Даже если...», а другой — «В любом случае...». Это один из способов избавления от тёмных мыслей. Мы постараемся обо всём, что тебя огорчает думать по-другому при помощи этих слов. Говори их вместо слов сожаления, которые ты повторял, когда грустил («вот если бы всё было мо-другому...». Теперь ты говори так: «Даже если папа не живет с нами, я могу с ним видеться, когда захочу. Даже если мне приходится гулять с младшим братом в любом случае нам с ним бывает очень весело, и у меня остаётся время поиграть с друзьям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ма сделал большие глаза — оказалось, что изменять мысли не так уж и сложно!</w:t>
      </w:r>
    </w:p>
    <w:p>
      <w:pPr>
        <w:pStyle w:val="Normal"/>
        <w:shd w:fill="FFFFFF" w:val="clear"/>
        <w:tabs>
          <w:tab w:val="clear" w:pos="708"/>
          <w:tab w:val="left" w:pos="685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Неужели это помогает прогонять тёмные мысли и исправлять плохое настроение? — спросил 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пана.</w:t>
      </w:r>
    </w:p>
    <w:p>
      <w:pPr>
        <w:pStyle w:val="Normal"/>
        <w:shd w:fill="FFFFFF" w:val="clear"/>
        <w:tabs>
          <w:tab w:val="clear" w:pos="708"/>
          <w:tab w:val="left" w:pos="6696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чень даже помогает, но иногда приходится повторять эти слова много раз пока настроение не станет лучше.  Как твоё настроение сейчас? — спросил Друг.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! Намного лучше! Но я хочу ещё потренироваться. Это гораздо лучше, чем ждать, когда всё пройдет само собой.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Обсуждение.</w:t>
      </w:r>
    </w:p>
    <w:p>
      <w:pPr>
        <w:pStyle w:val="Normal"/>
        <w:shd w:fill="FFFFFF" w:val="clear"/>
        <w:tabs>
          <w:tab w:val="clear" w:pos="708"/>
          <w:tab w:val="left" w:pos="741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 обсуждения рассказа ведущий говорит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том, что у каждого бывают ситуации, которые нас огорчают, однако не стоит надолго «застревать» на грустных мыслях. Вместе с детьми он приходит к выводу — мы не можем изменить ситуацию, но можем сами выбирать, о чём думать и как думать.</w:t>
      </w:r>
    </w:p>
    <w:p>
      <w:pPr>
        <w:pStyle w:val="Normal"/>
        <w:shd w:fill="FFFFFF" w:val="clear"/>
        <w:tabs>
          <w:tab w:val="clear" w:pos="708"/>
          <w:tab w:val="left" w:pos="741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Учим прави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41975</wp:posOffset>
            </wp:positionH>
            <wp:positionV relativeFrom="margin">
              <wp:posOffset>4456430</wp:posOffset>
            </wp:positionV>
            <wp:extent cx="901700" cy="10985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иллюстрации возможности выбора ведущий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просит детей вспомнить, как они собирают </w:t>
      </w:r>
      <w:r>
        <w:rPr>
          <w:rFonts w:eastAsia="Times New Roman" w:cs="Times New Roman" w:ascii="Times New Roman" w:hAnsi="Times New Roman"/>
          <w:sz w:val="24"/>
          <w:szCs w:val="24"/>
        </w:rPr>
        <w:t>цветы на лугу (срывают только те, которые нравятся). И вводит правило: «Мысли нужно выбирать, как цветы,— выбирай только красивые (положительные)». Затем он показывает два цветка, один из которых будет называться «Даже если...», а другой — «В любом случае...»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Упражнение «Даже если...» — «В любом случае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распределяются на группы по трое. Группы выполняют упражнение по очере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ученик произносит название первого цветка: «Даже если...», второй продолжает фразу, называя пр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блему: «... мне плохо, я невезучий, у меня нет папы...», третий называет второй цветок: «В любом случае...», вед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щий заканчивает: «... я что-нибудь придумаю, но плакать и грустить не буду, это бесполезн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ждая следующая группа должна предлагать новую, ещё не названную проблему. Упражнение проводитс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о тех пор, пока в нём не примут участие все дети. После этого ведущий подводит детей к пониманию того, что </w:t>
      </w:r>
      <w:r>
        <w:rPr>
          <w:rFonts w:eastAsia="Times New Roman" w:cs="Times New Roman" w:ascii="Times New Roman" w:hAnsi="Times New Roman"/>
          <w:sz w:val="24"/>
          <w:szCs w:val="24"/>
        </w:rPr>
        <w:t>нет безвыходных ситуаций, и обо всём, что нас огорчает, можно думать по-другому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рисовать два цветка и потренироваться при помощи фраз «Даже если...» и «В любом случае...» изменять </w:t>
      </w:r>
      <w:r>
        <w:rPr>
          <w:rFonts w:eastAsia="Times New Roman" w:cs="Times New Roman" w:ascii="Times New Roman" w:hAnsi="Times New Roman"/>
          <w:sz w:val="24"/>
          <w:szCs w:val="24"/>
        </w:rPr>
        <w:t>своё настроение, искать выход из сложной сит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За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Закрепление умений менять отношение к трудной ситуа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закрепить умение менять отношение к трудной сит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гкая игрушка — мамонтёнок Ди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ве баночки с надписями: «Я справился», «Я не справилс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иш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 рассказа «Я не могу этого вынести!» (начал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вместе с ведущим рассматривают рисунки цветков, выполненные дома. Вспоминают, как меняли своё отношение к трудной ситуации при помощи цветов и фраз «Даже если...» и «В любом случае…»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дущий читает начало рассказа «Я не могу этого вынести!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ажды Степан пришёл в гости к Диме, который только что вернулся с прогулки. Дима был в ярости. Когда Друг вошёл к нему в пещеру, то услышал, как он кричал: «Я не могу этого вынести!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го ты не можешь вынести? — спросил Степ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не могу вынести, когда другие мамонты корчат мне рожки и дразнят меня! Они выводят меня из себя!!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окойся, Дима, — сказал Друг, — ты сейчас очень рассержен, и мы не сможем поговорить, если ты не успокоишься. Мы что-нибудь обязательно придумаем, когда ты сможешь спокойно всё объяснить. Я тоже не люблю, когда меня дразн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, Степан, как обидно, когда другие корчат мне рожки и обзывают меня! Мой светлый ум куда-то прячется от обиды, а тёмные мысли прыгают в голове, как хищ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ма, разве от тебя зависит, что говорят и делают другие мамонты? Разве можешь ты заставить их думать и действовать по-друг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ечно, нет, — ответил Дима, — это же их мысли и их дей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 ты забыл, Дима, что у тебя есть что-то, что ты можешь изменять, если захочешь. Что это, Дим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-да, я помню - это мои мысли, но поверь, что когда ты слышишь, как тебя обзывают, то трудно думать в этот момент о чём-то хорош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 улыбнулся, его глаза заблестели озорными искорка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ы совсем забыл, Дима, что у тебя есть ещё и блестящие мысли. Это как раз то, что тебе нужно сейчас! Свет</w:t>
      </w:r>
      <w:r>
        <w:rPr>
          <w:rFonts w:eastAsia="Times New Roman" w:cs="Times New Roman" w:ascii="Times New Roman" w:hAnsi="Times New Roman"/>
          <w:sz w:val="24"/>
          <w:szCs w:val="24"/>
        </w:rPr>
        <w:t>лые и блестящие мысли могут очень мно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ма и Друг стали что-то придумывать, постоянно перешёптываясь и хихикая. О чём они шептались, могли слышать разве что бабочки да луговые цветы. Было заметно, что им весело и что они что-то придумали. Это был пла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сужд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 того, как дети прослушали рассказ, ведущий просит их ответить на вопрос: «Как помочь Диме найти выход из этой ситуации?» Обсуждаются все предложенные детьми варианты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пражнение «Я справилс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ущий предлагает детям различные ситуации, например: «Тебя дразнят», «Друг не пригласил тебя на день рождения», «Тебе не купили понравившуюся игрушку» и т. д. Желающие предлагают свои способы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ействий, которые затем обсуждаются всеми остальными. Если ребёнку, предложившему свой вариант, уда</w:t>
        <w:softHyphen/>
        <w:t xml:space="preserve">лось, по мнению остальных, справиться с ситуацией, то он бросает фишку в баночку "Я справился", если нет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— в баночку «Я не справилс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Домашнее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просите детей подумать вместе с родителями, как помочь Диме выйти из трудной ситуации, а также приготовить дома баночки или коробочки с надписями «Я справился», «Я не справился» и опускать в них фишки (пуговки, бусинки): в случае победы над сложной ситуацией — в первую баночку, в случае неудачи — во вторую.</w:t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3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6:11:00Z</dcterms:created>
  <dc:creator>Марина</dc:creator>
  <dc:description/>
  <dc:language>en-US</dc:language>
  <cp:lastModifiedBy>Марина</cp:lastModifiedBy>
  <dcterms:modified xsi:type="dcterms:W3CDTF">2010-11-20T16:59:00Z</dcterms:modified>
  <cp:revision>1</cp:revision>
  <dc:subject/>
  <dc:title/>
</cp:coreProperties>
</file>