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у образования и наук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узнецову Александру Игоревичу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z w:val="24"/>
          <w:szCs w:val="24"/>
        </w:rPr>
        <w:t>Махориной Айгуль Даутовны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итель, МОУ Нижнесанарская сош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аттестовать меня в </w:t>
      </w:r>
      <w:r>
        <w:rPr>
          <w:rFonts w:cs="Times New Roman" w:ascii="Times New Roman" w:hAnsi="Times New Roman"/>
          <w:color w:val="FF0000"/>
          <w:sz w:val="24"/>
          <w:szCs w:val="24"/>
        </w:rPr>
        <w:t>2012 году на перв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категорию по должности уч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настоящее время имею </w:t>
      </w:r>
      <w:r>
        <w:rPr>
          <w:rFonts w:cs="Times New Roman" w:ascii="Times New Roman" w:hAnsi="Times New Roman"/>
          <w:color w:val="FF0000"/>
          <w:sz w:val="24"/>
          <w:szCs w:val="24"/>
        </w:rPr>
        <w:t>перв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категорию, срок ее действия до </w:t>
      </w:r>
      <w:r>
        <w:rPr>
          <w:rFonts w:cs="Times New Roman" w:ascii="Times New Roman" w:hAnsi="Times New Roman"/>
          <w:color w:val="FF0000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первой квалификационн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ладею современными образовательными технологиями и методиками. Активно использую данные  методики и технологии в своей работе с детьми в ходе непосредственной образовательной, совместной и самостоятельной деятельности проектную технологию; технологию разноуровневого обучения; 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  <w:shd w:fill="FFFFFF" w:val="clear"/>
        </w:rPr>
        <w:t>технологию саморазвивающего обучения (Г</w:t>
      </w:r>
      <w:r>
        <w:rPr>
          <w:rStyle w:val="StrongEmphasis"/>
          <w:rFonts w:cs="Times New Roman" w:ascii="Times New Roman" w:hAnsi="Times New Roman"/>
          <w:color w:val="FF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К.Селевко); </w:t>
      </w:r>
      <w:r>
        <w:rPr>
          <w:rFonts w:cs="Times New Roman" w:ascii="Times New Roman" w:hAnsi="Times New Roman"/>
          <w:color w:val="FF0000"/>
          <w:sz w:val="24"/>
          <w:szCs w:val="24"/>
        </w:rPr>
        <w:t>технологию развития критического мышления; информационно-коммуникативные технолог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современных образовательных технологий обучения позволяет достичь положительных результатов, избежать перегрузок учащихся, способствует развитию познавательной активности и самостоятельности, приводит к формированию умений и навыков общеучебного и коммуникативного характе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Работа над темой самообразования «Технология критического мышления как дифференциальный подход в преподавании информатики» позволила  активизировать  деятельность учащихся в учебном процессе (участие в интернет-конкурсах, олимпиадах КИТ, Эрудиты планеты и т.д.), при внедрении данной технологии использую следующую литературу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Учитель и ученик: возможность диалога и понимания</w:t>
        </w:r>
      </w:hyperlink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од ред. Л. И. Семино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критического мышления через чтение и письмо. Учеб.-метод. Пособие. Новосибирск: изд-во Новосиб. ин-та пов. квалификации и переподгот. работников образования, 2003.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hd w:fill="F4F4F4" w:val="clear"/>
        <w:spacing w:lineRule="atLeast" w:line="270" w:before="90" w:after="90"/>
        <w:rPr>
          <w:color w:val="FF0000"/>
        </w:rPr>
      </w:pPr>
      <w:r>
        <w:rPr>
          <w:color w:val="FF0000"/>
        </w:rPr>
        <w:t>Строю свой педагогический процесс по принципу интеграции образовательных областей информатика и икт – технология, информатика – ИЗО, информатика – математика.</w:t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color w:val="FF0000"/>
        </w:rPr>
        <w:t>Данные технологии, позволяют сделать непосредственную образовательную деятельность познавательной, увлекательной, разнообразной и интересной учащимся. В ходе режимных моментов использую проблемные ситуации,  психологические тренинги, игры и упражнения.</w:t>
      </w:r>
    </w:p>
    <w:p>
      <w:pPr>
        <w:pStyle w:val="Style15"/>
        <w:shd w:fill="F4F4F4" w:val="clear"/>
        <w:spacing w:lineRule="atLeast" w:line="270" w:before="90" w:after="90"/>
        <w:rPr>
          <w:color w:val="FF0000"/>
        </w:rPr>
      </w:pPr>
      <w:r>
        <w:rPr>
          <w:color w:val="FF0000"/>
        </w:rPr>
        <w:t>В работе с родителями учитываю социальный статус семьи, интересы, пожелания,  а в совместных мероприятиях использую такие формы работы как: устный журнал, тематические  совместные праздники, день открытых дверей, анкетирование, что способствует установлению доверительных отношений с родителями. Что позволяет ????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2010г. для 10-11 классов разработала элективный курс «Основы сайтостроения», творческим продуктом которого стал наш школьный сайт, который обучающиеся обновляют и редактируют.</w:t>
      </w:r>
    </w:p>
    <w:p>
      <w:pPr>
        <w:pStyle w:val="Style15"/>
        <w:shd w:fill="F4F4F4" w:val="clear"/>
        <w:spacing w:lineRule="atLeast" w:line="270" w:before="90" w:after="90"/>
        <w:rPr/>
      </w:pPr>
      <w:r>
        <w:rPr>
          <w:color w:val="FF0000"/>
        </w:rPr>
        <w:t>Являюсь руководителем творческого объединения «Школьная газета»,  где обучающиеся создается школьная газета «Школьный меридиан» и отрабатываются знания, умения, навыки по информатике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</w:rPr>
        <w:t>Создала разноуровневые задания для самостоятельной работы (карточки опоры); контрольно-измерительные материалы в виде тестовых заданий в онлайн режиме (Анкетер.</w:t>
      </w: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  <w:lang w:val="en-US"/>
        </w:rPr>
        <w:t>ru</w:t>
      </w: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, </w:t>
      </w: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  <w:lang w:val="en-US"/>
        </w:rPr>
        <w:t>Googl</w:t>
      </w: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е), что позволяет участникам тестирования в домашних условиях отвечать на вопросы, программа автоматически проверяет и выдает результат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чество знаний по информатике и ИКТ составляет -  100%, по технологии – 100%. Мои учащиеся — постоянные участники школьных, районных, областных конкурсов  по информатикеи ИКТ  и технологии.  За период с 2010 по 2012 учебный год, достигнуты следующие результаты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анда 6 класса 2 место в школьном конкурсе КТМ на Дне Туризм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анда МОУ «Нижнесанаская СОШ»стала  лауреатом  районной заочной выставки плодов и овощей «Живи, Земля»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ъединение «Школьная газета» МОУ «Нижнесанарская СОШ» 2 место в районном конкурсе на лучшее знание государственной символики России среди учащихся образовательных учреждений и обучающихся МОУ ДОД «Центр Детского Творчества», в номинации «Декоративно-прикладное творчество»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ворческое объединение «Школьная газета» МОУ «Нижнесанарская СОШ» 2 место в районном конкурсе на тему «Государственная символика» России среди учащихся образовательных учреждений и обучающихся МОУ ДОД «Центр Детского Творчества» Троицкого муниципального район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ое и первое место в районном заочном конкурсе «Новогодний переполох» в номинации «Зима в объективе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сто в районном заочном конкурсе «Новогодний переполох» в номинации «Новогодняя игрушка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астие в КИТе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2011-2012 учебных годах возглавляю районное  методическое объединение учителей информатики и ИКТ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стема работы  направлена на повышение качества образования и формирование универсальных учебных действий учащихся через разработку авторских дидактических материалов.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Методические разработки уроков и внеклассных мероприятий размещены на персон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http://nsportal.ru/aigul-dautovn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также создана персональная страница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http://www.proshkolu.ru/user/Mahcorina2007/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и страница школы </w:t>
      </w:r>
      <w:hyperlink r:id="rId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http://www.proshkolu.ru/org/nizhnesanarskaya/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на сайте ПроШколу.ру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http://www.proshkolu.ru/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ною создано методическое пособие по созданию мультфильмов для общеобразовательных учреждений, апробация прошла в МОУ Нижнесанарская СОШ, результатом стали видео сюжеты учащихся по разным тематикам (Безопасность на дороге, Здоровый образ жизни и мн. др.). Планируется что с данные проекты будут представлены на Научно практических конференциях, конкурсах, различных сай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нимаю участие в научно – практических семинарах, представляю опыт своей работы на заседаниях районного методического объеди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2007 году участвовала в зональном конкурсе «Учитель года», где заняла 1 мест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2007 году награждена почетной грамотой главы Троицкого района как призер районного конкурса «Учитель года» в номинации «Учитель года» (распоряжение главы Троицкого муниципального района от 05.03.2007 г. № 138-р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0 год поздравительный адрес от политического Совета Троицкого районного местного отделения ВВП «Единая Россия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заняла 3-е место в соревнованиях по гиревому спорту посвященных Дню Троицкого райо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отмечена благодарностью  администрацией детского сада за изготовление дидактической игруш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отмечена благодарностью администрацией детского сада за организацию и проведение праздника ко дню защиты детей «Подари тепло каждому ребенку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стала диплом лауреата за победу в конкурсе по разработке и внедрению инновационных педагогических технологий и новых организационных форм обучения в номинации «Семинар» в рамках «Второго Всероссийского Слета учителей – Сочи - 2011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стала диплом лауреата за победу в конкурсе по разработке и внедрению инновационных педагогических технологий и новых организационных форм обучения в номинации «Презентация педагогического опыта» в рамках «Второго Всероссийского Слета учителей – Сочи - 2011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стала диплом победителя за победу в конкурсе по разработке и внедрению инновационных педагогических технологий и новых организационных форм обучения в номинации «Мастер-класс» в рамках «Второго Всероссийского Слета учителей – Сочи - 2011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отмечена памятной медалью за победу в конкурсе по разработке и внедрению инновационных педагогических технологий и новых организационных форм обучения в номинации «Мастер-класс» в рамках «Второго Всероссийского Слета учителей – Сочи - 2011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грамота за разработку и внедрение инновационных педагогических технологий  и новых организационных форм обучения (Приказ Управления по делам образования администрации Троицкого муниципального района от 07.10.2011 год № 365-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грамота за 1 место в районном конкурсе на лучшее озеленение образовательных учреждений «Оазис», номинация «Учебно-опытный участок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011 год выступление н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012 год грамота команде МОУ «Нижнесанарская СОШ» за 1 место в соревнованиях по пулевой стрельбе на 0 спартакиаде по зимнему многоборью среди работников образования Троицкого муниципального района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2012 год грамота в номинации «КВП» за 3-е место в районном художественном смотре художественной самодеятельности педагогов, посвященному 95-летию со дня образования областной организации профсоюза работников народного образования и науки «учитель – яркая планета, когда в нем творчество живет»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раюсь совершенствовать свои знания, посещая различные семинар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0 год сертификат за участие в практическом семинаре: «Законы формирования творческих коллекций. Современные методы изготовления одежды. Проведение мастер-класса» Южно-Уральский государственный университет, кафедра компьютерного моделирования и конструирования одежд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сертификат за участие в практическом семинаре: «Аксессуары-трансформеры. Проведение мастер-класса» Южно-Уральский государственный университет, кафедра компьютерного моделирования и конструирования одежд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1 год сертификат за активное участие в разработку и внедрение инновационных педагогических технологий  и новых организационных форм обучения на «Втором Всероссийском Слете учителей – Сочи 2011»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стижения моих воспитанников и мои лично освещают в СМ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тья «Самые талантливые» в газете Вперед от 28 апреля 2011 года 3-я страница, автор Жанна Ершо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тья «Делаем газеты сами» в газете Вперед от 21 июля 2011 года, 7-я страница, автор Владимир Степченк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тья «После слета – за работу» в газете Вперед от 4 августа 2011 года 17 страница, автор Ольга Николае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тья «Как сделать розы из кожи» в газете Вперед от 30 ноября 2011 года 5-я страница, записала Марина Петай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общаю о себе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когда и какое образовательное учреждение профессионального образования окончил, полученная специальность и квалификация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010 год, г. Магнитогорск Государственное образовательное учреждение высшего профессионального образования «Магнитогорский государственный университет», прикладная математика и информатика, математик, системный программист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таж педагогической работы (по специальности) 2 года 7 мес., в данной должности 2 года 7 мес.; в данном учреждении  2 года 7 ме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</w:t>
      </w:r>
      <w:r>
        <w:rPr>
          <w:rFonts w:cs="Times New Roman" w:ascii="Times New Roman" w:hAnsi="Times New Roman"/>
          <w:color w:val="FF0000"/>
          <w:sz w:val="24"/>
          <w:szCs w:val="24"/>
        </w:rPr>
        <w:t>2011 год. ГОУ ДПО «Челябинский институт переподготовки и повышения квалификации  работников образования» по теме «Развитие профессионально – педагогической компетентности учителя на основе новых информационных технологий» 72 часа рег. №746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в моем присутствии</w:t>
      </w:r>
      <w:r>
        <w:rPr>
          <w:rFonts w:cs="Times New Roman" w:ascii="Times New Roman" w:hAnsi="Times New Roman"/>
          <w:sz w:val="24"/>
          <w:szCs w:val="24"/>
        </w:rPr>
        <w:t xml:space="preserve"> (без моего присутствия)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порядком аттестации педагогических работников областных государственных образовательных учреждений и муниципальных образовательных учреждений, административным регламентом предоставления Министерством образования и науки Челябинской области государственной услуги по проведению аттестации педагогических работников областных государственных образовательных учреждений и муниципальных образовательных учреждений ознакомлен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агаю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1) копии грамот, дипломов, сертифик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>2) копии публикаций С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>3) Аттестационный лис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20___г. </w:t>
        <w:tab/>
        <w:tab/>
        <w:tab/>
        <w:tab/>
        <w:t xml:space="preserve">     Подпись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ositfiles.com/files/6330866" TargetMode="External"/><Relationship Id="rId3" Type="http://schemas.openxmlformats.org/officeDocument/2006/relationships/hyperlink" Target="http://nsportal.ru/aigul-dautovna" TargetMode="External"/><Relationship Id="rId4" Type="http://schemas.openxmlformats.org/officeDocument/2006/relationships/hyperlink" Target="http://www.proshkolu.ru/user/Mahcorina2007/" TargetMode="External"/><Relationship Id="rId5" Type="http://schemas.openxmlformats.org/officeDocument/2006/relationships/hyperlink" Target="http://www.proshkolu.ru/org/nizhnesanarskaya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09:00Z</dcterms:created>
  <dc:creator>toshkinova</dc:creator>
  <dc:description/>
  <cp:keywords/>
  <dc:language>en-US</dc:language>
  <cp:lastModifiedBy>01</cp:lastModifiedBy>
  <dcterms:modified xsi:type="dcterms:W3CDTF">2012-02-12T16:50:00Z</dcterms:modified>
  <cp:revision>8</cp:revision>
  <dc:subject/>
  <dc:title/>
</cp:coreProperties>
</file>