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Опыт реализации    шко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«Одаренные дети» в 2009-2010 учебн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" w:firstLine="705"/>
        <w:jc w:val="right"/>
        <w:rPr>
          <w:rFonts w:ascii="Times New Roman" w:hAnsi="Times New Roman" w:cs="Times New Roman"/>
          <w:b/>
          <w:b/>
          <w:i/>
          <w:i/>
          <w:color w:val="1F497D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F497D"/>
          <w:spacing w:val="-1"/>
          <w:sz w:val="24"/>
          <w:szCs w:val="24"/>
        </w:rPr>
        <w:t>«Мы помогаем нашим ученикам стать успешными в жизни».</w:t>
      </w:r>
    </w:p>
    <w:p>
      <w:pPr>
        <w:pStyle w:val="Normal"/>
        <w:shd w:fill="FFFFFF" w:val="clear"/>
        <w:spacing w:lineRule="auto" w:line="240" w:before="0" w:after="0"/>
        <w:ind w:left="4" w:firstLine="705"/>
        <w:jc w:val="right"/>
        <w:rPr>
          <w:rFonts w:ascii="Times New Roman" w:hAnsi="Times New Roman" w:cs="Times New Roman"/>
          <w:b/>
          <w:b/>
          <w:i/>
          <w:i/>
          <w:color w:val="1F497D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F497D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73" w:leader="none"/>
        </w:tabs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Национальной образовательной инициативе «Наша новая школа»,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й    Президентом РФ, одним из основных направлений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вит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щего образования является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азвитие системы поддержки талантли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тей. </w:t>
      </w:r>
      <w:r>
        <w:rPr>
          <w:rFonts w:cs="Times New Roman" w:ascii="Times New Roman" w:hAnsi="Times New Roman"/>
          <w:sz w:val="24"/>
          <w:szCs w:val="24"/>
        </w:rPr>
        <w:t>Основная идея развития данного направления - одновременно с реализацией стандарта общего образования должна быть выстроена разветвленная система поиска и поддержки талантливых детей, а также их сопровождение в течение всего пе</w:t>
        <w:softHyphen/>
        <w:t>риода становления личности. Обращение к проблеме целенаправленной ра</w:t>
        <w:softHyphen/>
        <w:t>боты с одаренными детьми и талантливой молодежью на уровне государства обусловлено многими кардинальными переменами, происходящими в соци</w:t>
        <w:softHyphen/>
        <w:t>ально-экономическом развитии нашей страны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чественный скачок в развитии новых технологий повлек за собой по</w:t>
        <w:softHyphen/>
        <w:t>требность общества в людях, способных нестандартно решать новые про</w:t>
        <w:softHyphen/>
        <w:t>блемы, вносить новое содержание во все сферы жизнедеятельности. Выпол</w:t>
        <w:softHyphen/>
        <w:t>нить эту потребность возможно только путем сохранения и преумножения интеллектуального потенциала страны. Именно одаренные дети дают уни</w:t>
        <w:softHyphen/>
        <w:t xml:space="preserve">кальную возможность российскому обществу компенсировать потребность в экстенсивном воспроизводстве интеллектуального человеческого ресурса. Именно они - национальное достояние, которое надо беречь и которому надо </w:t>
      </w:r>
      <w:r>
        <w:rPr>
          <w:rFonts w:cs="Times New Roman" w:ascii="Times New Roman" w:hAnsi="Times New Roman"/>
          <w:spacing w:val="-1"/>
          <w:sz w:val="24"/>
          <w:szCs w:val="24"/>
        </w:rPr>
        <w:t>помогать. Поэтому важной задачей современного образования в России явля</w:t>
      </w:r>
      <w:r>
        <w:rPr>
          <w:rFonts w:cs="Times New Roman" w:ascii="Times New Roman" w:hAnsi="Times New Roman"/>
          <w:sz w:val="24"/>
          <w:szCs w:val="24"/>
        </w:rPr>
        <w:t>ется сохранение и развитие творческого потенциал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пираясь на Федеральную целевую Программу «Дети России», национальную образовательную инициативу «Наша новая школа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 ведомственную программу «Одаренные дети» на 2010-2013 годы, школьную программу «Одаренные дети», локальные акты,   школа ведет активную работу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развитию системы поддержки талантливых дет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работы с одаренными деть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Style14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развития учащихся, одаренных в умственном отношении; </w:t>
      </w:r>
    </w:p>
    <w:p>
      <w:pPr>
        <w:pStyle w:val="Style14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качества их обучения; </w:t>
      </w:r>
    </w:p>
    <w:p>
      <w:pPr>
        <w:pStyle w:val="Style14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ение возможностей развития индивидуальных способностей  каждого обучающегося; </w:t>
      </w:r>
    </w:p>
    <w:p>
      <w:pPr>
        <w:pStyle w:val="Style14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условий социальной адаптации учеников; 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гармонизация отношений в системах «учитель –  одаренный ученик», «одаренный ученик – ученик», «одаренный ученик – родитель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разви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развитие личности одаренных учащихся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развитие учебной деятельности, развитие их субъектности в ней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развитие позитивной Я-концепции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развитие творческой самостоятельности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развитие коммуникативных ум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ие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Осуществление индивидуализации обучения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Реализация личностно-ориентированных технологий в практику обучения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Формирование системности в знаниях по разным предметам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Повышение качества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это нашло отражение при работе с высокомотивированными учащимися в нашем образовательном учреждении. В школе формируются </w:t>
      </w:r>
      <w:r>
        <w:rPr>
          <w:rFonts w:cs="Times New Roman" w:ascii="Times New Roman" w:hAnsi="Times New Roman"/>
          <w:sz w:val="24"/>
          <w:szCs w:val="24"/>
        </w:rPr>
        <w:t xml:space="preserve">банк информационно-методических материалов (диагностики, методики, тренинги и т.п.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нк данных «Одаренные дети», отражающий достижения учащихся в: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сероссийской олимпиаде различного уровня;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следовательской и проектной деятельности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ологическом, художественно-эстетическом, физкультурно - спортивном направлениях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тся работа по созданию карты успешности развития ребенка, формируется «Портфолио» ученика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одная таблица участия школьников во всероссийской олимпиаде за 3 года.</w:t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блица 1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33"/>
        <w:gridCol w:w="859"/>
        <w:gridCol w:w="1088"/>
        <w:gridCol w:w="973"/>
        <w:gridCol w:w="783"/>
        <w:gridCol w:w="851"/>
        <w:gridCol w:w="1276"/>
        <w:gridCol w:w="127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участник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 уровень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уровен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 уровень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20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-20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-2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20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-2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-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-20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чный т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чный ту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4"/>
        <w:ind w:left="720" w:hanging="29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4"/>
        <w:ind w:left="720" w:hanging="29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бедители районного тура:</w:t>
      </w:r>
    </w:p>
    <w:p>
      <w:pPr>
        <w:pStyle w:val="Style14"/>
        <w:ind w:left="720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Математика</w:t>
      </w:r>
      <w:r>
        <w:rPr>
          <w:sz w:val="24"/>
          <w:szCs w:val="24"/>
        </w:rPr>
        <w:t xml:space="preserve"> - 2 место (Лобанова Анастасия (7а кл.) - уч.  Курбатова С.В.)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2 место (Очин Евгений (7б кл.) - уч. Огольцова Т.М.) </w:t>
      </w:r>
    </w:p>
    <w:p>
      <w:pPr>
        <w:pStyle w:val="Style14"/>
        <w:ind w:left="4253" w:hanging="425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Обслуживающий труд </w:t>
      </w:r>
      <w:r>
        <w:rPr>
          <w:sz w:val="24"/>
          <w:szCs w:val="24"/>
        </w:rPr>
        <w:t xml:space="preserve">- 2 место (Алескандрова Марьяна (9а кл.) - уч. Вороненкова О.П.) </w:t>
      </w:r>
    </w:p>
    <w:p>
      <w:pPr>
        <w:pStyle w:val="Style14"/>
        <w:ind w:left="426" w:hanging="142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- 3 место  (Николаева Татьяна (8а кл.)  - уч. Головачева М.С. </w:t>
      </w:r>
    </w:p>
    <w:p>
      <w:pPr>
        <w:pStyle w:val="Style14"/>
        <w:ind w:left="720" w:hanging="720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Английский язык-</w:t>
      </w:r>
      <w:r>
        <w:rPr>
          <w:sz w:val="24"/>
          <w:szCs w:val="24"/>
        </w:rPr>
        <w:t xml:space="preserve">  2 место - Суханова Ангелина (9а кл.) – уч. Ратиева Е.В.</w:t>
      </w:r>
    </w:p>
    <w:p>
      <w:pPr>
        <w:pStyle w:val="Style14"/>
        <w:ind w:left="720" w:hanging="720"/>
        <w:jc w:val="both"/>
        <w:rPr/>
      </w:pPr>
      <w:r>
        <w:rPr>
          <w:sz w:val="24"/>
          <w:szCs w:val="24"/>
          <w:u w:val="single"/>
        </w:rPr>
        <w:t>ОБЖ</w:t>
      </w:r>
      <w:r>
        <w:rPr>
          <w:sz w:val="24"/>
          <w:szCs w:val="24"/>
        </w:rPr>
        <w:t xml:space="preserve">  - 2 место (Салухов Сергей (9г кл.) - уч. Демченко Ж.В.</w:t>
      </w:r>
    </w:p>
    <w:p>
      <w:pPr>
        <w:pStyle w:val="Style14"/>
        <w:ind w:left="720" w:hanging="720"/>
        <w:jc w:val="both"/>
        <w:rPr/>
      </w:pPr>
      <w:r>
        <w:rPr>
          <w:sz w:val="24"/>
          <w:szCs w:val="24"/>
          <w:u w:val="single"/>
        </w:rPr>
        <w:t xml:space="preserve">МХК </w:t>
      </w:r>
      <w:r>
        <w:rPr>
          <w:sz w:val="24"/>
          <w:szCs w:val="24"/>
        </w:rPr>
        <w:t>– 2 место (Багаутдинова Диана (11а кл.) – уч. Шарифгалеева Т.Л.</w:t>
      </w:r>
    </w:p>
    <w:p>
      <w:pPr>
        <w:pStyle w:val="Style1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аблица 2.</w:t>
      </w:r>
    </w:p>
    <w:p>
      <w:pPr>
        <w:pStyle w:val="Normal"/>
        <w:jc w:val="center"/>
        <w:rPr/>
      </w:pPr>
      <w:r>
        <w:rPr/>
        <w:t>Сравнительный  анализ  призовых мест по итогам районных  олимпиад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701"/>
        <w:gridCol w:w="1843"/>
      </w:tblGrid>
      <w:tr>
        <w:trPr>
          <w:trHeight w:val="1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08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09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г.</w:t>
            </w:r>
          </w:p>
        </w:tc>
      </w:tr>
      <w:tr>
        <w:trPr>
          <w:trHeight w:val="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призовы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бедители олимпиад областного тур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ХК – Багаутдинова Диана, 11а кл. – дипло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епени, награждена премией губернатора Московской област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период реализации Программы развития «От успешного ученика к успешной карьере взрослого человека» победителями и призерами стали 37 учени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26" w:firstLine="14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аграмма результативности олимпиадного движения учащихся</w:t>
      </w:r>
    </w:p>
    <w:p>
      <w:pPr>
        <w:pStyle w:val="Normal"/>
        <w:shd w:fill="FFFFFF" w:val="clear"/>
        <w:spacing w:before="0" w:after="0"/>
        <w:ind w:left="426" w:firstLine="14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0" distT="0" distB="635" distL="114935" distR="114935" simplePos="0" locked="0" layoutInCell="0" allowOverlap="1" relativeHeight="3">
            <wp:simplePos x="0" y="0"/>
            <wp:positionH relativeFrom="column">
              <wp:posOffset>516890</wp:posOffset>
            </wp:positionH>
            <wp:positionV relativeFrom="paragraph">
              <wp:posOffset>635</wp:posOffset>
            </wp:positionV>
            <wp:extent cx="5242560" cy="2480945"/>
            <wp:effectExtent l="0" t="0" r="0" b="0"/>
            <wp:wrapSquare wrapText="bothSides"/>
            <wp:docPr id="1" name="Диаграмма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в конкурсах районного и областного уровней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лица 3</w:t>
      </w:r>
      <w:r>
        <w:rPr/>
        <w:t>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1842"/>
        <w:gridCol w:w="2835"/>
      </w:tblGrid>
      <w:tr>
        <w:trPr>
          <w:trHeight w:val="6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1418" w:hanging="14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  <w:p>
            <w:pPr>
              <w:pStyle w:val="Heading9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7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8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8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г.</w:t>
            </w:r>
          </w:p>
        </w:tc>
      </w:tr>
      <w:tr>
        <w:trPr>
          <w:trHeight w:val="4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Моя  мам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ч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ест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мазова Лиза, 6в к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мест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ецкая Пол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 кл.</w:t>
            </w:r>
          </w:p>
        </w:tc>
      </w:tr>
      <w:tr>
        <w:trPr>
          <w:trHeight w:val="4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Экономический рост России» (областной тур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ч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пломы области)</w:t>
            </w:r>
          </w:p>
        </w:tc>
      </w:tr>
      <w:tr>
        <w:trPr>
          <w:trHeight w:val="4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Юный журналист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ел.</w:t>
            </w:r>
          </w:p>
        </w:tc>
      </w:tr>
      <w:tr>
        <w:trPr>
          <w:trHeight w:val="2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Права человека глазами ребенка»,проводимый Уполномоченным по правам чело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будущая професс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</w:tr>
      <w:tr>
        <w:trPr>
          <w:trHeight w:val="4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Победа (конкурс сочинений) « Никто не забыт, ничто не забыт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ч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унина Татьяна, 8г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че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место Горбачева Дарья, 9б к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ч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чева Дарь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б кл.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ова Полин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а кл. </w:t>
            </w:r>
          </w:p>
        </w:tc>
      </w:tr>
      <w:tr>
        <w:trPr>
          <w:trHeight w:val="4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лектронных Проектов «Край, в котором  я жив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творческая заочная викторина «Салют Победа – 65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, 9в классы</w:t>
            </w:r>
          </w:p>
        </w:tc>
      </w:tr>
      <w:tr>
        <w:trPr>
          <w:trHeight w:val="11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исследовательских  работ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работ</w:t>
            </w:r>
          </w:p>
          <w:p>
            <w:pPr>
              <w:pStyle w:val="Style14"/>
              <w:numPr>
                <w:ilvl w:val="0"/>
                <w:numId w:val="2"/>
              </w:numPr>
              <w:ind w:left="317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е место</w:t>
            </w:r>
          </w:p>
          <w:p>
            <w:pPr>
              <w:pStyle w:val="Style14"/>
              <w:numPr>
                <w:ilvl w:val="0"/>
                <w:numId w:val="2"/>
              </w:numPr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места</w:t>
            </w:r>
          </w:p>
          <w:p>
            <w:pPr>
              <w:pStyle w:val="Style14"/>
              <w:numPr>
                <w:ilvl w:val="0"/>
                <w:numId w:val="4"/>
              </w:numPr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ме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-х м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-х м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-е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17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-х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-х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3-е место</w:t>
            </w:r>
          </w:p>
        </w:tc>
      </w:tr>
      <w:tr>
        <w:trPr>
          <w:trHeight w:val="1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зык и обществ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место Коробка Вячеслав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а к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место Школьников Максим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а к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чтец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но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елин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а к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че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мест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нова Ангелин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а к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че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нова Ангелин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а кл.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лева Виктория, 6а кл.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ков Павел, 9в кл. </w:t>
            </w:r>
          </w:p>
        </w:tc>
      </w:tr>
      <w:tr>
        <w:trPr>
          <w:trHeight w:val="2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оки русского язы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.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художественно- исследовательски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иплома лауре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урок- сочин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храним Ступинский край чисты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чинений «Читая А.П. Чех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е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, Шарова Полина, 10а к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е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а Полина, 11 а к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ind w:left="720" w:hanging="2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участие в районном конкурсе исследовательских работ-  7 чел.</w:t>
      </w:r>
    </w:p>
    <w:p>
      <w:pPr>
        <w:pStyle w:val="Style14"/>
        <w:ind w:left="720" w:hanging="2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зовые места: </w:t>
      </w:r>
    </w:p>
    <w:p>
      <w:pPr>
        <w:pStyle w:val="Style14"/>
        <w:ind w:left="3828" w:hanging="3828"/>
        <w:jc w:val="both"/>
        <w:rPr/>
      </w:pPr>
      <w:r>
        <w:rPr>
          <w:sz w:val="24"/>
          <w:szCs w:val="24"/>
          <w:u w:val="single"/>
        </w:rPr>
        <w:t xml:space="preserve">Прикладная математика </w:t>
      </w:r>
      <w:r>
        <w:rPr>
          <w:sz w:val="24"/>
          <w:szCs w:val="24"/>
        </w:rPr>
        <w:t xml:space="preserve"> </w:t>
      </w:r>
    </w:p>
    <w:p>
      <w:pPr>
        <w:pStyle w:val="Style14"/>
        <w:ind w:left="3828" w:hanging="3828"/>
        <w:jc w:val="both"/>
        <w:rPr>
          <w:sz w:val="24"/>
          <w:szCs w:val="24"/>
        </w:rPr>
      </w:pPr>
      <w:r>
        <w:rPr>
          <w:b/>
          <w:sz w:val="24"/>
          <w:szCs w:val="24"/>
        </w:rPr>
        <w:t>1место</w:t>
      </w:r>
      <w:r>
        <w:rPr>
          <w:sz w:val="24"/>
          <w:szCs w:val="24"/>
        </w:rPr>
        <w:t xml:space="preserve"> (Путятин Никита, Фетисов Александр,10а кл.) - уч.  Огольцова Т.М.</w:t>
      </w:r>
    </w:p>
    <w:p>
      <w:pPr>
        <w:pStyle w:val="Style14"/>
        <w:ind w:left="4253" w:hanging="4253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БЖ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3 место</w:t>
      </w:r>
      <w:r>
        <w:rPr>
          <w:sz w:val="24"/>
          <w:szCs w:val="24"/>
        </w:rPr>
        <w:t xml:space="preserve"> (Коленко Анастасия, 10а кл.) – уч. Демченко Ж.В.</w:t>
      </w:r>
    </w:p>
    <w:p>
      <w:pPr>
        <w:pStyle w:val="Style14"/>
        <w:ind w:left="4253" w:hanging="4253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Компьютерный мир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2 место</w:t>
      </w:r>
      <w:r>
        <w:rPr>
          <w:sz w:val="24"/>
          <w:szCs w:val="24"/>
        </w:rPr>
        <w:t xml:space="preserve"> (Тверитнев Павел, 9б кл.) – уч. Нагорная Ю.А.</w:t>
      </w:r>
    </w:p>
    <w:p>
      <w:pPr>
        <w:pStyle w:val="Style14"/>
        <w:ind w:left="4253" w:hanging="4253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Религиоведение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1 место</w:t>
      </w:r>
      <w:r>
        <w:rPr>
          <w:sz w:val="24"/>
          <w:szCs w:val="24"/>
        </w:rPr>
        <w:t xml:space="preserve"> (Кислякова Лилия, 9в кл.) – уч. Кравченко Е.Ю.</w:t>
      </w:r>
    </w:p>
    <w:p>
      <w:pPr>
        <w:pStyle w:val="Style14"/>
        <w:ind w:left="4253" w:hanging="4253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Геометрия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2 место</w:t>
      </w:r>
      <w:r>
        <w:rPr>
          <w:sz w:val="24"/>
          <w:szCs w:val="24"/>
        </w:rPr>
        <w:t xml:space="preserve"> (Коленко Анастасия, 10а кл.) – уч.  Огольцова Т.М.</w:t>
      </w:r>
    </w:p>
    <w:p>
      <w:pPr>
        <w:pStyle w:val="Style14"/>
        <w:ind w:left="4253" w:hanging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 участие в физической конференции «Физика и физики в годы Великой Отечественной войны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та «Игорь Васильевич Курчатов» - номинация «Лучшая презентация к работе» (Новикова Татьяна,  Захарцова Яна, 10а кл.) – уч. Смыкова Е.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  участие в конкурсе  сочинений и рисунков «Я помню! Я горжусь!», посвященного Великой Побе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рдцем прикоснись к подвигу» - Богатова Светлана, Шарова Полина,11а кл. – уч. Рыбакова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уханова Лилия, 7г кл.- уч. Шарифгалеева Т.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се для фронта, все для Победы!» - Петракова Екатерина,11б кл. – уч. Вишнякова И.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ирязева Анастасия, 9г кл. – уч. Шарифгалеева Т.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Детство, опаленное войной» - Масляева Евгения,9г кл. – уч. Шарифгалеева Т.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мина Анастасия, 11б кл. – уч. Белякова О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ртизанская история» - Королькова Ирина, 9г кл. – уч. Шарифгалеева Т.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линградское сражение» - Богатова Анастасия, 6в кл. – уч. Шарифгалеева Т.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учас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областном конкурсе научно-исследовательских работ «Экономический рост России»:</w:t>
      </w:r>
    </w:p>
    <w:p>
      <w:pPr>
        <w:pStyle w:val="Style1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Рост и развитие предприятий Ступинского района» (10б – Малунина Татьяна, Исаенко Катерина (уч. Макарова Т.В.);</w:t>
      </w:r>
    </w:p>
    <w:p>
      <w:pPr>
        <w:pStyle w:val="Style1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Проблемы и перспективы развития сельского хозяйства в Московской области» (10б- Агеева Виктория (уч. Макарова Т.В.).</w:t>
      </w:r>
    </w:p>
    <w:p>
      <w:pPr>
        <w:pStyle w:val="Style1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участие  в предметных конкурсах на федеральном уровн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4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2009-2010 учебном году играли в интеллектуальные игры 563 ученика, из которых 6 победителей (1 место), 112  призера (2,3 место).</w:t>
      </w:r>
    </w:p>
    <w:p>
      <w:pPr>
        <w:pStyle w:val="Style14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одная таблица участия школьников в интеллектуальных играх за 3 года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.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701"/>
        <w:gridCol w:w="1985"/>
        <w:gridCol w:w="2835"/>
      </w:tblGrid>
      <w:tr>
        <w:trPr>
          <w:trHeight w:val="6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1418" w:hanging="14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  <w:p>
            <w:pPr>
              <w:pStyle w:val="Heading9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 - 2008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8 – 2009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- 2010 гг.</w:t>
            </w:r>
          </w:p>
        </w:tc>
      </w:tr>
      <w:tr>
        <w:trPr>
          <w:trHeight w:val="4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нгур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чел.</w:t>
            </w:r>
          </w:p>
        </w:tc>
      </w:tr>
      <w:tr>
        <w:trPr>
          <w:trHeight w:val="4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нгуру выпуск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ел.</w:t>
            </w:r>
          </w:p>
        </w:tc>
      </w:tr>
      <w:tr>
        <w:trPr>
          <w:trHeight w:val="4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ский медвежоно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бедителя в России: Бурлакова Екатерина, 11а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 Александ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кл.</w:t>
            </w:r>
          </w:p>
        </w:tc>
      </w:tr>
      <w:tr>
        <w:trPr>
          <w:trHeight w:val="4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ое ру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-х места в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чел.</w:t>
            </w:r>
          </w:p>
        </w:tc>
      </w:tr>
      <w:tr>
        <w:trPr>
          <w:trHeight w:val="3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итанский Бульд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чел.</w:t>
            </w:r>
          </w:p>
        </w:tc>
      </w:tr>
      <w:tr>
        <w:trPr>
          <w:trHeight w:val="40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ы, информатика, технолог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чел.</w:t>
            </w:r>
          </w:p>
        </w:tc>
      </w:tr>
      <w:tr>
        <w:trPr>
          <w:trHeight w:val="32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при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ел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аграмма «Охват  учащихся в конкурсах федерального уровн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56555" cy="2115185"/>
            <wp:effectExtent l="0" t="0" r="0" b="0"/>
            <wp:docPr id="2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ивность деятельности школы в экологическом, художественно-эстетическом, физкультурно- спортивном направлениях.</w:t>
      </w:r>
    </w:p>
    <w:p>
      <w:pPr>
        <w:pStyle w:val="Style14"/>
        <w:widowControl/>
        <w:shd w:fill="FFFFFF" w:val="clear"/>
        <w:autoSpaceDE w:val="true"/>
        <w:spacing w:lineRule="exact" w:line="331" w:before="0" w:after="221"/>
        <w:ind w:left="720" w:right="349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8"/>
        <w:gridCol w:w="2644"/>
        <w:gridCol w:w="2126"/>
        <w:gridCol w:w="1418"/>
      </w:tblGrid>
      <w:tr>
        <w:trPr>
          <w:trHeight w:val="62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меропри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Ф.И. учащегос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7"/>
                <w:sz w:val="24"/>
                <w:szCs w:val="24"/>
              </w:rPr>
              <w:t>Номин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Итог  учас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1"/>
                <w:sz w:val="24"/>
                <w:szCs w:val="24"/>
              </w:rPr>
              <w:t>«Мисс краса - 2009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86"/>
                <w:sz w:val="24"/>
                <w:szCs w:val="24"/>
              </w:rPr>
              <w:t xml:space="preserve">Митрохина </w:t>
            </w:r>
            <w:r>
              <w:rPr>
                <w:rFonts w:cs="Times New Roman" w:ascii="Times New Roman" w:hAnsi="Times New Roman"/>
                <w:spacing w:val="-1"/>
                <w:w w:val="86"/>
                <w:sz w:val="24"/>
                <w:szCs w:val="24"/>
              </w:rPr>
              <w:t xml:space="preserve">Анастасия, </w:t>
            </w:r>
            <w:r>
              <w:rPr>
                <w:rFonts w:cs="Times New Roman" w:ascii="Times New Roman" w:hAnsi="Times New Roman"/>
                <w:spacing w:val="-5"/>
                <w:w w:val="86"/>
                <w:sz w:val="24"/>
                <w:szCs w:val="24"/>
              </w:rPr>
              <w:t>116 к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88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3"/>
                <w:w w:val="88"/>
                <w:sz w:val="24"/>
                <w:szCs w:val="24"/>
              </w:rPr>
              <w:t>мес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4"/>
                <w:sz w:val="24"/>
                <w:szCs w:val="24"/>
              </w:rPr>
              <w:t xml:space="preserve">Районная спартакиада (соревнования по мини </w:t>
            </w:r>
            <w:r>
              <w:rPr>
                <w:rFonts w:cs="Times New Roman" w:ascii="Times New Roman" w:hAnsi="Times New Roman"/>
                <w:spacing w:val="-2"/>
                <w:w w:val="84"/>
                <w:sz w:val="24"/>
                <w:szCs w:val="24"/>
              </w:rPr>
              <w:t>футболу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87"/>
                <w:sz w:val="24"/>
                <w:szCs w:val="24"/>
              </w:rPr>
              <w:t xml:space="preserve">Сборная 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школ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мес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комплексный туристический сле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и и краеведения «Осень - 2009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борная шк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87"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>«Конкурсная программа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 мес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«Полоса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препятствий»  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мес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4"/>
                <w:sz w:val="24"/>
                <w:szCs w:val="24"/>
              </w:rPr>
              <w:t>Команд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3"/>
                <w:sz w:val="24"/>
                <w:szCs w:val="24"/>
              </w:rPr>
              <w:t>2 мес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exact"/>
        </w:trPr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икитина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Анастаси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9в к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70"/>
                <w:sz w:val="24"/>
                <w:szCs w:val="24"/>
              </w:rPr>
              <w:t xml:space="preserve">Мисс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оча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3"/>
                <w:sz w:val="24"/>
                <w:szCs w:val="24"/>
              </w:rPr>
              <w:t>1 мес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 xml:space="preserve">5 районный Слет юных инспекторов дорожного движения «Безопасность 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на дорогах - наше общ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87"/>
                <w:sz w:val="24"/>
                <w:szCs w:val="24"/>
              </w:rPr>
              <w:t>дело!»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89"/>
                <w:sz w:val="24"/>
                <w:szCs w:val="24"/>
              </w:rPr>
              <w:t xml:space="preserve">Сборная 6-х 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клас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3"/>
                <w:sz w:val="24"/>
                <w:szCs w:val="24"/>
              </w:rPr>
              <w:t xml:space="preserve">Игра «Поле чудес» </w:t>
            </w:r>
            <w:r>
              <w:rPr>
                <w:rFonts w:cs="Times New Roman" w:ascii="Times New Roman" w:hAnsi="Times New Roman"/>
                <w:spacing w:val="-1"/>
                <w:w w:val="83"/>
                <w:sz w:val="24"/>
                <w:szCs w:val="24"/>
              </w:rPr>
              <w:t>(Казачья станица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Канищев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фья,10б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ес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ойкин Андрей , 7а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сенняя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дел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ес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4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8"/>
                <w:sz w:val="24"/>
                <w:szCs w:val="24"/>
              </w:rPr>
              <w:t xml:space="preserve">Районный конкурс </w:t>
            </w: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 xml:space="preserve">художественного слова </w:t>
            </w:r>
            <w:r>
              <w:rPr>
                <w:rFonts w:cs="Times New Roman" w:ascii="Times New Roman" w:hAnsi="Times New Roman"/>
                <w:spacing w:val="-2"/>
                <w:w w:val="88"/>
                <w:sz w:val="24"/>
                <w:szCs w:val="24"/>
              </w:rPr>
              <w:t>«И помнит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спасенный», в рамках районного фестиваля искусств шк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Ступинского района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«Родники культуры»,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посвященного 65-летию  Великой Победы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Бурлаков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катери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Грамота за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час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exact"/>
        </w:trPr>
        <w:tc>
          <w:tcPr>
            <w:tcW w:w="4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Шоков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авел, 9в к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«Нам этот мир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завещано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береч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мес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4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Мартыненк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вгени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а к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Грамота за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учас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4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Борецка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ина, 56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Грамота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4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уханов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Ангели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а к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«Война - </w:t>
            </w:r>
            <w:r>
              <w:rPr>
                <w:rFonts w:cs="Times New Roman" w:ascii="Times New Roman" w:hAnsi="Times New Roman"/>
                <w:spacing w:val="-6"/>
                <w:w w:val="93"/>
                <w:sz w:val="24"/>
                <w:szCs w:val="24"/>
              </w:rPr>
              <w:t xml:space="preserve">страшнее слова </w:t>
            </w:r>
            <w:r>
              <w:rPr>
                <w:rFonts w:cs="Times New Roman" w:ascii="Times New Roman" w:hAnsi="Times New Roman"/>
                <w:spacing w:val="-11"/>
                <w:w w:val="93"/>
                <w:sz w:val="24"/>
                <w:szCs w:val="24"/>
              </w:rPr>
              <w:t>нет!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88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3"/>
                <w:w w:val="88"/>
                <w:sz w:val="24"/>
                <w:szCs w:val="24"/>
              </w:rPr>
              <w:t>мес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Рулева Вика,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а  кл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место</w:t>
            </w:r>
          </w:p>
        </w:tc>
      </w:tr>
      <w:tr>
        <w:trPr>
          <w:trHeight w:val="1309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художественно-творческий конкурс листовок по правилам безопасности дорожного движения и поведения на улице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ллективная работа 5в к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Коллективная работа «Зеленый перекресток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1554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Хочу быть лидером!» в рамках деятельности детской общественной организации «Вместе» Ступинского муниципального район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епанян Таврос, 7г к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8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за участие</w:t>
            </w:r>
          </w:p>
        </w:tc>
      </w:tr>
      <w:tr>
        <w:trPr>
          <w:trHeight w:val="570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О по футболу среди подростковых команд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борная школ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андн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585" w:hRule="exac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детского изобразительного и декоративно-прикладного творчества «Пасхальный сувенир»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ороненкова О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8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за активное участие</w:t>
            </w:r>
          </w:p>
        </w:tc>
      </w:tr>
      <w:tr>
        <w:trPr>
          <w:trHeight w:val="548" w:hRule="exac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оловачева М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8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за активное участие</w:t>
            </w:r>
          </w:p>
        </w:tc>
      </w:tr>
      <w:tr>
        <w:trPr>
          <w:trHeight w:val="561" w:hRule="exac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ойкин Андрей, 7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Номинация «Выжиг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561" w:hRule="exac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литературно-творческий конкурс поэтических календарей «Времена года».     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анова Екатер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8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563" w:hRule="exac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орецкая Полина, 5б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8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за творческие успехи</w:t>
            </w:r>
          </w:p>
        </w:tc>
      </w:tr>
      <w:tr>
        <w:trPr>
          <w:trHeight w:val="870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Ярмарка идей»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олонтерское объединение «Радуг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8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</w:p>
        </w:tc>
      </w:tr>
      <w:tr>
        <w:trPr>
          <w:trHeight w:val="585" w:hRule="exac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рисунков «Профессия моей семьи»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ролькова Ирина, 6а к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График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632" w:hRule="exac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лин Алексей, 8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Живопи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718" w:hRule="exac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Вода – колыбель жизни»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лючко Дарья, 7г к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Кроссвор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615" w:hRule="exac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лючко Дарья, 7г кл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Плака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628" w:hRule="exac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ивов Валентин, 6б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Рисун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</w:p>
        </w:tc>
      </w:tr>
      <w:tr>
        <w:trPr>
          <w:trHeight w:val="1467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музейный месячник «Музей и дети»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узей Боевой Слав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за активное участие</w:t>
            </w:r>
          </w:p>
        </w:tc>
      </w:tr>
      <w:tr>
        <w:trPr>
          <w:trHeight w:val="864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лет экологов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Школьная команда «Ключики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>
          <w:trHeight w:val="2281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художественного слова «Будем жить», посвященного 65-летию Победы советского народа в Вов 1941-45гг. и 21-ой годовщине вывода советских войск из Демократической республики Афганистан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Шевандина Е.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.письмо за подготовку Сухановой Ангелины</w:t>
            </w:r>
          </w:p>
        </w:tc>
      </w:tr>
      <w:tr>
        <w:trPr>
          <w:trHeight w:val="1988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мультимедийных презентаций «Пароль «Афган» - 2010, посвященного 21-ой годовщине вывода советских войск из Демократической республики Афганистан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агдеева О.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.письмо </w:t>
            </w:r>
          </w:p>
        </w:tc>
      </w:tr>
      <w:tr>
        <w:trPr>
          <w:trHeight w:val="698" w:hRule="exac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мультимедийных презентаций «Пароль «Афган» - 2010, посвященного 21-ой годовщине вывода советских войск из Демократической республики Афганистан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едведева Марина, 10а к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>
          <w:trHeight w:val="689" w:hRule="exac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ришина Дина, 10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>
          <w:trHeight w:val="693" w:hRule="exac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олодина Татьяна, 10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>
          <w:trHeight w:val="1412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лаванию среди сельских школ общеобразовательных учреждений Ступинского муниципального район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борная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анд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988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агитбригад отрядов ЮИД «Безопасность на дорогах – наше общее дело!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тряд ЮИД «Перекрест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анд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557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Великая Победа!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Шарова Полина, 11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минация «Поэз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731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оревнования по технике туризм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анда «Навигат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анд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</w:p>
        </w:tc>
      </w:tr>
      <w:tr>
        <w:trPr>
          <w:trHeight w:val="1286" w:hRule="exac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ИЗО «Поклонимся великим тем годам…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уханова Ангелина, 9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минация «Портреты», работа «Сын полка. Партиз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1560" w:hRule="exac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арченко Михаил, 10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минация «Тематическая композиция, живопись», работа «Взятие Рейхста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856" w:hRule="exac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ДПИ «Поклонимся великим тем годам…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яхина Настя, 11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минация «Бисер», работа «Цветы в ваз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1001" w:hRule="exac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минова Катя, 9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минация «Бисер», работа «Цветы в ваз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859" w:hRule="exact"/>
        </w:trPr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Шарова Полина, 11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минация «Бисер», работа «Цветы в ваз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1566" w:hRule="exact"/>
        </w:trPr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авлова Вика, 11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минация «Лоскутная пластика» за работу «Родина – Мать зовет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есто</w:t>
            </w:r>
          </w:p>
        </w:tc>
      </w:tr>
      <w:tr>
        <w:trPr>
          <w:trHeight w:val="1262" w:hRule="exact"/>
        </w:trPr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Богатова Екатери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1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минация «Изонить» за работу «Открытка ветера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1406" w:hRule="exact"/>
        </w:trPr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акаева Мария, 8г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минация «Вышивка крестом» за работу «Письмо солдат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1422" w:hRule="exact"/>
        </w:trPr>
        <w:tc>
          <w:tcPr>
            <w:tcW w:w="40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вченко Артем, 6в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минация «Выпиливание» за работу «Подвеска для ключ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998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туристско-краеведческий слет, посвященный 65-летию Победы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анд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минация «Техника горного тур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1278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футболу на приз «Кожаный мяч – 2010г» Ступинского муниципального района среди юношеских команд 1995-96 г.р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анд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1268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футболу на приз «Кожаный мяч – 2010г» Ступинского муниципального района среди юношеских команд 1997-98 г.р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анд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986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ионерскому четырехборью среди сельских общеобразовательных шко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лин Алексей, 7а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ег 6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1007" w:hRule="exact"/>
        </w:trPr>
        <w:tc>
          <w:tcPr>
            <w:tcW w:w="4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ионерскому четырехборью среди сельских общеобразовательных шко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анд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                                                Филимонова С.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71" w:hanging="360"/>
      </w:pPr>
      <w:rPr>
        <w:rFonts w:ascii="Wingdings" w:hAnsi="Wingdings" w:cs="Wingdings" w:hint="default"/>
      </w:rPr>
    </w:lvl>
  </w:abstractNum>
  <w:abstractNum w:abstractNumId="6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autoSpaceDE w:val="false"/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ELENA</dc:creator>
  <dc:description/>
  <cp:keywords/>
  <dc:language>en-US</dc:language>
  <cp:lastModifiedBy>Директор</cp:lastModifiedBy>
  <cp:lastPrinted>2011-02-21T16:55:00Z</cp:lastPrinted>
  <dcterms:modified xsi:type="dcterms:W3CDTF">2011-04-18T06:00:00Z</dcterms:modified>
  <cp:revision>9</cp:revision>
  <dc:subject/>
  <dc:title/>
</cp:coreProperties>
</file>