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взаимо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спитание детей в иг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_________________________Ф.И.О. проверяющего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рки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проверяемых воспитателей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ид игровой деятельности, тематика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сто в режиме дня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пределение ролей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витие каких качеств ребенка предусмотрены в игре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оявление детьми творчества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Форма организации игры (действия с предметами, игра рядом, коллективная и др.)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оответствие игр возрастным особенностям детей и программным требованиям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нание и выполнение детьми правил игры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Использование атрибутов___________________________________________</w:t>
      </w:r>
    </w:p>
    <w:p>
      <w:pPr>
        <w:pStyle w:val="Normal"/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>10. Познавательный уровень детей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ценка педагогом результатов игровой деятельности__________________</w:t>
        <w:br/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ыводы о проведении игры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к развитию содержания игры, обогащению игровых действий, использованию приемов руководств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25:00Z</dcterms:created>
  <dc:creator>user</dc:creator>
  <dc:description/>
  <dc:language>en-US</dc:language>
  <cp:lastModifiedBy>user</cp:lastModifiedBy>
  <cp:lastPrinted>2007-01-23T12:46:00Z</cp:lastPrinted>
  <dcterms:modified xsi:type="dcterms:W3CDTF">2007-01-23T09:48:00Z</dcterms:modified>
  <cp:revision>2</cp:revision>
  <dc:subject/>
  <dc:title>АКТ взаимопроверки</dc:title>
</cp:coreProperties>
</file>