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Безопасность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</w:rPr>
        <w:t>Охрану здания и территории осуществляет ООО ЧОП «Инком Щит - М» на основании контракта № 5 от 05.12. 2011 года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</w:rPr>
        <w:t>Лицензия №363, выдана ГУВД  г. Москвы от 18.08.1998 на срок по 18.08.2014 год</w:t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Учетное дело на ЧОП находится в МОЛРР УВД по ЮЗАО г. Москвы</w:t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Адрес: 117452, город Москва, Внутренний проезд, д. 8 стр. 14, тел. (495) 712-28-45</w:t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уководитель предприятия: Генеральный директор – Капнов Сергей Александрович</w:t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тарший на объекте: Братцев В.А. , тел. (495) 712-28-45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 xml:space="preserve">Пожарная безопасность 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1.Государственный контракт  №456/КН -2010 (тревожная кнопка)</w:t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ООО «НПП Охрана»  техническое обслуживание комплекса технических средств охраны.</w:t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2. Государственный контакт  № 11 от 11.01.2010 г.  на выполнение технического обслуживания и устранению незначительных неисправностей в электроустановках учреждениях ВАО До г. Москвы. </w:t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ООО «Юни», тел. 8-499 – 160-90-00</w:t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3. Государственный контракт № 3/2010 – ТО на аварийно-ремонтное обслуживание систем холодного, горячего  водоснабжения,</w:t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spacing w:before="0" w:after="200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7T08:49:00Z</dcterms:created>
  <dc:creator>GEG</dc:creator>
  <dc:description/>
  <cp:keywords/>
  <dc:language>en-US</dc:language>
  <cp:lastModifiedBy>Admin</cp:lastModifiedBy>
  <dcterms:modified xsi:type="dcterms:W3CDTF">2012-02-08T08:52:00Z</dcterms:modified>
  <cp:revision>3</cp:revision>
  <dc:subject/>
  <dc:title/>
</cp:coreProperties>
</file>