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sz w:val="28"/>
          <w:szCs w:val="28"/>
        </w:rPr>
        <w:t>«Уравнения, приводимые к квадратным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Посредством уравнений, теорем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н уйму всяких разрешал проблем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 засуху предсказывал и ливни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истине его познанья дивны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Чосер 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разовательная:</w:t>
      </w:r>
      <w:r>
        <w:rPr>
          <w:rFonts w:cs="Times New Roman" w:ascii="Times New Roman" w:hAnsi="Times New Roman"/>
          <w:sz w:val="28"/>
          <w:szCs w:val="28"/>
        </w:rPr>
        <w:t xml:space="preserve">  совершенствовать умения решать целые уравнения методом введения новой переменной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азвивающая</w:t>
      </w:r>
      <w:r>
        <w:rPr>
          <w:rFonts w:cs="Times New Roman" w:ascii="Times New Roman" w:hAnsi="Times New Roman"/>
          <w:sz w:val="28"/>
          <w:szCs w:val="28"/>
        </w:rPr>
        <w:t>: развивать и совершенствовать умения применять имеющиеся у учащихся знаний, развивать логическое мышление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спитательная</w:t>
      </w:r>
      <w:r>
        <w:rPr>
          <w:rFonts w:cs="Times New Roman" w:ascii="Times New Roman" w:hAnsi="Times New Roman"/>
          <w:sz w:val="28"/>
          <w:szCs w:val="28"/>
        </w:rPr>
        <w:t>: Развивать познавательный интерес к  учебным дисциплинам, воспитывать у учащихся аккуратность, терпелив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чистые листы, копировка, таблица решения квадратных уравнен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>.Организационный момент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етствие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к уроку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внима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Этап устного диктанта: 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Решение у доски а) 0,5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-72х=0                       б)2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-18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5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-45х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ктант: а) какой знак дискриминанта, если он имеет 1корень; 2 корня; 3 корня?                 б)разложите на множители (способы):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–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11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>+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-3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3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х(х-1)+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(х-1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12ху+72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уравнение:</w:t>
      </w:r>
    </w:p>
    <w:p>
      <w:pPr>
        <w:pStyle w:val="Style15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9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5</w:t>
      </w:r>
    </w:p>
    <w:p>
      <w:pPr>
        <w:pStyle w:val="Style15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1/16</w:t>
      </w:r>
    </w:p>
    <w:p>
      <w:pPr>
        <w:pStyle w:val="Style15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-25х=0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римеров на дос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Этап проверки Д/З: </w:t>
      </w:r>
      <w:r>
        <w:rPr>
          <w:rFonts w:cs="Times New Roman" w:ascii="Times New Roman" w:hAnsi="Times New Roman"/>
          <w:sz w:val="28"/>
          <w:szCs w:val="28"/>
        </w:rPr>
        <w:t xml:space="preserve"> (с/р на 3 варианта) с проверко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рвый вариант:</w:t>
      </w:r>
      <w:r>
        <w:rPr>
          <w:rFonts w:cs="Times New Roman" w:ascii="Times New Roman" w:hAnsi="Times New Roman"/>
          <w:sz w:val="28"/>
          <w:szCs w:val="28"/>
        </w:rPr>
        <w:t xml:space="preserve"> Решить уравнение: а)(х+8)(2х-7)=0            б)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>-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=0  (указание: вынеси общий множитель за скобки)   в)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-3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4х+12=0 (указание: выполнив умножение на множители, получаем уравнение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торой вариант:</w:t>
      </w:r>
      <w:r>
        <w:rPr>
          <w:rFonts w:cs="Times New Roman" w:ascii="Times New Roman" w:hAnsi="Times New Roman"/>
          <w:sz w:val="28"/>
          <w:szCs w:val="28"/>
        </w:rPr>
        <w:t xml:space="preserve"> Решить уравнение: а)(5х-2)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9)=0   б)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-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6х    в)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+2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9х-18=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ретий вариант:</w:t>
      </w:r>
      <w:r>
        <w:rPr>
          <w:rFonts w:cs="Times New Roman" w:ascii="Times New Roman" w:hAnsi="Times New Roman"/>
          <w:sz w:val="28"/>
          <w:szCs w:val="28"/>
        </w:rPr>
        <w:t xml:space="preserve"> Решить равнение: а) 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1)(5х-3) =0   б)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-12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4х -48   в) (2х-1)/3-(4-х)/2=х+(3+х)/6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i/>
          <w:sz w:val="28"/>
          <w:szCs w:val="28"/>
        </w:rPr>
        <w:t>.Этап подготовки к усвоению нового материал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наем, как решаются линейные уравнения, квадратные уравнения, уравнений высших степеней. Назовите уравнения, их способ решения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х-4=0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3х+4=0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х=0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9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4=0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2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8=0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5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-25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0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-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-16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16у=0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+5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6=0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4х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5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4х)=24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5х+4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∙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5х+6)=120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i/>
          <w:sz w:val="28"/>
          <w:szCs w:val="28"/>
        </w:rPr>
        <w:t>. этап усвоения новых зн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решить нам последние три уравнения? Один из новых способов решения данных уравнений – введение новой перемен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тради, число, классная работа, тема урока: «Уравнения, приводимые к квадратным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ем уравнение 8), попробуем его решить. Запишем наше уравнение по другому: 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5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6=0, мы видим, что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записано в уравнение сначала во второй степени, а потом в первой, следовательно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заменим новой переменной: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у.  Получаем: 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5у-6=0. Что это за уравнение? Как мы будем его решать? (к доске ученик решать данное уравнение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=49&gt;0, 2 корня. 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 -6,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1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рнемся к подстановке: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-6 – коней нет.,    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1, х=±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±1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Df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: Уравнения вида ах</w:t>
      </w:r>
      <w:r>
        <w:rPr>
          <w:rFonts w:cs="Times New Roman" w:ascii="Times New Roman" w:hAnsi="Times New Roman"/>
          <w:b/>
          <w:sz w:val="28"/>
          <w:szCs w:val="28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+вх+с=0, а≠0, называется биквадратным уравнением.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</w:rPr>
        <w:t>Попробуем решить 9 уравнение: 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4х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5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4х)=24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усть 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4х=у, получаем                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5у-24=0  (Д=121,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8, 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-3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щаемся к подстановке: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4 =у, значит получа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4х=8         или     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4х =-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4х-8=0                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4х+3=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=48                          Д=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=2±2√3                    х= -3 и х=-1                              Ответ: -3, -1, 2±2√3                   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10 уравнение: 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5х+4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∙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5х+6)=120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ним: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5х=у, получаем: (у+4)∙(у+6)=120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10у-96=0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=484,       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-16,   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вращаемся в подстановку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5х=-16      или       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5х=6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5х+16=0                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5х-6=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=-39, корней нет    Д=1,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-3,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-2.                     Ответ:-3;-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будем решать уравнения, степени которых выше двух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щем уравнение с переменно, которое входит в уравнение дважды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яем это выражение другой переменной. Решаем урвнение относительно новой переменно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щаемся к нашей подстановке. Решаем уравнение относительно данной в уравнении переменн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i/>
          <w:sz w:val="28"/>
          <w:szCs w:val="28"/>
        </w:rPr>
        <w:t>. Этап закрепления нового материала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Объяснить каждый шаг в решении (пример записан на доске): 9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-10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1=0;       у=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     9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10у+1=0;       Д=64;     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1/9,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1;                                                                                   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1/9   или 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;                              х=±1/3,   х=±1;                           Ответ: ±1/3,±1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2(а,в) – с комментированием у дос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Этап информации Д/З п.11№221,228(а), 297(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i/>
          <w:sz w:val="28"/>
          <w:szCs w:val="28"/>
        </w:rPr>
        <w:t>. Этап проверки знаний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ешите уравнение: 1 вариант:   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5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3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5)-4=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2 вариант:   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3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3=2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i/>
          <w:sz w:val="28"/>
          <w:szCs w:val="28"/>
        </w:rPr>
        <w:t>. Этап подведения итогов: что мы узнали на урок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уравнений степеней выше дву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уравнение называется биквадратны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и за ур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20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1:07:00Z</dcterms:created>
  <dc:creator>Галина</dc:creator>
  <dc:description/>
  <cp:keywords/>
  <dc:language>en-US</dc:language>
  <cp:lastModifiedBy>Галина</cp:lastModifiedBy>
  <dcterms:modified xsi:type="dcterms:W3CDTF">2012-01-28T12:46:00Z</dcterms:modified>
  <cp:revision>5</cp:revision>
  <dc:subject/>
  <dc:title/>
</cp:coreProperties>
</file>