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по русскому языку, 2 класс.</w:t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</w:rPr>
        <w:t>Тема урока: «Конструирование текста»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Отработать навыки составления текста из предложений с опорой на вопро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ть умение учащихся правильно писать изученные словарные слов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Развивать речь учащихс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80" w:firstLine="540"/>
        <w:rPr/>
      </w:pPr>
      <w:r>
        <w:rPr>
          <w:b/>
          <w:sz w:val="28"/>
          <w:szCs w:val="28"/>
        </w:rPr>
        <w:t>Вступительное слово учителя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рок русского языка мы начнем с высказывания А.Н. Толстого «Обращаться с языком надо бережно: точно подбирать слова, правильно строить предложения. И тогда наша речь будет красивой … »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Какие у вас мысли у вас возникли после прочтения этого высказывания? Догадайтесь, над чем мы будем работать на уроке?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.</w:t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сегодняшнем уроке мы продолжим работу над конструированием предложений из слов с опорой на вопросы и будем учиться составлять текст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К нам в гости пришел Лесовичок. Ему хочется посмотреть на ваши знания и умения, узнать, любите ли вы русский язык. Я желаю вам оправдать надежды Лесовичка.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ка чистописания.</w:t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чего нужно уметь правильно строить предложения?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Красивой должна быть не только устная, но и письменная речь. Поэтому на минутке чистописания мы вспомним написание заглавной буквы, которая является отгадкой к загадке: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 в зеркальце взглянуло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видела там?</w:t>
      </w:r>
    </w:p>
    <w:p>
      <w:pPr>
        <w:pStyle w:val="Normal"/>
        <w:ind w:firstLine="360"/>
        <w:rPr/>
      </w:pPr>
      <w:r>
        <w:rPr>
          <w:sz w:val="28"/>
          <w:szCs w:val="28"/>
        </w:rPr>
        <w:t>(Письмо заглавной и строчной букв З, з по образцу.)</w:t>
      </w:r>
    </w:p>
    <w:p>
      <w:pPr>
        <w:pStyle w:val="Normal"/>
        <w:ind w:firstLine="36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Какие звуки обозначаются буквами З, з 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Дайте характеристику этим звук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Назовите пару каждому звук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тайте предложение: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Здоров будешь — все добудеш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Как вы понимаете это предложение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Что нужно делать для сохранения здоровь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доске висит плакат с пословицами: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порт сочетать с делом — здоров душой и телом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облюдай режим труда и быта—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Будет здоровье крепче гранита.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От сладкой еды жди беды.</w:t>
      </w:r>
    </w:p>
    <w:p>
      <w:pPr>
        <w:pStyle w:val="Normal"/>
        <w:ind w:left="-18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 бранись — состариш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йдите в словах опасные места и объясните их написание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доров будешь — все добу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пишите предложение правильно и красиво в тетрадь, подчеркните в словах опасные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. 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еперь потренируемся точно и уместно употреблять слова в предложении. Посмотрите на устойчивые выражения с пропущенными словами. Подумайте, каким словом надо дополнить предлож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большой душ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лотить …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осать слова на …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о не …, вылетит — не поймеш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доске записаны слова с пропущенными буквами: </w:t>
      </w:r>
      <w:r>
        <w:rPr>
          <w:i/>
          <w:sz w:val="28"/>
          <w:szCs w:val="28"/>
        </w:rPr>
        <w:t xml:space="preserve">веет…р, …зык, ч…л…век, в…р…бей. </w:t>
      </w:r>
      <w:r>
        <w:rPr>
          <w:sz w:val="28"/>
          <w:szCs w:val="28"/>
        </w:rPr>
        <w:t xml:space="preserve">Дети подставляют пропущенное слово в предложении, объясняют устойчивое выражение, написание пропущенной буквы в слове, записывают слово в тетрадь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Человек большой души</w:t>
      </w:r>
      <w:r>
        <w:rPr>
          <w:sz w:val="28"/>
          <w:szCs w:val="28"/>
        </w:rPr>
        <w:t>. (Благородный, высоконравственный, чуткий человек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роглотить язык</w:t>
      </w:r>
      <w:r>
        <w:rPr>
          <w:sz w:val="28"/>
          <w:szCs w:val="28"/>
        </w:rPr>
        <w:t>. (Молчать, не отвечать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Бросать слова на ветер</w:t>
      </w:r>
      <w:r>
        <w:rPr>
          <w:sz w:val="28"/>
          <w:szCs w:val="28"/>
        </w:rPr>
        <w:t>. (Говорить необдуманно, не отвечать за свои слова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лово не воробей, вылетит — не поймаешь</w:t>
      </w:r>
      <w:r>
        <w:rPr>
          <w:sz w:val="28"/>
          <w:szCs w:val="28"/>
        </w:rPr>
        <w:t>. (Сказанные, произнесенные слова не возьмешь обратн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Прочитайте записанные слова. Что у них общег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Как доказать, что это имена существительны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На какие две группы можно разделить данные слов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Назовите слова, которые отвечают на вопросы кто? Чт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В каком слове звуков больше, чем букв? Почем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Какое слово не переносится? Почем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С какими другими частями речи связаны имена существительны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Подберите подходящие по смыслу имена прилагательные и глаголы, задавая вопрос от существительн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А теперь, ребята, встали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Быстро руки вверх поднял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 стороны, вперед, назад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овернулись вправо, влево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Тихо сели, вновь за дело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текс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Лесовичок принес с собой лесное задание. Он предлагает составить (сконструировать) текст из слов: </w:t>
      </w:r>
      <w:r>
        <w:rPr>
          <w:i/>
          <w:sz w:val="28"/>
          <w:szCs w:val="28"/>
        </w:rPr>
        <w:t>весело, распевать, синицы; заяц, сменить, шубка; солнце, пригревать, земля, весен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Прочитайте группы слов. Подумайте, о ком или о чём можно составить из них предлож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-Что можно составить из получившихся предложений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-Какие признаки текста вы знает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-А как этот текст можно озаглави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-Запишите в середине заглавие и с красной строки получившихся три предложения. Подчеркните главные чле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Что нужно делать, чтобы правильно составить предложени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Как связаны слова в предложени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Лесовичек благодарит вас за активную работу на уроке. Спасибо вам. Урок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20:00Z</dcterms:created>
  <dc:creator>Admin</dc:creator>
  <dc:description/>
  <cp:keywords/>
  <dc:language>en-US</dc:language>
  <cp:lastModifiedBy>Admin</cp:lastModifiedBy>
  <dcterms:modified xsi:type="dcterms:W3CDTF">2012-02-14T18:13:00Z</dcterms:modified>
  <cp:revision>9</cp:revision>
  <dc:subject/>
  <dc:title/>
</cp:coreProperties>
</file>