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веде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елеп и опасен такой порядок, при котором народу недоступно право»</w:t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>Иван Александрович Ильин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а Галынская Юлия, ученица10 класс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конкурса «Эссе – на «отлично»!» в 2011 г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читель Курякина Наталья Леонидовна</w:t>
      </w:r>
    </w:p>
    <w:p>
      <w:pPr>
        <w:pStyle w:val="Normal"/>
        <w:ind w:left="-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ий философ, писатель и публицист Иван Александрович Ильин затронул в своем высказывании проблему, которая касается каждого из нас. Ведь живем мы не в первобытном обществе, где отсутствовали политическая власть и социальные институты, а в государстве, которое устанавливает определенные правовые поряд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что же мы понимаем под словом «право»? Термин «право» можно  рассматривать с разных сторон. Право в узком смысле – это возможность, гарант получения чего-либо. В более широком понимании право охватывает свободы и правовые отношения граждан, закрепляемые и охраняемые государством (право на жизнь, свободу, личную неприкосновенность и т.д.). Основные права человека содержатся в Международном билле о правах человека, который включает в себя: Всеобщую декларацию прав человека (1948); Международный пакт об экономических, социальных и культурных правах (1966); Международный пакт о гражданских и политических правах (1966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сновные права и свободы человека неотчуждаемы и принадлежат каждому от рождения». Так говорится в Конституции Российской Федерации, которая является основным законом государства. По словам русского мыслителя Михаила Александровича Бакунина, «свобода одного человека заканчивается там, где начинается свобода другого». А это значит, что наряду с правами у каждого гражданина есть обязанности (бережно относиться к природным богатствам, защищать Отечество, платить налоги). Перед законом все равны, независимо от пола, расы, религиозной принадлежности, а также положения в обществе, а это значит, что все имеют одинаковые права и обязанност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, когда право принадлежит человеку? Право является основой правового государства, в котором закон стоит превыше всего, на первое место ставятся интересы человека. Каждый может законным путем защищать свои права и свободы. В этом и заключается доступность права народу. Хотелось бы заметить, что в России народ является единственным источником власти. Референдум и свободные выборы являются высшим непосредственным выражением власти народа, способом участия граждан в политической жизни страны. Этому противопоставляется октроирование - дарование конституции при монархии. Неотъемлемой частью правового государства является высокая правовая культура человека, которую составляют глубокие правовые знания, уважение к закону и правомерное поведение. Некоторые граждане осуществляют свои права не в полной мере, потому что просто о них не знают. И, к сожалению, находятся такие  люди, которые используют неосведомленность других в личных целях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ое место права и свободы ставятся в демократическом государстве – «право человека должно считаться священным, каких бы жертв не стоило это господствующей власти» (Иммануил Кант). А при антидемократическом (авторитарном, тоталитарном) государственном режиме права человека уменьшаются и даже подавляются. Часто такой режим правления сопровождается репрессиями, милитаризацией, то есть наращиванием военной мощи государства. Народу право недоступно. Такое правление приводит к тяжелым последствиям, население вымотано как физически, так и морально. У подавляющего большинства населения низкий уровень жизни. Они не могут защитить и обеспечить себя, а государство не учитывает потребности народа, хотя оно обязано принимать и соблюдать права человека. Считается, что режимы Гитлера в Германии, Сталина в СССР и Муссолини в Италии были тоталитарными, значит,  государство имело полный (тотальный) контроль над всеми сторонами жизни общества. Но, как сказал Вольтер, «законы нужны не только для того, чтобы устрашать граждан, но и для того, чтобы помогать им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чего появилось государство? Существуют разные теории возникновения государства: теологическая, патриархальная, психологическая, марксистская, теории договора, насилия и другие. Но независимо от того, как образовалось государство, главная его задача – обеспечение достойного уровня жизни населения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Конституции РФ,  «человек, его права и свободы являются высшей ценностью». Я считаю, что высказывание Ивана Александровича Ильина отражает проблему не тольк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но и нашего времени. Действительно, «нелеп и опасен такой порядок, при котором народу недоступно право». Да и «порядком» это можно назвать с трудом. Не так 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14:00Z</dcterms:created>
  <dc:creator>Стас</dc:creator>
  <dc:description/>
  <cp:keywords/>
  <dc:language>en-US</dc:language>
  <cp:lastModifiedBy>NATALI</cp:lastModifiedBy>
  <dcterms:modified xsi:type="dcterms:W3CDTF">2011-08-26T11:29:00Z</dcterms:modified>
  <cp:revision>14</cp:revision>
  <dc:subject/>
  <dc:title/>
</cp:coreProperties>
</file>