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невская средняя общеобразовательная школа</w:t>
      </w:r>
    </w:p>
    <w:p>
      <w:pPr>
        <w:pStyle w:val="Normal"/>
        <w:jc w:val="center"/>
        <w:rPr/>
      </w:pPr>
      <w:r>
        <w:rPr/>
        <w:t>Выступление на педагогическом совете (содокладчик) по тем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« Формирование знаний, умений, навыков учащихся, развитие их учебно-познавательной деятельности и воспитание личностных качеств через различные формы уроков ( в системе)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Формирование активной учебно-познавательной  деятельности учащихся в процессе обучения требует от учителя химии некоторой перестройки процесса преподавания и подготовки к работе на уроке. Для учителя важным является не только знание своего предмета, но и умение обучить всех учащихся класса, заинтересовать их учебной работой, сформировать положительные черты их характера. Для этого учителю необходимо понимать цели и задачи обучения, владеть не только методикой обучения учащихся по предмету, но и разбираться в вопросах возрастной психологии школьников и уметь использовать новейшие методы обучения, активизирующие учебный процесс. Познавательная активность школьников в учении достигается не только содержательной стороной обучения и используемыми учителем методическими приемами преподавания. Она во многом зависит от того, как организована работа, направленная на вовлечение учащихся в процесс познания.</w:t>
      </w:r>
    </w:p>
    <w:p>
      <w:pPr>
        <w:pStyle w:val="Normal"/>
        <w:jc w:val="both"/>
        <w:rPr/>
      </w:pPr>
      <w:r>
        <w:rPr/>
        <w:t>При развитии познавательной деятельности учащихся особенно важна на уроке работа с учебниками по химии, т.к. в них раскрывается логика изучения предмета, разъясняются структуры курса, с их помощью устанавливается объем, порядок изучения вопросов темы и вычленение существенных.</w:t>
      </w:r>
    </w:p>
    <w:p>
      <w:pPr>
        <w:pStyle w:val="Normal"/>
        <w:jc w:val="both"/>
        <w:rPr/>
      </w:pPr>
      <w:r>
        <w:rPr/>
        <w:t>Основной формой организации учебной деятельности остается классно-урочная система преподавания. В документах реформы школы предусмотрено повышение эффективности урока. Методическими средствами и способами организации познавательной деятельности учащихся на уроках являются: 1. планирование первоначального ознакомления учащихся с учебным материалом, обязательное развитие знаний, умений, навыков; 2. изменение структуры некоторых уроков, где сначала изучается новый материал, а затем основную или сложную его часть закрепляют в памяти учащихся,  путем вычленения наиболее существенного в изложенном. ( определяются опорные знания и умения), и , лишь после этого контроль качества знаний , устный опрос; 3. развитие познавательной деятельности учащихся с помощью специально подобранных на уроке заданий нарастающей сложности, а также путем оказания индивидуальной и дифференцированной помощи отстающим; 4. осуществление индивидуальной и дифференцированной работы с учащимися в процессе учения, а не только при распределении домашних заданий и контроле за качеством их исполнения; 5. проведение уроков-лекций, семинаров, консультаций, конференций, ролевых игр, обобщающих уроков, уроков-зачетов в общей системе уроков с целью формирования у учащихся знаний , умений , навыков, которые им пригодятся в будущей жизни.</w:t>
      </w:r>
    </w:p>
    <w:p>
      <w:pPr>
        <w:pStyle w:val="Normal"/>
        <w:jc w:val="both"/>
        <w:rPr/>
      </w:pPr>
      <w:r>
        <w:rPr/>
        <w:t>Дополнительными показателями хорошей организации учебной деятельности учащихся на уроке является их дисциплинированность, проявление умений самостоятельно работать на отведенном рабочем месте, участие в общественной жизни класса и школьного коллектива. Например, на внеурочных и внеклассных мероприятиях.</w:t>
      </w:r>
    </w:p>
    <w:p>
      <w:pPr>
        <w:pStyle w:val="Normal"/>
        <w:jc w:val="both"/>
        <w:rPr/>
      </w:pPr>
      <w:r>
        <w:rPr/>
        <w:t>Активность учения определяется тем, насколько школьник овладел знаниями, умениями, способен ли он применить их на практике, а также может ли он управлять собственной деятельностью, понимает цель работы, ставит перед собой учебные задачи, решает их самостоятельно, контролирует свои действия и объективно оценивает полученные результ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8:44:00Z</dcterms:created>
  <dc:creator>Dr.Freemen</dc:creator>
  <dc:description/>
  <cp:keywords/>
  <dc:language>en-US</dc:language>
  <cp:lastModifiedBy>Admin</cp:lastModifiedBy>
  <cp:lastPrinted>2007-01-28T17:48:00Z</cp:lastPrinted>
  <dcterms:modified xsi:type="dcterms:W3CDTF">2012-02-14T02:02:00Z</dcterms:modified>
  <cp:revision>5</cp:revision>
  <dc:subject/>
  <dc:title>Михневская средняя общеобразовательная школа</dc:title>
</cp:coreProperties>
</file>