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арточка для ученика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Тема урока: «</w:t>
      </w:r>
      <w:r>
        <w:rPr>
          <w:b/>
        </w:rPr>
        <w:t>Подготовка к сочинению-описанию по картине К.Ф.Юона «Конец зимы. Полдень»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Творческий диктант.</w:t>
      </w:r>
      <w:r>
        <w:rPr/>
        <w:t xml:space="preserve"> </w:t>
      </w:r>
    </w:p>
    <w:p>
      <w:pPr>
        <w:pStyle w:val="Normal"/>
        <w:ind w:firstLine="900"/>
        <w:jc w:val="center"/>
        <w:rPr/>
      </w:pPr>
      <w:r>
        <w:rPr/>
        <w:t xml:space="preserve"> </w:t>
      </w:r>
      <w:r>
        <w:rPr/>
        <w:t>(По картине  «Март»  И. И. Левитана.)</w:t>
      </w:r>
    </w:p>
    <w:p>
      <w:pPr>
        <w:pStyle w:val="Normal"/>
        <w:ind w:firstLine="900"/>
        <w:rPr/>
      </w:pPr>
      <w:r>
        <w:rPr>
          <w:i/>
        </w:rPr>
        <w:t>Вставьте имена прилагательные  в соответствии с изображенным на картине.</w:t>
      </w:r>
    </w:p>
    <w:p>
      <w:pPr>
        <w:pStyle w:val="Normal"/>
        <w:ind w:firstLine="900"/>
        <w:rPr/>
      </w:pPr>
      <w:r>
        <w:rPr/>
        <w:t>«Март» - один из лучших пейзажей художника И.И. Левитана. ( …, …, …) день. Справа виднеется стена (…, …, …) дома. Он освещен (…, …) лучами весеннего солнца, и  поэтому дом кажется оранжевым в тех местах, куда прямо падает солнечный луч.</w:t>
      </w:r>
    </w:p>
    <w:p>
      <w:pPr>
        <w:pStyle w:val="Normal"/>
        <w:ind w:firstLine="900"/>
        <w:rPr/>
      </w:pPr>
      <w:r>
        <w:rPr/>
        <w:t>Возле дома стоят (…, …, …) берёзки. Их верхушки тонким узором рисуются на фоне (…, …) неба.</w:t>
      </w:r>
    </w:p>
    <w:p>
      <w:pPr>
        <w:pStyle w:val="Normal"/>
        <w:ind w:firstLine="900"/>
        <w:rPr/>
      </w:pPr>
      <w:r>
        <w:rPr/>
        <w:t>Слева темнеют (…) ели, подчеркивая белизну стволов берёз. Лучи солнца озаряют верхушки деревьев. От деревьев на снег падают (…, …) тени.</w:t>
      </w:r>
    </w:p>
    <w:p>
      <w:pPr>
        <w:pStyle w:val="Normal"/>
        <w:ind w:firstLine="900"/>
        <w:rPr/>
      </w:pPr>
      <w:r>
        <w:rPr/>
        <w:t>Ещё много снега. Снег на картине имеет  множество цветовых оттенков: около деревьев – (…, …, …), на дороге – (…, …).</w:t>
      </w:r>
    </w:p>
    <w:p>
      <w:pPr>
        <w:pStyle w:val="Normal"/>
        <w:ind w:firstLine="900"/>
        <w:rPr/>
      </w:pPr>
      <w:r>
        <w:rPr/>
        <w:t>(…, …) пятном выделяется лошадь, пригревшаяся на солнце.</w:t>
      </w:r>
    </w:p>
    <w:p>
      <w:pPr>
        <w:pStyle w:val="Normal"/>
        <w:ind w:firstLine="900"/>
        <w:rPr/>
      </w:pPr>
      <w:r>
        <w:rPr/>
        <w:t xml:space="preserve">Хочется подышать (…, …) воздухом. Очень искусно использует художник краски. Так, при помощи (…, …) тонов Левитан сумел передать пробуждение весенней природы, начало весны. </w:t>
      </w:r>
    </w:p>
    <w:p>
      <w:pPr>
        <w:pStyle w:val="Normal"/>
        <w:ind w:firstLine="7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  <w:t xml:space="preserve">Синонимы </w:t>
      </w:r>
    </w:p>
    <w:p>
      <w:pPr>
        <w:pStyle w:val="Normal"/>
        <w:numPr>
          <w:ilvl w:val="0"/>
          <w:numId w:val="1"/>
        </w:numPr>
        <w:rPr/>
      </w:pPr>
      <w:r>
        <w:rPr/>
        <w:t>Художник, автор картины, мастер кисти ( пейзажа), пейзажист, певец русской природы.</w:t>
      </w:r>
    </w:p>
    <w:p>
      <w:pPr>
        <w:pStyle w:val="Normal"/>
        <w:numPr>
          <w:ilvl w:val="0"/>
          <w:numId w:val="1"/>
        </w:numPr>
        <w:rPr/>
      </w:pPr>
      <w:r>
        <w:rPr/>
        <w:t>Изобразил, запечатлел, создал, воплотил, отразил, выразил, сумел передать (передает), воспел, воскресил,  раскрывает, напоминает, изучает, воспроизводит, использует , добивается передачи…, достигает, подчеркивает, стремится утвердить, поражает, вложил в картину.</w:t>
      </w:r>
    </w:p>
    <w:p>
      <w:pPr>
        <w:pStyle w:val="Normal"/>
        <w:numPr>
          <w:ilvl w:val="0"/>
          <w:numId w:val="1"/>
        </w:numPr>
        <w:rPr/>
      </w:pPr>
      <w:r>
        <w:rPr/>
        <w:t>Картина, полотно, холст, пейзаж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писана, посвящена, отражает, воспроизводит, напоминает, раскрывает, дает возможность узнать, передает ощущение, вся пронизана, доставляет зрителю радость, пленяет, поражает, воспитывает, принадлежит к числу.  </w:t>
      </w:r>
    </w:p>
    <w:p>
      <w:pPr>
        <w:pStyle w:val="Normal"/>
        <w:ind w:firstLine="720"/>
        <w:rPr/>
      </w:pPr>
      <w:r>
        <w:rPr/>
        <w:t>Лексика пространственной перспективы.</w:t>
      </w:r>
    </w:p>
    <w:p>
      <w:pPr>
        <w:pStyle w:val="Normal"/>
        <w:ind w:firstLine="720"/>
        <w:rPr/>
      </w:pPr>
      <w:r>
        <w:rPr/>
        <w:t>На переднем плане (картины мы видим, показаны)…</w:t>
      </w:r>
    </w:p>
    <w:p>
      <w:pPr>
        <w:pStyle w:val="Normal"/>
        <w:ind w:firstLine="720"/>
        <w:rPr/>
      </w:pPr>
      <w:r>
        <w:rPr/>
        <w:t>Среди … Далеко (простирается)… Рядом … Слева… Справа….Вдаль, вдалеке, вдали.. На заднем плане картины… На фоне… Перед (ним)… Возле… На краю… Невдалеке.. Вверху… В глубине картины…Поблизости… Где-то высоко… Впереди… Вокруг… Посредине… Кругом… Против (него)… На другом конце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еред вами сочинение-описание природы по картине К.Ф.Юона «Конец зимы. Полдень» ученика 6 класса. Удалось ли автору раскрыть тему и выразить основную мысль? Найдите в тексте речевые недочеты. Как можно было их избежать?</w:t>
      </w:r>
    </w:p>
    <w:p>
      <w:pPr>
        <w:pStyle w:val="Normal"/>
        <w:ind w:firstLine="720"/>
        <w:rPr/>
      </w:pPr>
      <w:r>
        <w:rPr/>
        <w:t xml:space="preserve">«На картине К.Ф. Юона «Конец зимы.Полдень» мы видим конец зимы. На переднем плане мы видим избушку, от избушки тянется забор, около забора стоят ребятишки на лыжах, наверное, они в последний раз катаются. На переднем плане снег такой голубой, что на солнце он переливается. На избушке снег такой рыхлый, что вот-вот свалится. Около избы стоят деревья, от деревьев тянется тень. По снегу ходят пестрые куры. На заднем плане мы видим лес. Рядом  с избушкой растут две ели. Картина  К.Ф.Юона мне понравилась тем, что она такая яркая, теплая и нежная.  </w:t>
      </w:r>
    </w:p>
    <w:p>
      <w:pPr>
        <w:pStyle w:val="Normal"/>
        <w:ind w:firstLine="720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2:24:00Z</dcterms:created>
  <dc:creator>Евгений</dc:creator>
  <dc:description/>
  <cp:keywords/>
  <dc:language>en-US</dc:language>
  <cp:lastModifiedBy>OEM</cp:lastModifiedBy>
  <dcterms:modified xsi:type="dcterms:W3CDTF">2012-02-15T14:36:00Z</dcterms:modified>
  <cp:revision>7</cp:revision>
  <dc:subject/>
  <dc:title>Творческий диктант</dc:title>
</cp:coreProperties>
</file>