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>МС(К)ОУ «НАДЕЖДА»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г. Коломна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8000"/>
          <w:sz w:val="36"/>
          <w:szCs w:val="36"/>
        </w:rPr>
        <w:t>Сценарий праздника,</w:t>
      </w:r>
      <w:r>
        <w:rPr>
          <w:b/>
          <w:color w:val="008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</w:t>
      </w:r>
      <w:r>
        <w:rPr>
          <w:b/>
          <w:i/>
          <w:color w:val="008000"/>
          <w:sz w:val="36"/>
          <w:szCs w:val="36"/>
        </w:rPr>
        <w:t>посвященного Александру Александровичу Алябьеву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Подготовила:</w:t>
      </w:r>
    </w:p>
    <w:p>
      <w:pPr>
        <w:pStyle w:val="Normal"/>
        <w:jc w:val="right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педагог-организатор Шох О.В.</w:t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Коломна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Цель: используя биографические данные А.А.Алябьева, показать важность сохранения стойкости, верности избранному пути, умению преодолевать трудности, осознавая, что оступиться может каждый, важно подняться и идти к намеченной цели.</w:t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8000"/>
          <w:sz w:val="32"/>
          <w:szCs w:val="32"/>
        </w:rPr>
        <w:t>Оборудование: записи музыкальных произведений А.Алябьева, портрет, плакат «Защитник Отечества», подборка фотодокументов, мультимедийная устано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готовитель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ри месяца до назначенного праздника договорились с руководством музыкальной школы имени А.А.Алябьева о выступлении на празднике  учащихся и педагогов, воспользовались материалом, хранящемся в музыкальной школе. Подготовили плакат «Герой Отечественной войны 1812 года». На школьном стенде «Навигатор» поместили информацию о жизни Алябьева и фактах его биографии, связанных с Колом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Сегодня у нас очередной большой праздник в рамках проекта «Песня – душа России». Позволю себе напомнить вам, что первый праздник, главный праздник года прошел у нас три года назад. Он был посвящен жизни и творчеству замечательного русского поэта Алексея Фатьянова. В прошлом году мы чествовали Митрофана Ефимовича Пятницкого, а в этом году наше внимание будет отдано Александру Александровичу Алябье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чему автор, известный всему миру только романсом «Соловей», стал ключевой фигурой года? Вспомните, в прошлом году мы стали участниками проекта, посвященного 200-летию победы России в Отечественной войне 1812 года. Тогда мы говорили о том, что есть среди имен Героев этой войны имя человека, который год с небольшим прожил в Коломне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этом году группа ребят близко познакомилась с биографией Александра Алябьева и сейчас они расскажут вам о жизни эт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Ученик:</w:t>
      </w:r>
      <w:r>
        <w:rPr>
          <w:sz w:val="32"/>
          <w:szCs w:val="32"/>
        </w:rPr>
        <w:t xml:space="preserve"> Пусть вам не покажется странным, но начну я с карт. Кто из вас не видел обычных карт, с помощью которых можно коротать досуг. Играл в карты и Алябьев. В ту пору – гусар, картежник, гуляка. Молодость проходила весело, беззаботно. До поры.  «Нет на свете влечения более грязного, страсти более свирепой, порока более заразительного, чем азартная игра» - заметил писатель Куприн. Захватила в плен эта страсть и молодого Александр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Ученица:</w:t>
      </w:r>
      <w:r>
        <w:rPr>
          <w:sz w:val="32"/>
          <w:szCs w:val="32"/>
        </w:rPr>
        <w:t xml:space="preserve"> Часто за картами просиживали ночь напролет, и растрата родительских денег была не самым страшным делом. Прямо по пословице - «Счастливейший из игроков тот, кто от игры только разорился». Не разорился Алябьев, а убил в запальчивости карточного шулера, того, кто был на руку нечист. И опять народная мудрость : «Господин гневу своему - господин всему». Друзья утверждали потом, что Алябьев не был виноват. Ударил он в запальчивости , а не с целью убить, но вышло так, что на следующий день после стычки человек умер, а Алябьев был арестован. Три долгих года провел Алябьев под стражей. В конечном итоге, полностью вина его не была доказана, поэтому наказали Александра тем, что запретили жить в Москве. На долгое время поселился он там, где родился - в Тобольске. Вот цена азарта и запальчивости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еник</w:t>
      </w:r>
      <w:r>
        <w:rPr>
          <w:sz w:val="32"/>
          <w:szCs w:val="32"/>
        </w:rPr>
        <w:t xml:space="preserve"> : Мы начали с этого печального события потому, что оно перевернуло всю жизнь человека, повернуло его судьбу совсем в другую сторону. Ведь родился Александр в богатой, обеспеченной семье, где кроме него было еще пятеро детей, но обо всех очень хорошо заботились.  Маленький Саша рос в музыкальной атмосфере, уже в юные годы хорошо играл на пианино. Когда их семья переехала из Сибири в Москву, Александр получил возможность часто бывать в театре, а учился он в Благородном пансионе при Московском университете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Ученик:</w:t>
      </w:r>
      <w:r>
        <w:rPr>
          <w:sz w:val="32"/>
          <w:szCs w:val="32"/>
        </w:rPr>
        <w:t xml:space="preserve"> А как же он стал Героем Отечественной войны? Когда началась война, Александр был зачислен добровольцем в гусарский полк. Самым значительным эпизодом его военной биографии было участие во взятии Дрездена.  К тому времени Алябьев  подружился с очень известным и многими любимым Денисом Давыдовым, партизаном, кадровым военным, находчивым, веселым человек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известно о взятии Дрезден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Давыдов знал, что маршал Даву с двенадцатитысячным войском ушел из новой части города, оставив для охраны 3 тысячи солдат. Дрезден разделялся рекой надвое, поэтому мост позади себя  французы начинили порохом. Денис Давыдов задумал хитрость. Связавшись с командующим кавалерией авангарда, он попросил разрешения на попытку занять город и получил его. Бургомистр города просил о пощаде города, это тоже значило немало. Денис приказал казакам разжигать ночью  костры, создавая видимость присутствия по крайней мере трехтысячного отряда. Как только рассвело, Давыдов послал к коменданту парламентера, который доложил, что подошла большая часть войска и готова к штурму. Комендант сдал половину города без боя. Подумайте, сколько жизней спас этот маневр Дениса Давыдова! Под Дрезденом , старой его частью,бои продолжились, в этих боях был ранен в руку Александр Алябьев. Такое ранение для музыканта могло стоить ему карьеры. Но все обошлось. Алябьев был награжден двумя орденами –орденом св.Владимира 4-й степени с бантом и орденом св.Анны 3-ей степени «За храбрость», а после войны и памятной серебряной медаль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том, что случилось двенадцать лет спустя, вы уже зн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ибири Александр направился на Кавказ. Там он собирал местные песни, которые потом обработал и издал. А также Алябьев стал автором сборника «Голоса украинских песен», которые собрал на Украине. Сейчас вы услышите песни, вошедшие в эти сбор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ыступление хоровой  группы, исполняющей горскую и украинскую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Ученик</w:t>
      </w:r>
      <w:r>
        <w:rPr>
          <w:sz w:val="32"/>
          <w:szCs w:val="32"/>
        </w:rPr>
        <w:t>: А как же Алябьев оказался в нашем городе? В наших местах жили родственники Алябьева. Когда-то его дядя владел селом Непецино, что в десяти километрах от Коломны. Уездный город мог стать приютом для ссыльного музыканта, а Москва – нет. Приехал Алябьев в Коломну в мае 1842 года и пробыл здесь 14 месяцев. Известно, что он неоднократно приглашался знатными жителями города стать крестным отцом, поэтому в городских книгах остались записи об этих событиях. Для большого музыканта Коломна была обычным купеческим городом, конечно, Алябьев очень хотел вернуться в Москву. Наконец, его просьба была удовлетворена, и 5 июля 1843 года в Коломенском городническом правлении А.А.Алябьев дал подписку о том, что ему «было объявлено о разрешении» жить в Москве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А Коломне осталось на память имя – музыкальная школа в городе называется так: Детская музыкальная школа им.А.А.Алябьева. И сейчас я попрошу гостей немного рассказать о школе, а потом мы услышим несколько произведений Алябьева в исполнении учеников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зентация «Музыкальная школа» и концертные номер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ая:</w:t>
      </w:r>
      <w:r>
        <w:rPr>
          <w:sz w:val="32"/>
          <w:szCs w:val="32"/>
        </w:rPr>
        <w:t xml:space="preserve"> Романс «Соловей», о котором мы говорили в самом начале, исполняется часто и охотно. Обычно его поют взрослые, причем с очень хорошими вокальными данными. Готовясь к празднику, мы прослушали немало записей, а выбрали одну. Сейчас вы увидите и услышите этот романс в исполнении китайского детского хора. Это действительно подтверждение того, что одно произведение может озарить всю жизнь человека, написавшего его, может сгладить трагедию жизни, может стать опорой и дать радость людям, живущим на земле, и помнящим имя Александра Александровича Алябь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Литература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хотов Б.В. «Александр Александрович Алябьев», М.,196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сова М.А.»А.Алябьев в последние годы жизн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яков Г.В.»На полях Европ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мофеев Т.Н.»А.А.Алябьев.Очерк жизни и творчества», М.19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зовкин А., статьи в газете «Коломенская прав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зета «Пущинская сре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02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7:00Z</dcterms:created>
  <dc:creator>Windows XP</dc:creator>
  <dc:description/>
  <cp:keywords/>
  <dc:language>en-US</dc:language>
  <cp:lastModifiedBy>Computer</cp:lastModifiedBy>
  <cp:lastPrinted>2008-02-29T23:26:00Z</cp:lastPrinted>
  <dcterms:modified xsi:type="dcterms:W3CDTF">2012-02-14T06:27:00Z</dcterms:modified>
  <cp:revision>2</cp:revision>
  <dc:subject/>
  <dc:title> </dc:title>
</cp:coreProperties>
</file>