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ософ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ятельность – единственный путь к позна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Б.Шоу, английский писатель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Выполнил Кочкин Евгений, учащийся 10 класса МОУ лицея «РИТМ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 Курякина Наталья Леонидовна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По словам великого английского писателя и мыслителя Бернарда Шоу, только в результате деятельности человек познает окружающий мир, общество и самого себя. Я полностью согласен с такой точкой зрения. Ведь сидя на одном месте невозможно научиться чему-то новому. Люди всегда учились в процессе деятельности, причем деятельность не всегда бывала правильной. Людям свойственно ошибаться и учиться на ошибках, это и делает людей людь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ятельности присущи сознательность (целеполагание), продуктивность, обществен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 деятельности человек начинает деградировать, превращаться лишь в живой организм,  деятельность – это присущая только человеку форма взаимодействия с окружающим миром. Животные  действуют  согласно инстинктам, хотя их поведение целесообразно, но только человек способен в целеполаг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так, чтобы деятельность человека имела смысл, он должен всегда ставить перед собой все новые и новые цели, которые могут быть мотивированы, например, его потребностями, как духовными, так и материальн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помним первобытное время. Человеку, прежде чем начать успешную охоту, надо было понять, какие средства  выгоднее использовать, а для этого ему требовалось научиться пользоваться хотя бы простейшими орудиями труда… «Научись ходить, прежде чем бежа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деятельности человек познает не только окружающий мир и общество, но и самого себя, как внешне, так и внутренне. Человек узнает, кто он и для чего живет, у него формируется  мировоззрение, важной частью которого являются обобщенные знания – повседневные или жизненно-практические, профессиональные, научные. Чем солиднее запас таких знаний, тем более серьезную основу может получить мировоззр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йствия, направленность поступков имеют под собой две «опоры»: знания и ценности. Познанием движет стремление к истине – объективному постижению реального мира. Ценностное сознание иное: оно воплощает в себе особое отношение людей ко всему происходящему в соответствии с их целями, потребностями, интересами, тем или иным пониманием смысла жизни. В общем, мировоззрение – совокупность взглядов, оценок, принципов, определяющих самое общее видение, понимание мира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ажно учесть и то, что деятельность всегда направлена на преодоление каких-либо преград. Однако для этого недостаточно одних знаний, нужны сила воли и внутреннее желание достижения цели. В итоге человек получает определенный опыт, который затем применяет в жизни. Именно преодолевая трудности, человек самоутверждается в обществе, учится на своих ошибках, проявляя  силу воли и стойк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деятельность - это и путь к обретению знаний, и условие существования и развития общества, и важнейший способ становления личности челове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Победитель конкурса «Эссе – на «отлично»!» в 2009 г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36:00Z</dcterms:created>
  <dc:creator>NATALI</dc:creator>
  <dc:description/>
  <cp:keywords/>
  <dc:language>en-US</dc:language>
  <cp:lastModifiedBy>NATALI</cp:lastModifiedBy>
  <dcterms:modified xsi:type="dcterms:W3CDTF">2005-01-01T15:22:00Z</dcterms:modified>
  <cp:revision>25</cp:revision>
  <dc:subject/>
  <dc:title/>
</cp:coreProperties>
</file>