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ДЕТСКИЙ САД КОМБИНИРОВАННОГО ВИДА № 33 «ЖУРАВЛИК» г. ТУАП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ЯБЛОЧНЫЙ СПА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ЗАНЯТИЕ В СТАРШЕЙ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ла: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Лапушинская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лия Курбангалее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интерес к русским народным традициям.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у детей умение отгадывать загадки.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детей с разными сортами яблок.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у детей навыки владения бумагопластик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«Яблочный спас», презентация «Сорта яблок», корзина с яблоками, бумажные салфетки, цветная бумага, палочки, клей П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силиса Премудрая</w:t>
      </w:r>
      <w:r>
        <w:rPr>
          <w:rFonts w:cs="Times New Roman" w:ascii="Times New Roman" w:hAnsi="Times New Roman"/>
          <w:sz w:val="24"/>
          <w:szCs w:val="24"/>
        </w:rPr>
        <w:t xml:space="preserve">: Здравствуйте гости дорогие, желанные! Будьте здоровы и счастливы. Я рада, что вы меня позвали к себе в г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героиня многих русских сказок, я очень  мудрая девиц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все руки мастерица, все уме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и тут Василисою зовут. А в подарок я вам принесла корзину с фруктами. А какими, вы отгада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ое, румяно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сту на вет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т меня взрослы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ленькие детки. (яблок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асилиса Премудрая:</w:t>
      </w:r>
      <w:r>
        <w:rPr>
          <w:rFonts w:cs="Times New Roman" w:ascii="Times New Roman" w:hAnsi="Times New Roman"/>
          <w:sz w:val="24"/>
          <w:szCs w:val="24"/>
        </w:rPr>
        <w:t xml:space="preserve"> Ну вот мою загадку вы отгадали. Это, конечно же, яблоко. Яблоко – самый распространенный фрукт на Земле. О нем сложено много легенд и мифов, пословиц и поговорок. (Дети перечисляют сказки, пословицы, где упоминается о яблоке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уси яблоко было особо почитаемым. Один из величайших христианских летних праздников называется Яблочным Спасом. В этот день созревшие плоды освещают в церкви. По поверью, откусив его, можно загадать желание и оно обязательно сбуд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жение Господ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роде Спасом Яблочным зову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аздник этот прославля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ды созревшие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 храм нес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  слайдов презентации «Яблочный спас» </w:t>
      </w:r>
      <w:r>
        <w:rPr>
          <w:rFonts w:cs="Times New Roman" w:ascii="Times New Roman" w:hAnsi="Times New Roman"/>
          <w:i/>
          <w:sz w:val="24"/>
          <w:szCs w:val="24"/>
        </w:rPr>
        <w:t>(смотрите Приложение № 1)</w:t>
      </w:r>
    </w:p>
    <w:p>
      <w:pPr>
        <w:pStyle w:val="Normal"/>
        <w:rPr>
          <w:rFonts w:ascii="Times New Roman" w:hAnsi="Times New Roman" w:eastAsia="+mn-ea" w:cs="Times New Roman"/>
          <w:b/>
          <w:b/>
          <w:iCs/>
          <w:color w:val="00206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iCs/>
          <w:color w:val="002060"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206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асилиса Премудр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+mn-ea" w:cs="Times New Roman" w:ascii="Times New Roman" w:hAnsi="Times New Roman"/>
          <w:iCs/>
          <w:color w:val="00206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 народе этот день зовется Яблочным Спасом, поскольку именно 19 августа на Руси было принято срывать и освящать яблоки и другие фрукты нового урожая. Вкушать яблоки до Преображения считалось великим грехом. Яблочный Спас ещё называют «первыми осенинами», то есть встречей осени. Считается, что этот праздник призван напомнить людям о необходимости духовного преображения. </w:t>
      </w:r>
    </w:p>
    <w:p>
      <w:pPr>
        <w:pStyle w:val="Normal"/>
        <w:ind w:left="7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( слайд № 2)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Cs/>
          <w:sz w:val="24"/>
          <w:szCs w:val="24"/>
        </w:rPr>
        <w:t>Господь возвёл учеников- апостолов на гору Фагор, где во время молитвы преобразился. Лицо его просияло, а одежды стали белыми, как снег. Небо покрылось светом, на Христа сошло облако, и из него все услышали голос Бога -отца: "Сей есть сын мой возлюбленный. На него есть моё благословение. Его слушайтесь."  После этого Иисус Христос принял свой прежний облик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</w:rPr>
        <w:t>В этот праздник люди приносят Богу благодарность за все труды, которые он помог завершить. Преображение - это праздник нового урожая на земле и новой жизни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.( слайд №4)</w:t>
      </w:r>
    </w:p>
    <w:p>
      <w:pPr>
        <w:pStyle w:val="Normal"/>
        <w:ind w:first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Яблоки заготавливаются впрок по различным рецептам: их сушат, замачивают, консервируют. Считается также, что с Яблочным Спасом приходят первые холода. Потому-то в старину и существовал обычай– гулять в поле, провожать песнями закат первого осеннего солнца.(слайд№5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асилиса Премудрая:</w:t>
      </w:r>
      <w:r>
        <w:rPr>
          <w:rFonts w:cs="Times New Roman" w:ascii="Times New Roman" w:hAnsi="Times New Roman"/>
          <w:sz w:val="24"/>
          <w:szCs w:val="24"/>
        </w:rPr>
        <w:t xml:space="preserve"> А сейчас, ребята, я с вами хочу немного поигр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с движения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дороги яблонька стои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руки сплести над головой, пальцы разжаты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етке яблочко вис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ожить запястья вмест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льно ветку я потря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и над головой, движения вперед-назад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и яблочко у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адони перед грудью, имитируют, что держат яблоко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ладко яблочко вопью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единить запястья, ладони развест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х, какой приятный вку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силиса Премудрая</w:t>
      </w:r>
      <w:r>
        <w:rPr>
          <w:rFonts w:cs="Times New Roman" w:ascii="Times New Roman" w:hAnsi="Times New Roman"/>
          <w:sz w:val="24"/>
          <w:szCs w:val="24"/>
        </w:rPr>
        <w:t>: А как вы думаете, много ли бывает сортов яблок? (ответы детей). Сейчас я вам покажу какие сорта яблок встречаются у на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 слайдов «Сорта яблок». (</w:t>
      </w:r>
      <w:r>
        <w:rPr>
          <w:rFonts w:cs="Times New Roman" w:ascii="Times New Roman" w:hAnsi="Times New Roman"/>
          <w:i/>
          <w:sz w:val="24"/>
          <w:szCs w:val="24"/>
        </w:rPr>
        <w:t>приложение № 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и рассматривают слайды с изображением разнообразных сортов яблок. Василиса Премудрая называет им сорт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Джанотан, дюлишес, мельба, антоновка и т.д 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силиса Премудра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на Руси на  праздник  всегда пели песни, плясали  и играли в  веселые  игр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Передай яблоко по кругу и назови какое оно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румяное, сладкое, розовое, круглое, вкусное,  зеленое. большое и т.д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силиса Премудрая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блоко – самый распространенный фрукт. А полезен ли он? (ответы детей). Действительно, в яблоках очень много витаминов, минералов и полезных веществ. Яблоко помогает лечить простуду, улучшает кровь, работу мозга, сердца и желудка. Поэтому яблоко очень полезно и не зря его прозвали молодильным. Оно очень вкусное и из него можно приготовить много блюд. А вы знаете, что можно приготовить из яблок? (шарлотку, варить варенье, сделать мармелад, пастилу, сделать компот, сок, добавить в разные салаты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силиса Премудрая</w:t>
      </w:r>
      <w:r>
        <w:rPr>
          <w:rFonts w:cs="Times New Roman" w:ascii="Times New Roman" w:hAnsi="Times New Roman"/>
          <w:sz w:val="24"/>
          <w:szCs w:val="24"/>
        </w:rPr>
        <w:t>: Ребята, корзину с яблоками я вам подарила, а вы мне в подарок сделайте картин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лективная аппликация из бумажных комочков «Корзина с яблоками».</w:t>
      </w:r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изготавливают 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шарики из бумаги разных размеров, сделанные методом сминания. ( красного, оранжевого цвета  из салфеток) Важно смять бумагу так, чтобы комочек получился плотным, и готовая поделка не развалилась. Затем приклеивают на приготовленную  картину листочки из зеленой цветной бумаги, вырезают ножниц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силиса Премудрая:</w:t>
      </w:r>
      <w:r>
        <w:rPr>
          <w:rFonts w:cs="Times New Roman" w:ascii="Times New Roman" w:hAnsi="Times New Roman"/>
          <w:sz w:val="24"/>
          <w:szCs w:val="24"/>
        </w:rPr>
        <w:t xml:space="preserve"> Спасибо вам, ребята, красивую вы мне сделали картину. А вы моими яблочками угоститесь и загадайте свое самое заветное желание, которое обязательно сбудетс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литерату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О.Л.Князева, М.Д .Маханева  «Приобщение детей к истокам русской народной культуры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. Долженко "100 поделок из бумаг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Преображение господне» http://ru.wikipedia.org/wiki/Преображение_Господ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Статья «Яблочный спас или Второй Спас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eiki-plus.com/t738-topic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нищенкова Елена  «Пальчиковая гимнастика для развития речи дошкольников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iki-plus.com/t738-topi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31:00Z</dcterms:created>
  <dc:creator>2</dc:creator>
  <dc:description/>
  <cp:keywords/>
  <dc:language>en-US</dc:language>
  <cp:lastModifiedBy>Журавлик</cp:lastModifiedBy>
  <dcterms:modified xsi:type="dcterms:W3CDTF">2012-02-15T08:04:00Z</dcterms:modified>
  <cp:revision>6</cp:revision>
  <dc:subject/>
  <dc:title/>
</cp:coreProperties>
</file>