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Урок английского языка в 5 классе по учебнику Биболетова М.З. Английский язык: Английский с удовольствием/ </w:t>
      </w:r>
      <w:r>
        <w:rPr>
          <w:b/>
          <w:lang w:val="en-US"/>
        </w:rPr>
        <w:t>Enjoy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>: Учебник для 5- 6 кл. общеобраз. учрежд. – Обнинск: Титул,  2010.- 224 с.: ил.</w:t>
      </w:r>
    </w:p>
    <w:p>
      <w:pPr>
        <w:pStyle w:val="Normal"/>
        <w:rPr>
          <w:sz w:val="28"/>
          <w:szCs w:val="28"/>
        </w:rPr>
      </w:pPr>
      <w:r>
        <w:rPr>
          <w:b/>
        </w:rPr>
        <w:t>Тема урока:</w:t>
      </w:r>
      <w:r>
        <w:rPr/>
        <w:t xml:space="preserve"> </w:t>
      </w:r>
      <w:r>
        <w:rPr>
          <w:lang w:val="en-US"/>
        </w:rPr>
        <w:t>Learning</w:t>
      </w:r>
      <w:r>
        <w:rPr/>
        <w:t xml:space="preserve"> </w:t>
      </w:r>
      <w:r>
        <w:rPr>
          <w:lang w:val="en-US"/>
        </w:rPr>
        <w:t>more</w:t>
      </w:r>
      <w:r>
        <w:rPr/>
        <w:t xml:space="preserve"> </w:t>
      </w:r>
      <w:r>
        <w:rPr>
          <w:lang w:val="en-US"/>
        </w:rPr>
        <w:t>about</w:t>
      </w:r>
      <w:r>
        <w:rPr/>
        <w:t xml:space="preserve"> </w:t>
      </w:r>
      <w:r>
        <w:rPr>
          <w:lang w:val="en-US"/>
        </w:rPr>
        <w:t>each</w:t>
      </w:r>
      <w:r>
        <w:rPr/>
        <w:t xml:space="preserve"> </w:t>
      </w:r>
      <w:r>
        <w:rPr>
          <w:lang w:val="en-US"/>
        </w:rPr>
        <w:t>other</w:t>
      </w:r>
      <w:r>
        <w:rPr/>
        <w:t>.</w:t>
      </w:r>
    </w:p>
    <w:p>
      <w:pPr>
        <w:pStyle w:val="Normal"/>
        <w:rPr/>
      </w:pPr>
      <w:r>
        <w:rPr>
          <w:b/>
        </w:rPr>
        <w:t>Цель урока:</w:t>
      </w:r>
      <w:r>
        <w:rPr/>
        <w:t xml:space="preserve"> совершенствование умений чтения, аудирования, говорения, письма , закрепление ранее пройденного грамматического  материала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>
          <w:b/>
        </w:rPr>
        <w:t>практические:</w:t>
      </w:r>
    </w:p>
    <w:p>
      <w:pPr>
        <w:pStyle w:val="Normal"/>
        <w:numPr>
          <w:ilvl w:val="0"/>
          <w:numId w:val="2"/>
        </w:numPr>
        <w:rPr/>
      </w:pPr>
      <w:r>
        <w:rPr/>
        <w:t>Введение учащихся в языковую среду;</w:t>
      </w:r>
    </w:p>
    <w:p>
      <w:pPr>
        <w:pStyle w:val="Normal"/>
        <w:numPr>
          <w:ilvl w:val="0"/>
          <w:numId w:val="2"/>
        </w:numPr>
        <w:rPr/>
      </w:pPr>
      <w:r>
        <w:rPr/>
        <w:t>Подготовка органов речи к работе;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ние умений чте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ние навыков орфографии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умения аудирова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грамматических навык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диалогической речи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орфографических навыков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</w:rPr>
        <w:t>образовательные и воспитательные: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фонематического слуха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логического мышле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памяти, в том числе зрительной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внима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наблюдательности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numPr>
          <w:ilvl w:val="0"/>
          <w:numId w:val="3"/>
        </w:numPr>
        <w:rPr/>
      </w:pPr>
      <w:r>
        <w:rPr/>
        <w:t>Воспитание вежливости, уважительного отношения к старшим и сверстникам;</w:t>
      </w:r>
    </w:p>
    <w:p>
      <w:pPr>
        <w:pStyle w:val="Normal"/>
        <w:numPr>
          <w:ilvl w:val="0"/>
          <w:numId w:val="3"/>
        </w:numPr>
        <w:rPr/>
      </w:pPr>
      <w:r>
        <w:rPr/>
        <w:t>Воспитание познавательного интереса;</w:t>
      </w:r>
    </w:p>
    <w:p>
      <w:pPr>
        <w:pStyle w:val="Normal"/>
        <w:numPr>
          <w:ilvl w:val="0"/>
          <w:numId w:val="3"/>
        </w:numPr>
        <w:rPr/>
      </w:pPr>
      <w:r>
        <w:rPr/>
        <w:t>Воспитание дисциплинарных умений;</w:t>
      </w:r>
    </w:p>
    <w:p>
      <w:pPr>
        <w:pStyle w:val="Normal"/>
        <w:numPr>
          <w:ilvl w:val="0"/>
          <w:numId w:val="3"/>
        </w:numPr>
        <w:rPr/>
      </w:pPr>
      <w:r>
        <w:rPr/>
        <w:t>Воспитание интереса к предмету (Английский язык)</w:t>
      </w:r>
    </w:p>
    <w:p>
      <w:pPr>
        <w:pStyle w:val="Normal"/>
        <w:rPr/>
      </w:pPr>
      <w:r>
        <w:rPr>
          <w:b/>
        </w:rPr>
        <w:t>Дидактическая оснащенность урока:</w:t>
      </w:r>
      <w:r>
        <w:rPr/>
        <w:t xml:space="preserve"> учебник, магнитофон,  ученические тетради, ручки, доска, дневники, речь учителя и ученик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омашнее задание: </w:t>
      </w:r>
      <w:r>
        <w:rPr/>
        <w:t>выполнить упражнения 21, 22, 28 страница 22 , упражнение 26 в рабочих тетрад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983"/>
        <w:gridCol w:w="1534"/>
        <w:gridCol w:w="3240"/>
        <w:gridCol w:w="1980"/>
        <w:gridCol w:w="1800"/>
        <w:gridCol w:w="1570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  <w:r>
              <w:rPr>
                <w:lang w:val="en-US"/>
              </w:rPr>
              <w:t xml:space="preserve"> (Stage 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  <w:r>
              <w:rPr>
                <w:lang w:val="en-US"/>
              </w:rPr>
              <w:t>(Teacher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  <w:r>
              <w:rPr>
                <w:lang w:val="en-US"/>
              </w:rPr>
              <w:t xml:space="preserve"> (Clas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к</w:t>
            </w:r>
            <w:r>
              <w:rPr>
                <w:lang w:val="en-US"/>
              </w:rPr>
              <w:t xml:space="preserve"> (Pupil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ка</w:t>
            </w:r>
            <w:r>
              <w:rPr>
                <w:lang w:val="en-US"/>
              </w:rPr>
              <w:t xml:space="preserve"> (blackboar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  <w:r>
              <w:rPr>
                <w:lang w:val="en-US"/>
              </w:rPr>
              <w:t xml:space="preserve"> (Time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мет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Notes)</w:t>
            </w:r>
          </w:p>
        </w:tc>
      </w:tr>
      <w:tr>
        <w:trPr>
          <w:trHeight w:val="725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Организационный момент.</w:t>
            </w:r>
          </w:p>
          <w:p>
            <w:pPr>
              <w:pStyle w:val="Normal"/>
              <w:rPr/>
            </w:pPr>
            <w:r>
              <w:rPr/>
              <w:t>Цель: настроить учащихся на успешную работу на уроке; подготовить органы речи к работе; ввести в атмосферу французского языка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Stand up!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My name is </w:t>
            </w:r>
            <w:r>
              <w:rPr/>
              <w:t>Мария</w:t>
            </w:r>
            <w:r>
              <w:rPr>
                <w:lang w:val="en-US"/>
              </w:rPr>
              <w:t xml:space="preserve"> </w:t>
            </w:r>
            <w:r>
              <w:rPr/>
              <w:t>Игоревна</w:t>
            </w:r>
            <w:r>
              <w:rPr>
                <w:lang w:val="en-US"/>
              </w:rPr>
              <w:t>, I will be your teacher for three weeks!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Are you ready for the lesson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Good afternoon!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Thank you, sit down please!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What is the date today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What day of the week is it today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Look at your watch, what time is it now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Who is away today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What’s wrong with him? Is he ill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What is the weather like today? Is it sunny today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What is the temperature today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How are you today? Are you tired at school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How many lessons do you have today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What are these lessons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What do you usually do at your English lesson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Thank you!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Yes, we are!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Good afternoon, </w:t>
            </w:r>
            <w:r>
              <w:rPr/>
              <w:t>Мария</w:t>
            </w:r>
            <w:r>
              <w:rPr>
                <w:lang w:val="en-US"/>
              </w:rPr>
              <w:t xml:space="preserve"> </w:t>
            </w:r>
            <w:r>
              <w:rPr/>
              <w:t>Игоревна</w:t>
            </w:r>
            <w:r>
              <w:rPr>
                <w:lang w:val="en-US"/>
              </w:rPr>
              <w:t>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1: Today is the twenty-six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 Februar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2: It’s Saturday toda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3: It’s five minutes past thre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4: </w:t>
            </w:r>
            <w:r>
              <w:rPr/>
              <w:t>Максим</w:t>
            </w:r>
            <w:r>
              <w:rPr>
                <w:lang w:val="en-US"/>
              </w:rPr>
              <w:t xml:space="preserve"> is away toda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5: Yes, he is ill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6: Yes. It’s sunny toda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7: It’s ten degrees below zero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8: No, I’m not tired at school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9: We have five lessons today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10: These lessons are: Mathematics, Russian, English, Literature, Creative think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1: Usually we listen to our teacher and study Englis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bruary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twenty-sixth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turda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5-15.4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5-15.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5 </w:t>
            </w:r>
            <w:r>
              <w:rPr/>
              <w:t>минут</w:t>
            </w:r>
            <w:r>
              <w:rPr>
                <w:lang w:val="en-US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T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fr-FR"/>
              </w:rPr>
              <w:t>C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fr-FR"/>
              </w:rPr>
              <w:t xml:space="preserve"> P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fr-FR"/>
              </w:rPr>
              <w:t xml:space="preserve"> P2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fr-FR"/>
              </w:rPr>
              <w:t xml:space="preserve"> P3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fr-FR"/>
              </w:rPr>
              <w:t xml:space="preserve"> P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fr-FR"/>
              </w:rPr>
              <w:t xml:space="preserve"> P5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fr-FR"/>
              </w:rPr>
              <w:t xml:space="preserve"> P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fr-FR"/>
              </w:rPr>
              <w:t xml:space="preserve"> P7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fr-FR"/>
              </w:rPr>
              <w:t xml:space="preserve"> P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P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P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P11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 xml:space="preserve">2. </w:t>
            </w:r>
            <w:r>
              <w:rPr>
                <w:u w:val="single"/>
              </w:rPr>
              <w:t>Фонетическая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зарядка</w:t>
            </w:r>
            <w:r>
              <w:rPr>
                <w:u w:val="single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Цель: подготовить органы речи учащихся к успешной работе на уроке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How do you think, does busy bee like such whether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- Let us remember our poem about busy bee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Repeat after me: bee, sweet, busy, roses, going, work, must, honey, bound, garde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Now you are to recite this poem by heart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Who will start? Ann, please, start reciting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: No, it doesn’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- 15.17</w:t>
            </w:r>
          </w:p>
          <w:p>
            <w:pPr>
              <w:pStyle w:val="Normal"/>
              <w:rPr/>
            </w:pPr>
            <w:r>
              <w:rPr/>
              <w:t>(7 минут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/>
              <w:t>(Ученики рассказывают стихотворение наизусть, спросить 5 человек)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.Речевая зарядка</w:t>
            </w:r>
          </w:p>
          <w:p>
            <w:pPr>
              <w:pStyle w:val="Normal"/>
              <w:rPr/>
            </w:pPr>
            <w:r>
              <w:rPr/>
              <w:t>Цель: подготовка органов речи к работе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Let us remember our gramma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You are to tell me when do we usually use Present Continuous, how do we form Present Continuous and what words show us that we should use Present Continuou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Now you are to answer my questions using Present Continuou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Is Tom listening to the music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Is Tom sitting now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Is Tom jumping now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Is Tom speaking French now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Is Tom sleeping now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Is Tom having shower now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Is Tom playing football now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Is Tom doing his homework now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Is Tom singing songs now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And what are you doing now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What are you going to do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Continuo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a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 is    +Ving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a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  is     not Ving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A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?  Is + Ving 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7-15.25</w:t>
            </w:r>
          </w:p>
          <w:p>
            <w:pPr>
              <w:pStyle w:val="Normal"/>
              <w:rPr/>
            </w:pPr>
            <w:r>
              <w:rPr/>
              <w:t>(8 минут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/>
              <w:t>(класс отвечает на вопросы учителя)</w:t>
            </w:r>
          </w:p>
        </w:tc>
      </w:tr>
      <w:tr>
        <w:trPr>
          <w:trHeight w:val="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3.Проверка домашнего зада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контроль усвоения учащимися грамматического материала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Open your activity books. Let us check your home tas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What was your home work for toda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5-15.33</w:t>
            </w:r>
          </w:p>
          <w:p>
            <w:pPr>
              <w:pStyle w:val="Normal"/>
              <w:rPr/>
            </w:pPr>
            <w:r>
              <w:rPr/>
              <w:t>(8 минут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/>
              <w:t>(ученики проверяют домашнее задание)</w:t>
            </w:r>
          </w:p>
        </w:tc>
      </w:tr>
      <w:tr>
        <w:trPr>
          <w:trHeight w:val="2689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. Работа с учебником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закрепление ранее пройденного материал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Now open your books at page number 57, let us do exercise number 1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 Now open your books at page number 57, let us do exercise number 1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 Now open your books at page number 57, let us do exercise number 1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3-15.42</w:t>
            </w:r>
          </w:p>
          <w:p>
            <w:pPr>
              <w:pStyle w:val="Normal"/>
              <w:rPr/>
            </w:pPr>
            <w:r>
              <w:rPr/>
              <w:t>(8  минут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/>
              <w:t>(ученики выполняют задания из учебник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5.Запись домашнего зада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Цель: </w:t>
            </w:r>
            <w:r>
              <w:rPr/>
              <w:t>подготовить учащихся к выполнению домашнего зада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Now open your diaries and write down your home tas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At home you are to do following exercises: number 21, 22, 28 on page 22 and exercise number 26 in your activity book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.</w:t>
            </w:r>
            <w:r>
              <w:rPr/>
              <w:t>42</w:t>
            </w:r>
            <w:r>
              <w:rPr>
                <w:lang w:val="en-US"/>
              </w:rPr>
              <w:t>-1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минуты</w:t>
            </w:r>
            <w:r>
              <w:rPr>
                <w:lang w:val="en-US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11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6.</w:t>
            </w:r>
            <w:r>
              <w:rPr>
                <w:u w:val="single"/>
              </w:rPr>
              <w:t>Заключительный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этап</w:t>
            </w:r>
            <w:r>
              <w:rPr>
                <w:u w:val="single"/>
                <w:lang w:val="en-US"/>
              </w:rPr>
              <w:t>.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You worked very well today, I give you all excellent mark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tand up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The lesson is over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Good bye, children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od bye, </w:t>
            </w:r>
            <w:r>
              <w:rPr/>
              <w:t>Мария Игорев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4-15.45</w:t>
            </w:r>
          </w:p>
          <w:p>
            <w:pPr>
              <w:pStyle w:val="Normal"/>
              <w:rPr/>
            </w:pPr>
            <w:r>
              <w:rPr/>
              <w:t>(1 минут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37:00Z</dcterms:created>
  <dc:creator>Customer</dc:creator>
  <dc:description/>
  <cp:keywords/>
  <dc:language>en-US</dc:language>
  <cp:lastModifiedBy>Customer</cp:lastModifiedBy>
  <dcterms:modified xsi:type="dcterms:W3CDTF">2011-12-08T06:38:00Z</dcterms:modified>
  <cp:revision>1</cp:revision>
  <dc:subject/>
  <dc:title>Урок английского языка в 5 классе по учебнику Биболетова М</dc:title>
</cp:coreProperties>
</file>