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Консультация для воспитателей «Развитие творческой личности ребенка при подготовке его к школе»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Истомина О.С.,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воспитатель МБДОУ детский сад №62 «Золотой улей»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город Старый Оскол, Белгородская обл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естно дошкольный возраст является наиболее сенситивным для овладения различными видами деятельности, в том числе и творческими. Это неоднократно отмечали отечественные и зарубежные психологи и педагоги Л.А. Венгер, А.В. Запорожец, Т.С. Комарова, Д.Б. Эльконин и д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дготовке детей к школе очень важно развив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рческие способности, фантазию, внимание, памя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ить руку к письму задолго до поступления в школу, начиная с раннего возраста, (ребенок должен к 3-ем годам научиться правильно держать карандаш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способность оценке пространственных различий; (право-лево, вверх-низ, ближе-дальше, около-внутрь, под-над).</w:t>
      </w:r>
    </w:p>
    <w:p>
      <w:pPr>
        <w:pStyle w:val="Style15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у детей довольно часто наблюдается задержка в развитии речи, хотя они здоровы, не страдают нарушениями слуха или поражением центральной нервной системы. В чём причины задержки речи?</w:t>
      </w:r>
    </w:p>
    <w:p>
      <w:pPr>
        <w:pStyle w:val="Style15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ьше считалось, что главное, от чего зависит речь, - это степень речевого общения детей с окружающими людьми: родители обычно получают совет – больше разговаривайте с ребёнком. Они стараются говорить с малышом при каждой возможности, но он продолжает объясняться отдельными звуками и жестами.</w:t>
      </w:r>
    </w:p>
    <w:p>
      <w:pPr>
        <w:pStyle w:val="Style15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и Института физиологии детей и подростков АПН РФ доказали, что тонкие движения пальцев рук положительно влияют на развитие детской речи, так как в головном мозге речевой центр находится рядом с центром, отвечающим за моторику. Развивая мелкую моторику, то есть тонкие движения пальцев рук,  мы таким образом стимулируем речевой центр, развиваем речь. Тренировка движений пальцев и всей кисти рук способствует улучшению артикуляционных движений, подготовке руки к письму и, что не менее важно, повышает работоспособность коры головного мозга.</w:t>
      </w:r>
    </w:p>
    <w:p>
      <w:pPr>
        <w:pStyle w:val="Style15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детского сада не предусмотрены специальные занятия по развитию мелкой моторики. Поэтому перед педагогами стоит необходимость  продумать день таким образом, чтобы каждый из них способствовал развитию мелкой моторики.</w:t>
      </w:r>
    </w:p>
    <w:p>
      <w:pPr>
        <w:pStyle w:val="Style15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у по развитию движений пальцев и всей кисти рук можно проводить во время эмоционально-стимулирующей гимнастики, как утром,  так и после дневного сна. </w:t>
      </w:r>
    </w:p>
    <w:p>
      <w:pPr>
        <w:pStyle w:val="Style15"/>
        <w:widowControl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приятное воздействие на развитие движений всей кисти и пальцев руки оказывают игры с предметами: мозаика, шнуровка; игры с открывающимися игрушками и предметами (матрёшками); строительный материал; застёгивание пуговиц, кнопок, закрепление на липучках; «пальчиковый бассейн».</w:t>
      </w:r>
    </w:p>
    <w:p>
      <w:pPr>
        <w:pStyle w:val="Style15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и многие другие специальные игры и упражнения, которые помогают укрепить руки малыша, развить согласованные движения рук и дифференцированные движения пальцев рук, могут проводиться:</w:t>
      </w:r>
    </w:p>
    <w:p>
      <w:pPr>
        <w:pStyle w:val="Style15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разминок на занятиях;</w:t>
      </w:r>
    </w:p>
    <w:p>
      <w:pPr>
        <w:pStyle w:val="Style15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рывах между занятиями, во время режимных моментов;</w:t>
      </w:r>
    </w:p>
    <w:p>
      <w:pPr>
        <w:pStyle w:val="Style15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игр в помещении или на прогулке.</w:t>
      </w:r>
    </w:p>
    <w:p>
      <w:pPr>
        <w:pStyle w:val="Style15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 теми детьми, у которых возникают наибольшие трудности при выполнении заданий, можно проводить индивидуальную работу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На таких занятиях, как рисование, создаю возможность выбора художественного материала, где будет жить образ, созданный воображением ребенка. Не ставлю перед ребенком задачу научить рисовать что-либо, а помогаю ему понять, почувствовать что такое цвет, линия, пространство и при помощи этих понятий выразить свое настроение свои мысли, чувства по отношению к какому – либо предмету или явлению в окружающем нас мире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заключается в том, чтобы помочь дошкольнику в нахождении подхода к выполнению работы, сохраняя любовь детей к рисованию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характер деятельности, требует творческой, непринужденный обстановки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Доброе, внимательное, заинтересованное отношение к детям способствует дальнейшему развитию творческих способностей. Тем, кто затрудняется, не знает, как продолжить работу, помогаю не только словами – карандашом или краской делаю рисунки – наброски на листах – пробниках. Дети неохотно возвращаются к доработке своих рисунков-эскизов. Но, если систематически приучать ребенка к мысли, что за один раз невозможно сделать хороший рисунок (краске надо дать высохнуть, а руке отдохнуть), а тем более, превратить его в картину в рамке (как у настоящих художников) да еще полюбоваться законченной работой, то в итоге все дети будут доводить свои работы до конц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ая деятельность с точки зрения японских педагогов – это средство всестороннего развития личности, подготовки к жизн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м мелкой моторики у детей могут заниматься и родители. Задача педагогов – научить родителей простейшим приемам развития моторики рук, убедить их, что это благоприятно повлияет на развитие речи их детей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ю родителям приобрести ручки с гранями, так как грани способствуют развитию мышц пальцев. Прошу родителей читать детям художественную литературу, чтоб были иллюстрации, приобретать книжки-раскраски, в которых использовался штриховой рисунок, вместе с детьми рассматривать рисунки В. Сутеева и тех художников, которые в книжках -раскрасках довольно часто предлагают приемы рисовании птиц, рыб, зверей и т.д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ую родителям привлекать детей к процессу приготовления еды (перебирать крупу, лепить пельмени, растирать, размешивать, взбалтывать и др.), учить навыкам самообслуживания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главных составляющих понятие «готовность к школе – развитие любознательности и познавательной активности ребенка, умение самостоятельно думать и решать простейшие умственные задач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очень важно для воспитания творческой личности при подготовке к школ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6:06:00Z</dcterms:created>
  <dc:creator>User</dc:creator>
  <dc:description/>
  <cp:keywords/>
  <dc:language>en-US</dc:language>
  <cp:lastModifiedBy>Admin</cp:lastModifiedBy>
  <dcterms:modified xsi:type="dcterms:W3CDTF">2012-02-13T05:06:00Z</dcterms:modified>
  <cp:revision>4</cp:revision>
  <dc:subject/>
  <dc:title/>
</cp:coreProperties>
</file>