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i/>
          <w:color w:val="000000"/>
          <w:sz w:val="36"/>
          <w:szCs w:val="36"/>
        </w:rPr>
        <w:t xml:space="preserve">    </w:t>
      </w:r>
      <w:r>
        <w:rPr>
          <w:i/>
          <w:color w:val="000000"/>
          <w:sz w:val="36"/>
          <w:szCs w:val="36"/>
        </w:rPr>
        <w:t xml:space="preserve">Лечебная физкультура  в условиях дошкольного        </w:t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b/>
          <w:color w:val="000000"/>
          <w:sz w:val="32"/>
          <w:szCs w:val="32"/>
        </w:rPr>
        <w:t xml:space="preserve">                 </w:t>
      </w:r>
      <w:r>
        <w:rPr>
          <w:i/>
          <w:color w:val="000000"/>
          <w:sz w:val="36"/>
          <w:szCs w:val="36"/>
        </w:rPr>
        <w:t>учреждения    с      детьми      ДЦП.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</w:t>
      </w:r>
      <w:r>
        <w:rPr>
          <w:color w:val="000000"/>
        </w:rPr>
        <w:t xml:space="preserve">ДЦП – что это такое?  Детский церебральный паралич развивается вследствие поражений головного мозга — внутриутробного, в родах, а также в период новорожденности, т, е. когда основные структуры мозга еще не созрели.  Частота заболевания, по статистическим данным, весьма впечатля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основе ДЦП лежит гипоксия, которая мешает нормальному развитию головного мозга ребенка. Особенно тех участков, которые отвечают за рефлекторные механизмы и равновесие тела. Это приводит к возникновению патологий двигательных реакций и неправильному распределению в скелете мышечного тонуса, а также  интеллектуальные  и речевые  нарушения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хочу назвать  некоторые  двигательные нарушения, которые связанные со спецификой данного заболе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граничение или невозможность произвольных движений, что обычно сочетается со снижением мышечной силы: ребёнок затрудняется или не может поднять руки вверх, вытянуть вперед, в стороны, согнуть или разогнуть ног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нарушение мышечного тонуса. Мышечный тонус условно называют ответом мышц на самоощущение. Для любого двигательного акта необходим нормальный мышечный тону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явление насильственных движений (гиперкинезов), что резко затрудняет выполнение любых произвольных движений, а порой делает их невозможны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рушений равновесия и координации движений, проявляющиеся в неустойчивости при сидении, стоянии и ходь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рушение ощущения движений тела или его частей (кинестезий). Ощущение движений осуществляется с помощью специальных чувствительных клеток, расположенных в мышцах, сухожилиях, связках, суставах и передающих в центральную нервную систему информацию о положении туловища и конечностей в пространстве, степени сокращения мышц. В зависимости от преимущественного характера двигательных расстройств выделяют различные формы детских церебральных паралич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пастическая диплегия — форма, при которой преимущественно поражаются ноги, — известна под названием синдрома Литтла. У детей со спастической диплегией чаще всего имеет место вторичная задержка психического развития.,30 – 35% детей со спастической диплегией страдают олигофренией, чаще всего в степени нерезкой дебильности. У 70% детей со спастической диплегией наблюдаются речевые расстройства в форме дизартрии. Спастическая диплегия прогностически благоприятна в отношении преодоления психических и речевых расстройств, менее благоприятна в отношении двигательных функц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емиплегическая или гемипаретическая форма развивается в 80% случаев постнатально, в период новорожденности, затем по мере развития мозга и под влиянием лечения двигательные расстройства становятся значительно менее выраженными, особенно в нижней конечности и проксимальных отделах верхней конечности, и могут расцениваться как явления гемипареза. У детей наблюдается замедление роста костей и укорочение длины паретичных конечностей. У 25 – 35% детей при этой форме имеет место олигофрения в степени дебильности, реже имбецильности, у 45 – 50% — вторичная задержка психического развития, преодолимая при своевременно начатой восстановительной терап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ойная гемиплегия — это спастический тетрапарез, при котором руки поражены в такой же степени, как и ноги, или в большей. Установочные выпрямительные рефлексы совсем или почти не развиты, так же как и произвольная моторика, — дети не сидят, не стоят и не ходят. Как правило, наблюдается олигофрения в степени тяжелой дебильности, имбецильности или даже идиотии, тяжелая дизартрия. Диагноз «двойная гемиплегия» показывает на полную или почти инвалидность ребенка</w:t>
      </w:r>
    </w:p>
    <w:p>
      <w:pPr>
        <w:pStyle w:val="Normal"/>
        <w:jc w:val="both"/>
        <w:rPr/>
      </w:pPr>
      <w:r>
        <w:rPr>
          <w:color w:val="000000"/>
        </w:rPr>
        <w:t xml:space="preserve">Гиперкинетическая форма. Для этой формы характерны непроизвольные движения — гиперкинезы, наряду с которыми могут быть параличи и парезы. Речевые нарушения наблюдаются у 90% больных чаще всего в форме гиперкинетической дизартрии. Развитие интеллекта идет в большинстве случаев удовлетворительно. Гиперкиетическая форма детского церебрального паралича прогностически благоприятна в отношении учения и социальной адапт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тонически-астатическая форма детского церебрального паралича характеризуется низким тонусом мышц, наличием патологических тонических рефлексов, отсутствием или недоразвитием установочных рефлексов и высокими сухожильными и периостальными рефлексами. Дети с атонически-астатической формой церебрального паралича должны длительно и систематически лечиться в стационарах, специальных яслях, детских садах, а затем специальных школах-интернатах, где они могут обучаться по программе массовой или вспомогательной школы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им образом, двигательные нарушения при детском церебральном параличе являются ведущим дефектом и представляют собой своеобразную аномалию моторного развития, которая без соответствующей коррекции оказывает неблагоприятное влияние на весь ход формирования нервно-психических функций ребёнка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Лечение ДЦП – многоэтапный и длительный процесс, так как нужно стереть все, что выработано в неправильном стереотипе движений и сформировать правильное. Если патологическое не разрушить, то новое так построить невозможно. А на это все нужно время. Невольно возник вопрос, а что я могу сделать, для укрепления здоровья детей и для коррекции имеющихся нарушений, в условиях детского сад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ФК и лечебный массаж занимают  одно из главных мест в лечении детей с ДЦП. Во время роста организма ребенка и увеличения веса происходит отставание в физическом развитии из-за гиподинамии, растягивания связочного аппарата, специфического тонуса. Вот поэтому я  в своей работе с детьми, соблюдая систематичность,  учитываю возраст, форму и степень тяжести ДЦП.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нятия физическими упражнениями при ДЦП оказывают оздоровительное и общеукрепляющее влияние на детский организм; улучшают обменные процессы и кровообращение; предупреждают появление спаек между окружающими тканями; укрепляют ослабленные мышцы, восстанавливают двигательную координацию, борются с искривлением позвоночника и так дале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существует определенного способа лечения, который способен восстановить поврежденный мозг. Но, если работать  по программе, правильно подобранным методикам, индивидуально подходя к каждому ребенку, то можно корригируя  улучшить физическое состояние подопеч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язательными и общими принципами для всех методик ЛФК являются:</w:t>
      </w:r>
    </w:p>
    <w:p>
      <w:pPr>
        <w:pStyle w:val="Normal"/>
        <w:jc w:val="both"/>
        <w:rPr/>
      </w:pPr>
      <w:r>
        <w:rPr>
          <w:color w:val="000000"/>
        </w:rPr>
        <w:t xml:space="preserve">Систематичность, регулярность и непрерывность, индивидуальность и  постепенное увеличение физических нагрузок.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>Мною была создана и в течение нескольких лет апробирована система деятельности, ориентированная на адаптацию  и коррекцию нарушенных функций опорно-двигательного аппарата у детей ДЦП  дошкольного возраста с опорой на авторские технологии: Н.Н.Ефименко, Б.В.Сермеев «Содержание и методика занятий физкультурой с детьми страдающими Ц.П.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.М.Мастюкова «Физическое воспитание детей с Ц.П.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.В.Дедюхина, Л.Д, Могучая, Т.А.Яньшина «Логопедический массаж и лечебная физкультура с детьми страдающими ДЦП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.К.Велитченко «Физкультура для ослабленных детей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.И.Подольская «Формы оздоровления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.А.Потапчук «Лечебные игры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.В.Милюкова, Т.А.Евдокимова «Гимнастика для детей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.А.Потапчук «Физкультурно-оздоровительные технологии при нарушениях опорно-двигательного аппарата у детей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.А.Потапчук, С.В.Матвеев, М.Д.Дидур «Лечебная физическая культура в детском возрасте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основе  предлагаемой мной   методики стоят следующие задачи, которые лежат в основе перспективного годового плана рабаты  ЛФК с элементами физической культуры  для детей ДЦП посещающие дошкольное учреждение:     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ОБЩИЕ ЗАДАЧИ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.Укрепаление общего здоровь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.Улучшение эмоционального  состояния ребен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.Нормализация основных нервных процессов в организ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Улучшение деятельности сердечно-сосудистой и дыхательной сист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5.Укрепление дыхательной  мускулату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6.Улучшение физического разви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7.Активизация общих и местных обменных процессов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ОСНОВНЫЕ ЗАДАЧ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Коррекция  порочных установок  опорно-двигательного  аппарата (конечностей,       отделов позвоночного столба и др.); преодоление слабости (гипотрофии, атрофии) отдельных мышечных груп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Улучшение подвижности в суставах (профилактика или разработка    контрактур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Нормализация тонуса мышц (коррекция позо-тонических реакций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Улучшение мышечно-суставного чувства (кинестезии) и тактильных ощущ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Формирований компенсаторной гипертрофии определенных мышечных групп (усиление развития той группы мышц, которая вынуждена взять на себя функции ослабленной, парализованной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Развитие предметно-манипулятивной деятельности рук (пальцев рук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Формирование вестибулярных и антигравитационных реакций; равновесия и ориентировки в пространств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Формирование различных опорных реакций рук и ног; общая релаксация организма и отдельных его конечностей и д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9.Формирование  правильной  осанки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0.Торможение и преодоление неправильных поз и положен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.Предупреждение формирования порочного вторичного двигательного стереотипа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СПЕЦИАЛЬНЫЕ КОРРЕКЦИОННЫЕ ЗАДАЧ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Развитие речи под средством движ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ролевые двигательные игры со звуковым выраж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дыхание как основная часть звукообра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мелкая моторика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Формирование в процессе физического воспитания пространственных и временных представлений тип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дальше-ближ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выше-ниже;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лево-прав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больше-меньш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Изучение в процессе предметной деятельности на занятиях различных физических свойств материалов (тяжелый-легкий, гладкий-шершавый и т.д.), а также назначения предме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ботая в тесном контакте с врачом неврологом, разработанную программу коррекционной работы направили на снижение примитивных рефлексов, повышение двигательной силы, развитие способности удерживать равновесие тела, принимая во внимание все рекомендации и назначения, были подобраны  специально-корригирующие упражнения для детей группы ДЦП:</w:t>
      </w:r>
    </w:p>
    <w:p>
      <w:pPr>
        <w:pStyle w:val="Normal"/>
        <w:jc w:val="both"/>
        <w:rPr/>
      </w:pPr>
      <w:r>
        <w:rPr>
          <w:color w:val="000000"/>
        </w:rPr>
        <w:t>1. Упражнения для растягивания мышц: снятие напряжения в мышцах, расширение диапазона дв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Упражнения для развития чувствительности мышц; для выработки силы, дающей возможность регулировать определенный участок мыш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Упражнения для улучшения функционального состояния нервной ткани посредством тренировки чувствительности нерв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Упражнения взаимного влияния для укрепления ведущих и антагонистических групп мыш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Упражнения на выносливость, для поддержания эффективности функционирования орган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Тренировка на расслабление, для устранения спазмов, напряженности и судор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Тренировка ходьбой (для обучения нормальной ходьб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Тренировка органов чувств: упражнения для стимулирования органов чувств через повышение чувствительности мыш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Упражнения на подъем по наклонной плоскости для улучшения равновесия и двигательной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 Упражнения на сопротивление: постепенно увеличивающаяся нагрузка на сопротивление для развития мышечной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сли не подвергаться таким тренировкам, то можно не реализовать потенциальные двигательные возможности. Специально-разработанная лечебная физкультура для  детей с церебральным параличом  обеспечит возможность развития физической силы ребён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игательные функции при каждой форме церебрального паралича: спастической диплегии, атонической и астатической формах — отличаются своеобразием. Если при спастической диплегии сравнительно легче осваиваются упражнения, требующие непрерывного движения, то при астатической форме более подходящими являются кратковременные упражнения, дающие возможность чаще отдыхать между упражнениями. Если отдых и затрудняет развитие техники упражнений, он одновременно дает возможность предотвратить непроизвольные мышечные спазмы. Атоническая форма выдвигает несколько другую проблему. Дети с этой формой паралича особенно страдают при упражнениях на поддержание равновесия. Основная трудность выполнения упражнений для детей с церебральным параличом заключается в том, что каждый из них имеет свою двигательную силу, что важно учитывать при выборе вида упражнений. Детям с церебральным параличом следует чаще давать возможность отдыхать, продолжительность и частоту отдыха — варьировать, следя за степенью сопротивления при выполнении упражнений.</w:t>
      </w:r>
    </w:p>
    <w:p>
      <w:pPr>
        <w:pStyle w:val="Normal"/>
        <w:jc w:val="both"/>
        <w:rPr/>
      </w:pPr>
      <w:r>
        <w:rPr>
          <w:color w:val="000000"/>
        </w:rPr>
        <w:t xml:space="preserve">Наиболее эффективными считаю индивидуальные и малогрупповые формы организации  детей. Важнейшее значение имеет создание благоприятной предметной среды. В нашем ДОУ  есть все условия  для занятий ЛФК.  Тренажерный зал  оснащен  яркими гимнастическими мячами разного диаметра, тренажером для ходьбы, велотренажером, гимнастической стенкой, «горкой», «сухим бассейном» и разным другим инвентар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проведении занятий я широко использую разнообразный спортивно-игровой материал и оборудование и твердо  убеждена, что основным методом занятий  с дошкольниками  является игровой метод. Поэтому двигательную деятельность ребенка в процессе физического воспитания  необходимо строить  по принципу одной большой игры, состоящей из множества игр, игровых заданий, действий, фрагментов.</w:t>
      </w:r>
    </w:p>
    <w:p>
      <w:pPr>
        <w:pStyle w:val="Normal"/>
        <w:tabs>
          <w:tab w:val="clear" w:pos="708"/>
          <w:tab w:val="left" w:pos="24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16:00Z</dcterms:created>
  <dc:creator>Стелла</dc:creator>
  <dc:description/>
  <cp:keywords/>
  <dc:language>en-US</dc:language>
  <cp:lastModifiedBy>Стелла</cp:lastModifiedBy>
  <dcterms:modified xsi:type="dcterms:W3CDTF">2012-02-15T05:29:00Z</dcterms:modified>
  <cp:revision>4</cp:revision>
  <dc:subject/>
  <dc:title>    Лечебная физкультура  в условиях дошкольного        </dc:title>
</cp:coreProperties>
</file>