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</w:r>
    </w:p>
    <w:p>
      <w:pPr>
        <w:pStyle w:val="Normal"/>
        <w:jc w:val="center"/>
        <w:rPr>
          <w:b/>
          <w:b/>
          <w:color w:val="CCFFCC"/>
          <w:sz w:val="96"/>
          <w:szCs w:val="96"/>
        </w:rPr>
      </w:pPr>
      <w:r>
        <w:rPr>
          <w:b/>
          <w:color w:val="CCFFCC"/>
          <w:sz w:val="96"/>
          <w:szCs w:val="96"/>
        </w:rPr>
      </w:r>
    </w:p>
    <w:p>
      <w:pPr>
        <w:pStyle w:val="Normal"/>
        <w:jc w:val="center"/>
        <w:rPr>
          <w:b/>
          <w:b/>
          <w:color w:val="800000"/>
          <w:sz w:val="72"/>
          <w:szCs w:val="72"/>
        </w:rPr>
      </w:pPr>
      <w:r>
        <w:rPr>
          <w:b/>
          <w:color w:val="800000"/>
          <w:sz w:val="72"/>
          <w:szCs w:val="72"/>
        </w:rPr>
        <w:t>Моделирование</w:t>
      </w:r>
    </w:p>
    <w:p>
      <w:pPr>
        <w:pStyle w:val="Normal"/>
        <w:jc w:val="center"/>
        <w:rPr>
          <w:b/>
          <w:b/>
          <w:color w:val="800000"/>
          <w:sz w:val="72"/>
          <w:szCs w:val="72"/>
        </w:rPr>
      </w:pPr>
      <w:r>
        <w:rPr>
          <w:b/>
          <w:color w:val="800000"/>
          <w:sz w:val="72"/>
          <w:szCs w:val="72"/>
        </w:rPr>
        <w:t>сюжетно-ролевых игр</w:t>
      </w:r>
    </w:p>
    <w:p>
      <w:pPr>
        <w:pStyle w:val="Normal"/>
        <w:jc w:val="both"/>
        <w:rPr>
          <w:b/>
          <w:b/>
          <w:color w:val="800000"/>
          <w:sz w:val="96"/>
          <w:szCs w:val="96"/>
        </w:rPr>
      </w:pPr>
      <w:r>
        <w:rPr>
          <w:b/>
          <w:color w:val="800000"/>
          <w:sz w:val="96"/>
          <w:szCs w:val="9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911090" cy="362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404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принципы организации сюжетной игры в детском с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одходы к руководству сюжетно-ролевыми иг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сюжетно-ролевых игр детей 3-5 ле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8"/>
                <w:szCs w:val="28"/>
              </w:rPr>
              <w:t>Моряки. Рыбаки. Подводная лод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тч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8"/>
                <w:szCs w:val="28"/>
              </w:rPr>
              <w:t>Супермаркет. Магази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8"/>
                <w:szCs w:val="28"/>
              </w:rPr>
              <w:t>Экологи. Садов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. Поликлиника. Больн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8"/>
                <w:szCs w:val="28"/>
              </w:rPr>
              <w:t>Водитель. Гараж. Дорожная поли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лье. Дом М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9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ция Билай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7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. Макдоналдс. Пиццер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ство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7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чи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пас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1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5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ская студ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69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Cs w:val="20"/>
          <w:highlight w:val="yellow"/>
          <w:lang w:val="en-US"/>
        </w:rPr>
      </w:pPr>
      <w:r>
        <w:rPr>
          <w:rFonts w:cs="Times New Roman" w:ascii="Times New Roman" w:hAnsi="Times New Roman"/>
          <w:b/>
          <w:szCs w:val="20"/>
          <w:highlight w:val="yellow"/>
          <w:lang w:val="en-US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Игра – это огромное светлое окно, через которое в духовный мир ребёнка вливается живительный поток представлений, понятий об окружающем мире» писал В.А.Сухомлинск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Современная система дошкольного образования находится в состоянии обновления и развития.  Новый Государственный стандарт подчёркивает, что  основу образовательной деятельности в дошкольной организации определяет не деятельность  педагога, регламентируемая базисным  учебным планом, а ребёнок как субъект педагогического процесса.   Постепенно усложняющиеся задачи  игровой деятельности позволят ребёнку идти вперёд и совершенствоваться самостоятельно, развивая свои творческие способности, а игра, являясь развлечением, отдыхом, способна перерасти в обучение, творчество, моделирование человеческих отношений, их проявлений в различных сфера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ая сюжетная игра — самая привлекательная для детей дошкольного возраста деятельность. Ее привлекательность объясняется тем, что в игре ребенок испытывает внутреннее субъективное ощущение свободы, подвластности ему вещей, действий, отношений — всего того, что в практической продуктивной деятельности оказывает сопротивление, дается с трудом.  Вместе с тем в педагогической литературе неоднократно поднимался вопрос о том, что в детском саду игра детей не достигает должного уровня. Как   любая деятельность, игра не возникает стихийно, а формируется  взрослыми. Для того чтобы дети могли играть, в их сознании должен отстояться набор эпизодов-действий. Дети должны знать, какие действия они должны производить, и уметь выбрать из суммы полученных знаний именно такие моменты, «обрастить» их новыми, сконструированными фантазией. В этом им помогает воспитатель. Поэтому проблема овладения воспитателем технологией организации детской игры является чрезвычайно актуально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ых методических рекомендациях предлагается новый подход к организации сюжетной игры путём её моделирования. Опираясь на разработанную модель, воспитатель помогает детям вспомнить эпизоды, действия  участников ранее наблюдаемых событий, точно восстановить, кто в них участвует,  обязанности каждого действующего лица, содержание их взаимоотношений. Задача воспитателя в процессе моделирования заключается в организации руководства игрой, обеспечивающего максимальную  актуализацию имеющихся у ребёнка возможностей. Таким образом, происходит результативное и энергичное планирование игры, передача постепенно усложняющихся игровых ум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модели включают разнообразную тематику, охватывающую все сферы современной жизни: бытовую, производственную и социальну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модель содержит следующие этапы:  </w:t>
      </w:r>
    </w:p>
    <w:p>
      <w:pPr>
        <w:pStyle w:val="Normal"/>
        <w:numPr>
          <w:ilvl w:val="3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этап  </w:t>
      </w:r>
    </w:p>
    <w:p>
      <w:pPr>
        <w:pStyle w:val="Normal"/>
        <w:numPr>
          <w:ilvl w:val="3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технологическая карт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нный подход к планированию руководства и организации игры в детском саду позволит значительно повысить уровень свободной самостоятельной игры дошколь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одические рекомендации будут полезны для педагогов, особенно в настоящее время, когда в дошкольном образовании намечается отход от традиционной формы организации жизни детей в детском саду по «учебному» типу, и все большее внимание уделяется свободным творческим формам детской активности, в том числе, сюжетной игре, как важным факторам развития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е принци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сюжетной игры в детском са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е детство - от 3 до 6-7 лет - совершенно особенный период развития ребёнка. Именно в этом возрасте возникает внутренняя психическая жизнь и внутренняя регуляция поведении. Эта внутренняя жизнь проявляет себя в способности действовать в плане общих представлений, в воображении ребёнка, в произвольном поведении, в содержательном общении со взрослыми и сверстни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и важнейшие качества и способности зарождаются и развиваются не в разговорах со взрослым и не на занятиях со специалистами, а в сюжетно-ролевой игре. Это такая игра, в которой дети берут на себя роли взрослых людей, и в специально создаваемых ими игровых, воображаемых условиях воспроизводят (или моделируют) деятельность взрослых и отношения между 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южетная игра не требует от ребенка реального, ощутимого продукта, в ней все условно, все «как будто», «понарошку». Ребенок может забивать воображаемые гвозди игрушечным молотком, хотя на самом деле еще не умеет забивать настоящие гвозди; может быть «врачом» и «лечить» больных кукол и зверюшек, хотя на самом деле ему еще очень далеко до этой «взрослой» профессии; может включиться в такие волнующие события, происшествия, которые в действительности с ним никогда и не случались; может повторять, «проживать» заново события, в которых он не смог проявить себя так, как ему хотелось бы, и т. п. Все эти «возможности» сюжетной игры расширяют практический мир дошкольника и обеспечивают ему внутренний эмоциональный комфо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психолого-педагогических исследованиях показано, что сюжетная игра, как и любая другая человеческая деятельность, не возникает у ребенка спонтанно, сама собой, а передается другими людьми, которые уже владеют ею — «умеют игра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южетная игра, независимо от темы в своем наиболее простом виде может строиться как цепочка условных действий с предметами, в более сложном виде – как цепочка специфических ролевых взаимодействий, в еще более сложном – как последовательность разнообразных собы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многочисленных исследований установлено, что ребёнок в 3-5 лет должен уметь принимать и последовательно менять игровые роли, реализовывать их через действия с предметами и ролевую речь, вступать в ролевое взаимодействие с партнером-сверстником. Становясь старше он должен уметь развертывать в игре разнообразные последовательности событий, комбинируя их согласно своему замыслу и замыслам 2-3 партнеров-сверстников, реализовывать сюжетные события через ролевые взаимодействия и предметные действ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организации сюжетной игры в детском саду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должен играть вместе с детьми. 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</w:rPr>
        <w:t xml:space="preserve">Воспитатель должен играть с детьми на протяжении всего дошкольного детства, но на каждом его этапе развертывать игру особым образом, так, чтобы детьми сразу «открывался» и усваивался новый, более сложный способ ее построения. 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ная с раннего возраста и далее на каждом этапе дошкольного детства необходимо при формировании игровых умений одновременно ориентировать ребенка, как на осуществление игрового действия, так и на пояснение его смысла партнерам – взрослому и сверстнику. Такая стратегия обеспечит и индивидуальную самостоятельную игру детей, и их согласованную совместную игру в небольших группах, начиная с элементарного парного взаимодействия в раннем возра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одходы к руководству сюжетно-ролевыми и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теля ориентиром развития сюжетно-ролевой игры на протяжении детства являются выделенные Д.Б.Элькониным четыре ее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уровень.</w:t>
      </w:r>
      <w:r>
        <w:rPr>
          <w:sz w:val="28"/>
          <w:szCs w:val="28"/>
        </w:rPr>
        <w:t xml:space="preserve"> Центральным содержанием игры являются преимущественно предметные действия. Фактически роли в игре есть, но они не определяют действия, а сами вытекают из характера производимых ребенком действий. Как правило, нет предварительного планирования игры: дети не называют ролей, а обозначают их только после совершения игрового действия. Действия однообразны и обнаруживают тенденцию к многократному повторению, их логика легко нарушается. Сложная последовательность действий, составляющих ролевое поведение, ребенком в игре не воспроизвод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уровень.</w:t>
      </w:r>
      <w:r>
        <w:rPr>
          <w:sz w:val="28"/>
          <w:szCs w:val="28"/>
        </w:rPr>
        <w:t xml:space="preserve"> Основным содержанием игры по-прежнему остаются предметные действия. В игре воспроизводится достаточно сложная цепочка действий. При этом на передний план выдвигается соответствие игрового действия реальному. Логика действий определяется их последовательностью в реальной жизни. Расширяется диапазон видов игровых действий. Возможности замещения ограничены. Игровое переименование предметов нестойкое, новое значение предметов-заместителей быстро теряется. Дети называют роли, однако принятие ребенком той или иной роли решающим образом определяет выбор игрового предмета и само игровое действ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ий уровень.</w:t>
      </w:r>
      <w:r>
        <w:rPr>
          <w:sz w:val="28"/>
          <w:szCs w:val="28"/>
        </w:rPr>
        <w:t xml:space="preserve"> Основным содержанием игры является выполнение ребенком роли и связанных с нею действий. Возникает предварительное планирование игровой деятельности, контроль за выполнением ролей и его коррекция. Роли ясные, четкие, определяются детьми до начала игры и обусловливают логику и характер действий. Появляются игровые действия, передающие характер моделируемых социальных отношений. Эти действия становятся разнообразными, обобщенными, часто выполняются только в речевом плане (называются). Возникает специфическая ролевая речь, отражающая отношения между персонажами; расширяются возможности замещения: новое игровое значение предмета достаточно устойчиво, но лишь тогда, когда предмет-заместитель не имеет четко фиксированной предметной функции, т.е. в случаях неоформленных предметов-заместителей. Правило в явной, открытой форме не представлено, но фактически регулирует выполнение ролей и актуализируется при нарушении логики игров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твертый уровень.</w:t>
      </w:r>
      <w:r>
        <w:rPr>
          <w:sz w:val="28"/>
          <w:szCs w:val="28"/>
        </w:rPr>
        <w:t xml:space="preserve"> Центральным содержанием игры является выполнение действий, отражающих социальные и межличностные отношения. Осуществляется предварительное планирование: формулируется замысел игры, распределяются роли и игровые предметы, иногда определяются правила игры. Роли ясные и четкие, их выполнение регулируется правилом. Речь выразительна, развернута и носит явно ролевой характер. Действия логичны и разнообразны, развертываются в четкой последовательности. Удельный вес речевых действий возрастает. Ребенок вычленяет из реальной жизни правила и демонстрирует подчинение им в игре. Широко используется замещение. Дети обнаруживают способность к устойчивому сохранению новых игровых значений, даже когда в качестве заместителей используются предметы, имеющие четко фиксированную функ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ошкольного детства наблюдается динамика развития игры от первого уровня (в младшем дошкольном возрасте) к четвертому (в старшем дошкольном возрасте). Но, как показывают данные массовой практики, лишь небольшой процент детей к концу дошкольного детства достигает четвертого уровня развития игры. Такое положение, безусловно, сказывается на общем психическом и личностном развитии дошколь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особенностей творческой игры главной анализируемой характеристикой является ее содержание. Содержание развивается от игр, где основным является отражение реальных действий взрослых, к играм, отражающим отношения между людьми, и, наконец, к играм, в которых главным содержанием выступает подчинение правилам общественного поведения и отнош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гры является тем существенным фактором, который определяет развитие “хорошей” и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такой игры можно назвать следующи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нравственно и умственно развивающего содерж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воображения и творче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елюбие во взаимоотношен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ость от осознания своих си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ако, как свидетельствуют данные исследований (Артемова Л.В., Гаспарова Е.М., Зворыгина Е.В., Новоселова С.Л. и др.) </w:t>
      </w:r>
      <w:r>
        <w:rPr>
          <w:b/>
          <w:sz w:val="28"/>
          <w:szCs w:val="28"/>
        </w:rPr>
        <w:t>у детей, воспитанников детского сада, творческая игра часто носит стереотипный характер. Она часто является жестко регламентированной деятельностью, однообразна и больше напоминает фронтальные занятия, где все заранее определено воспитателем и нет простора для творчества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 такого состояния игры можно выделить следующи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сознании взрослых – родителей и воспитателей – понимания ценности детской иг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зиция воспитателя как пассивного наблюдателя или как диктующего действия и поведение ребенка в игр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личие одинаковых игрушек и атрибутов во всех группах детского сада, которые слишком детализированы и наталкивают детей на один и тот же способ их исполь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неоформленного игрового материала, стимулирующего воображение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воспитателя в определенной мере зависит не только моделирование процесса воспитания, но и его творческая позиция в проведении игры, так как именно воспитатель подбирает средства воздействия на ребенка. Поэтому главным в педагогической деятельности является изменение характера взаимодействия взрослого и ребенка. Взрослый должен занять позицию не пассивного наблюдателя, а активного партнера в иг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этого, на наш взгляд, необходим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умение откликаться на детскую игру, осознавать эмоциональное состояние каждого участни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зменять характер и содержание общения с детьми в соответствии с развитием сюжета игр. Для этого используются проблемные игровые ситуации, которые создаются путем изменения предметно-игровой среды и активизирующего общения взрослого с деть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знание воспитателем явлений действительности, являющихся источником содержания детской игры, его готовность и умение определенным образом передать доступные для детского понимания сведения, стимулировать проявления разнообразных творческих способностей детей и детскую деятельнос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умение подбирать наиболее целесообразные (в связи с уровнем развития сюжета игры) средства педагогического воздействия, формирующие у ребенка образ взрослого, которому он стремится подража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180"/>
        <w:jc w:val="both"/>
        <w:rPr/>
      </w:pPr>
      <w:r>
        <w:rPr>
          <w:sz w:val="28"/>
          <w:szCs w:val="28"/>
        </w:rPr>
        <w:t xml:space="preserve">моделирование возможных результатов иг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ью педагогических воздействий по отношению к игре должна быть не «коллективная проработка знаний», а формирование игровых умений, обеспечивающих самостоятельную детскую игру детей, в которой они по собственному желанию реализуют разнообразное содержание, свободно вступая во взаимодействие со сверстниками в небольших игровых объедине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должен заменить дошкольнику недостающих старших братьев и сестер, старших товарищей, помочь ребенку овладеть игровыми умениями, втягивая его в игру. Такая стратегия обеспечит и индивидуальную самостоятельную игру детей, их согласованную совместную игру в небольших группах, начиная с элементарного парного взаимодействия в раннем возрас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игра стала подлинным средством творческой самореализации ребёнка и в полной мере выполняла бы свои развивающие функции, она должна быть свободной от навязанной взрослыми «сверху» тематики и регламентации действий. Ребёнок должен иметь возможность овладевать всё более сложным «языком» игры – общими способами её осуществления (условным действием, ролевым взаимодействием, творческим построением сюжета), увеличивающими свободу творческой реализации его собственных замыс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включаясь в свободную детскую деятельность и принимая позицию играющего партнёра, создаёт зону ближайшего развития самостоятельной игры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в такой ситуации будет чувствовать себя свободным и равным в возможности включения в игру и выхода из нее, ощущать себя вне оценок: хорошо — плохо, правильно — неправильно, ибо к сюжетной игре они не применимы. Совместная игра взрослого с детьми только тогда будет действительно игрой для ребенка (а не занятием или действием по инструкции), если он почувствует в этой деятельности не давление воспитателя — взрослого, которому в любом случае надо подчиняться, а лишь превосходство «умеющего интересно играть» партнера. Такого рода смена позиции и естественное эмоциональное поведение воспитателя как играющего партнера — гарантия возникновения у ребенка побуждения к сюжетной игре вообще и даже возникновения у него интереса к любой тематике, которую включает в игру взрослы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в детском саду должна организовыва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ак совместная игра воспитателя с детьми</w:t>
      </w:r>
      <w:r>
        <w:rPr>
          <w:sz w:val="28"/>
          <w:szCs w:val="28"/>
        </w:rPr>
        <w:t xml:space="preserve">, где взрослый выступает как играющий партнёр и одновременно как носитель специфического «языка» игры. Естественное эмоциональное поведение воспитателя, принимающего любые детские замыслы, гарантирует свободу и непринуждённость, удовольствие ребёнка от игры, способствует возникновению у детей стремления самим овладеть игровыми способ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 всех возрастных этапах игра должна сохраняться</w:t>
      </w:r>
      <w:r>
        <w:rPr>
          <w:sz w:val="28"/>
          <w:szCs w:val="28"/>
        </w:rPr>
        <w:t xml:space="preserve"> как свободная самостоятельная деятельность детей, где они используют все доступные им игровые средства, свободно объединяются и взаимодействуют друг с другом, где обеспечивается в известной мере независимый от взрослых мир дет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остоятельная игра детей во многом зависит от организации предметно-игровой среды и подбора соответствующего игрового материала. Предметная обстановка для сюжетной игры детей   должна быть более гибкой, чем ранее, и организовываться воспитателем вместе с детьми (а в дальнейшем и самими детьми) непосредственно перед иг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оевременного формирования сюжетно-ролевой игры наиболее успешным является использование метода комплексного руковод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I. Комплексный мет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ства игрой</w:t>
      </w:r>
      <w:r>
        <w:rPr>
          <w:sz w:val="28"/>
          <w:szCs w:val="28"/>
        </w:rPr>
        <w:t xml:space="preserve"> включает взаимосвязанные компоненты: ознакомление с окружающим в активной деятельности детей; обучающие игры; организацию предметно-развивающей среды; общение взрослого с детьми в процессе игры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I. Обогащение детей знаниями, впечатлениями.</w:t>
      </w:r>
      <w:r>
        <w:rPr>
          <w:sz w:val="28"/>
          <w:szCs w:val="28"/>
        </w:rPr>
        <w:t xml:space="preserve"> Формирование  представлений: наблюдения; экскурсии (первичная, повторная, завершающая); встречи с людьми творческих профессий; чтение художественной литературы; рассказ воспитателя; беседа-рассказ; составление детьми рассказов на определённые темы; индивидуальные беседы с детьми; инсценировки литературных произведений (по литературному сюжету, с изменением начала или конца произведения); игра-фантазия; этическая бесе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II. Методы, способствующие становлению и развитию творческой деятельности:</w:t>
      </w:r>
      <w:r>
        <w:rPr>
          <w:sz w:val="28"/>
          <w:szCs w:val="28"/>
        </w:rPr>
        <w:t xml:space="preserve"> предложение; напоминание; совет; подбор игрового материала; беседа-разговор по поводу замысла игры; поручения; вопросы; разъяснения; использование иллюстрированного материала; изготовление элементов костюма; совместное выполнение с детьми; участие воспитателя в игре (игра с одним ребёнком, выполнение ведущей или второстепенной ро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Обучение конструированию из строительного материала и </w:t>
      </w:r>
      <w:r>
        <w:rPr>
          <w:b/>
          <w:sz w:val="28"/>
          <w:szCs w:val="28"/>
        </w:rPr>
        <w:t>обыгрыванию построек</w:t>
      </w:r>
      <w:r>
        <w:rPr>
          <w:sz w:val="28"/>
          <w:szCs w:val="28"/>
        </w:rPr>
        <w:t xml:space="preserve">: рассматривание образца; показ приёмов конструирования; использование схем, рисунков, фотографий, таблиц, моделей; использование тематических заданий; подбор материала для обыгрывания построек; обучение умению делать игрушки из бумаги, картона, природного и дополнительного материа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 в детском саду в силу ограниченности своих временных возможностей не в состоянии обеспечить детям такой объем совместной игры, который позволил бы им в ходе постепенного накопления и обобщения конкретного игрового опыта овладеть теми или иными игровыми ум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формирования игровых умений можно  строить игру   таким образом, чтобы на соответствующем возрастном этапе дети сразу ставились перед необходимостью использовать именно новый, более сложный способ построения игры. В этом случае дети сначала как бы «открывают» и используют новый способ в «чистом» виде в совместной игре с взрослым, а затем переносят его в самостоятельную игру с различным конкретным содержа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формирования условных игровых действий взрослый должен развертывать преимущественно «однотемные, одноперсонажные» сюжеты игры как смысловую цепочку действий, акцентируя именно этот аспект сюжета для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формирования ролевого поведения опорой для воспитателя должен стать «многоперсонажный» сюжет как система взаимосвязанных персонажей (ролей), который развертывается через взаимодействие одного персонажа с другими, введение новых персонаж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апе формирования умений строить новые сюжеты игры воспитатель в совместной игре с детьми должен развертывать «многотемные» сюжеты, предполагающие комбинирование разнообразных событий, выстраивание новых событийных ря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вовлечь детей в игру, играть с ними вместе, воспитатель должен сам научиться свободно развертывать сюжет того или иного строения в «живом» процессе игры, отталкиваясь от тематики, привлекающей детей. От искусства взрослого вовремя принять предложения детей в процессе игры, продолжить по смыслу игровое действие ребенка, ввести нового персонажа (и, соответственно, игровую роль), достроить, развернуть предложенное ребенком событие зависит привлекательность совместной деятельности с взрослым для детей и успешность формирующих воздействий. Воспитатель должен свободно оперировать элементами игровых сюжетов - событиями, персонажами (ролями), их действиями, уметь с детьми каждого возраста развертывать сюжеты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в совместной игре с детьми, так и при создании условий для их самостоятельной деятельности, совершенно недопустимы со стороны взрослого принуждение, навязывание тем, игровых ролей, формы игры (индивидуальной или совместной). У детей не должно возникать чувство, что в детском саду «надо играть, как велят, а не как хочешь». В целом, в педагогическом процессе по отношению к игре необходимо различать две тесно связанные составляющие: совместную игру воспитателя с детьми, в процессе которой формируются новые игровые умения, и самостоятельную детскую игру, в которую воспитатель непосредственно не включается, а лишь обеспечивает условия для ее активизации и использования детьми уже имеющихся в их арсенале игровых умений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 «Банк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</w:rPr>
        <w:t xml:space="preserve">Кларина Л. «Уроки гнома-эконома и Феи Экономики»,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Лада И. «Новый дом»,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Бомент А. «Дом, в котором мы живём»,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Габе Д. «Работа», Липсиц И. «Удивительные приключения в стране экономики»,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Корчак Я. «Маленький бизнесмен»,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Кнышов Л. «Экономика для малышей, или как Миша стал бизнесменом», «Сказочное путешествие Экономикса и его друзей»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Изготовление банкнот и банковских карточек.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Рисование денег своей групп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«Что такое цена, кредит, ипотека». 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«Перспектива покупок»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«Сделай покупку»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ынок одного товара»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«Цепочка экономических слов»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Рисование «Монеты»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Ознакомление с окружающим «Деньги. Какие бывают деньги. Зачем нужны людям деньги»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Экскурсия в магазин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Экскурсия родителей и детей в б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«Банк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ть роль и действовать в соответствии с ней, формировать навыки сотрудничества. Отражать в игре явления социальной действительности, переносить в игру увиденное детьми в процессе наблюдений, экскурсий, общения со взрослыми. Закреплять правила поведения в общественных местах, формировать навыки речевого этик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33"/>
        <w:gridCol w:w="3887"/>
        <w:gridCol w:w="495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ей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банка, выбор необходим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ассы, пункта обмена вал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приём коммунальных плате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ковыми кар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с директором ба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реди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зд инкас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а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; кас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егательные кни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ластиковые карточки, деньги разных стран, аппарат для работы с пластиковыми карточками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директора  организует работу банка, распределяет кадры, следит за персоналом, направляет на правильное выполнение работы; консультирует посетителей, устраняет конфликты, заказывает необходимое обору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ели: выбирают необходимую услугу, консультируются с директором банка; производят платежи по карте или же наличными, обменивают валюту, оформляют кре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: берёт у клиента сберегательную книжку, отсчитывает, сколько выдать денег, выдаёт деньги, принимает деньги у инкасса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: предлагает взять у банка деньги взаймы для покупки товаров в магаз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: оформляет кредит на покупку товара в магазине, на туристическое путеше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ассаторы: забирают деньги в магазине, парикмахерской и пр., пересчитывают, привозят в бан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Моряки. Рыбаки. Подводная лодк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64"/>
        </w:numPr>
        <w:rPr>
          <w:b/>
          <w:b/>
          <w:sz w:val="28"/>
          <w:szCs w:val="28"/>
        </w:rPr>
      </w:pPr>
      <w:r>
        <w:rPr>
          <w:sz w:val="28"/>
        </w:rPr>
        <w:t>«Фосфорический лов» из книги Н.Рыжих «Необыкновенный заплыв»</w:t>
      </w:r>
    </w:p>
    <w:p>
      <w:pPr>
        <w:pStyle w:val="Normal"/>
        <w:numPr>
          <w:ilvl w:val="0"/>
          <w:numId w:val="64"/>
        </w:numPr>
        <w:rPr>
          <w:b/>
          <w:b/>
          <w:sz w:val="28"/>
          <w:szCs w:val="28"/>
        </w:rPr>
      </w:pPr>
      <w:r>
        <w:rPr>
          <w:sz w:val="28"/>
        </w:rPr>
        <w:t>Н.Сахарнов «Два радиста»</w:t>
      </w:r>
    </w:p>
    <w:p>
      <w:pPr>
        <w:pStyle w:val="Normal"/>
        <w:numPr>
          <w:ilvl w:val="0"/>
          <w:numId w:val="64"/>
        </w:numPr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Б.Житков «Пожар в море»</w:t>
      </w:r>
    </w:p>
    <w:p>
      <w:pPr>
        <w:pStyle w:val="Normal"/>
        <w:numPr>
          <w:ilvl w:val="0"/>
          <w:numId w:val="64"/>
        </w:numPr>
        <w:rPr>
          <w:b/>
          <w:b/>
          <w:sz w:val="28"/>
          <w:szCs w:val="28"/>
        </w:rPr>
      </w:pPr>
      <w:r>
        <w:rPr>
          <w:sz w:val="28"/>
        </w:rPr>
        <w:t>С Сахарнов «Самый лучший пароход».</w:t>
      </w:r>
    </w:p>
    <w:p>
      <w:pPr>
        <w:pStyle w:val="Normal"/>
        <w:numPr>
          <w:ilvl w:val="0"/>
          <w:numId w:val="64"/>
        </w:numPr>
        <w:rPr>
          <w:b/>
          <w:b/>
          <w:sz w:val="28"/>
          <w:szCs w:val="28"/>
        </w:rPr>
      </w:pPr>
      <w:r>
        <w:rPr>
          <w:sz w:val="28"/>
        </w:rPr>
        <w:t>З.Петрова «Капитаны»</w:t>
      </w:r>
    </w:p>
    <w:p>
      <w:pPr>
        <w:pStyle w:val="Normal"/>
        <w:numPr>
          <w:ilvl w:val="0"/>
          <w:numId w:val="64"/>
        </w:numPr>
        <w:rPr>
          <w:b/>
          <w:b/>
          <w:sz w:val="28"/>
          <w:szCs w:val="28"/>
        </w:rPr>
      </w:pPr>
      <w:r>
        <w:rPr>
          <w:sz w:val="28"/>
        </w:rPr>
        <w:t>М.Садовский «Все мы-моряки»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8"/>
        </w:rPr>
        <w:t xml:space="preserve">Составление альбома о моряках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исование рыб разных в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Строительство корабля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</w:rPr>
        <w:t xml:space="preserve">По  иллюстрациям, рассказывающим о службе моряков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</w:rPr>
        <w:t>Как можно играть в моряков, что можно изготовить сами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акие рол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Кому что нужно для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Лабирин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8"/>
          <w:szCs w:val="28"/>
        </w:rPr>
        <w:t>Развитие речи «Составление рассказа по картин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8"/>
          <w:szCs w:val="28"/>
        </w:rPr>
        <w:t>Конструирование «Наш   корабль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8"/>
          <w:szCs w:val="28"/>
        </w:rPr>
        <w:t>Рисование «Корабль в море»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</w:rPr>
        <w:t>Собирать вместе с детьми иллюстрации о моряках.  Рассказать  о службе моряков. Посмотреть телепередач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 сюжетно-ролевой игры «Моряки. Рыбаки. Подводная лод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 детей умение связывать в игре несколько действий в логической последовательности, входить в игровую ситуацию, брать на себя роль и действовать до конца игры в соответствии с ролью и сюжетом игры.  Формировать навыки позитивного общения детей и доброжелательного отношения в групп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2520"/>
        <w:gridCol w:w="62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йка корабля, подводной ло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лаванию, выбор маршрута, плавание, выполнение ролевых действий, ремонт судна, работа водола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ём флага на корабле, возвращение в 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сель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сельди, прорван невод, рыба уходит, пробоина в кораб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якорь срывается и падает в воду, пожар в м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ид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и бросовый материал сети, штурвал, матросские бескозырки, мачты на корабле с флажками, бинокли, рупор, свисток для боцмана, шлюпки, наушники, р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ные шлемы, пожарные машины, шланги, пожарные каски,  инструменты для врача,   касса, билеты, деньги, посуда, колпак, халат для кока, открытки с изображением города, куда совершается путешеств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капитана ведёт корабль, даёт указания другим членам команды, выдаёт маршрутный л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ходит на связь с другими кораблями, с диспетчерской служ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ет в бинокль косяки рыб, бросает якорь, отдаёт команды рыба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елы строят корабль, матросы   повисли на мачте, всматриваются в темноту; впередсмотрящий матрос  стоит на мостике; рулевой управляет сейнером; шлюпочник следит за тем, правильно ли забрасывается не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цман</w:t>
              <w:tab/>
              <w:t>командует матросами, следит за тем, как они выполняют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ы осматривают дно, ищут якорь,   крановщики загружают корабль грузом. Механик сообщает о том, что загорелся уг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  <w:tab/>
              <w:t>лечит пассажиров, заболевших   во время пла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и: раскручивают сеть, бросают в море, ловят рыбу, раскладывают в ящики по сортам и ви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 проверяет работу маш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</w:t>
              <w:tab/>
              <w:t xml:space="preserve">покупают билеты, садятся на корабль, соблюдают правила поведения в общественном транспорт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 готовит пищу для пассажиров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 «Летчи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7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.Винокурова «На аэродроме», «Кто водит самолёты», «Летит высоко, а видит глубоко», «Как самолёт в поле работает», «Сквозь буран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Изготовление альбома о труде лётчиков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Изготовление поделок-атрибутов для игры в лётчиков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Изготовление макета аэродрома из дерева, пластилина, бумаги и карто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фотографий о труде лётчиков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Беседа с подгруппами ребят об услышанных дома рассказах о труде лётчиков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«Как можно играть в лётчиков»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можно изготовить для игры самим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злы «Аэродром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знакомление с окружающим миром «Мужественные профессии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исование на тему «Лётчики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епка   «На аэродром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ездка на аэродро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обирать иллюстрации, книги, аудиозаписи песен о лётчиках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мотреть познавательные телепередачи о труде лётч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 «Летчики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ть умение отражать в игре явления социальной действительности. Воспитывать у детей навыки совместной игры, умение договариваться между собой о распределении ролей. Учить продлевать сюжетно-ролевую игру за счёт обогащения её новым содержанием, новыми эпизодами. Обогащать словарь, развивать речь детей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729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ей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амолета перед отправл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в пол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 санитарного самолета сквозь бу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ение рыбаков, находящихся на льд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работает в п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лет, шланг, машина, автозаправщи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рвалы к самолету, карта штурмана, радиостанция, наушники, сети, самолет, наушники, шест с флажками или с флагом, корабль, самолет, сигнальные флажки, телеф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оли диспетчера с земли руководит полётом, направляет самолёт согласно ситуациям, подаёт сигналы </w:t>
            </w:r>
            <w:r>
              <w:rPr>
                <w:sz w:val="28"/>
                <w:szCs w:val="28"/>
                <w:lang w:val="en-US"/>
              </w:rPr>
              <w:t>SOS</w:t>
            </w:r>
            <w:r>
              <w:rPr>
                <w:sz w:val="28"/>
                <w:szCs w:val="28"/>
              </w:rPr>
              <w:t>, управляет действия ми рабочих на аэродро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хник проверяет моторы самолета, сообщает о готовности самолета к поле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 подвозит бензин, удобрение, продукты пит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 экипажа управляет самолётом, руководит действиями членов экипаж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рман</w:t>
              <w:tab/>
              <w:t xml:space="preserve">следит за навигационной обстановкой, работает с карт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ст дает позывные на землю, спрашивает, какая погода, связывается по рации с рыбаками, с полеводами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тчики управляют самолётом,  рассыпают удобрения над полем, сбрасывают еду рыбакам, привозят врача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тпроводница проводит пассажиров в самолет, рассаживает по местам, подает кофе, предлагает пристегнуть ремни,   приносит читать газеты, книги, журналы, обед, готовит обед для летч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осматривает больного пассажира, оказывает ему помощ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ки ловят рыбу, их уносит в открытое море, замечают самолёт, делают флаг и машут им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</w:t>
              <w:tab/>
              <w:t>покупает билет, выходит на остановках, соблюдает правила поведения во время полёта.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южетно-ролевая игра «Семь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1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Д.Габе «Моя семья», «Братик»</w:t>
      </w:r>
    </w:p>
    <w:p>
      <w:pPr>
        <w:pStyle w:val="Normal"/>
        <w:numPr>
          <w:ilvl w:val="1"/>
          <w:numId w:val="4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уйсенбаева А. «Однажды у реки», «Лето»</w:t>
      </w:r>
    </w:p>
    <w:p>
      <w:pPr>
        <w:pStyle w:val="Normal"/>
        <w:numPr>
          <w:ilvl w:val="1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 xml:space="preserve">Л. Квитко "Бабушкины руки", </w:t>
      </w:r>
    </w:p>
    <w:p>
      <w:pPr>
        <w:pStyle w:val="Normal"/>
        <w:numPr>
          <w:ilvl w:val="1"/>
          <w:numId w:val="40"/>
        </w:numPr>
        <w:rPr/>
      </w:pPr>
      <w:r>
        <w:rPr>
          <w:sz w:val="28"/>
          <w:szCs w:val="28"/>
        </w:rPr>
        <w:t>А. Яковлев "Мама", Л. Воронкова "Что сказала бы мама"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Украшаем  головные уборы 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  <w:szCs w:val="28"/>
        </w:rPr>
        <w:t>Оформление панно «Семья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сскажи о своей семье, семейных традициях», «Во что одеваются члены семьи»,  «Как устроить куклам дом», «Что делаем в гостях», «Как ведём себя в гостях», «Почему мы ходим в гости», «Раскроем тайну пословиц» - совместное обсуждение смысла пословиц о маме, о семь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ие игры 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гостях у Дениск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Развитие речи «Составление описательных рассказов по семейным фотографиям»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«Украшение блюда» (рисование узоров казахского орнамента на круге, в овале)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  <w:szCs w:val="28"/>
        </w:rPr>
        <w:t>Лепка «Чашк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 xml:space="preserve">Оформление альбома «Весёлые истории моей семь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та сюжетно-ролевой игры «Семь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жать в игре явления социальной действительности формировать представление о семье, как о людях, которые живут вместе; воспитывать желание заботиться о близких, развивать чувство гордости за свою семью, активизировать словарь детей на основе углубления знаний о своей семье. Уметь объединяться в ходе игры с помощью речи, выражать просьбы, задавать вопросы, пояснять свои действ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975"/>
        <w:gridCol w:w="2700"/>
        <w:gridCol w:w="549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 воспитател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ти к семье приходят дети, взрослые. Хозяева дома принимают го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музыку – рассматривают альбом Подарки гостя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на музыкальных инструмент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нец «Хоров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ём в гости к кук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дук, посуда, зеркальца, расчески, музыкальные инстру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лы – Дениска, Катя, Ди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уда-чашка, чайник. Сахар, конф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Подарок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бабушки помогает обустроить юрту, подсказывает правила приёма гостей, соблюдение традиций казахского гостеприим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ка наводит порядок в домик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иска встречает гостей, приглашает пройти их  в дом, усаживает за сто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 пробуют угощения и благодарят за гостеприимство, дарят имениннику подарки.   Мальчики играют на музыкальных инструментах, девочки танцуют «Хоровод», за что взрослые их одаривают подарками: мальчики – машинки, девочкам – зеркальца и расче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 благодарят за угощения, собираются домой. Хозяева провожают гостей, наводят порядо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Супермаркет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Мауленов  «Все на работе» 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Алимбаев  «Все работы хорош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3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готовление вместе с детьми ассортимента товаров из пластилина, природного материала (кондитерские изделия, овощи, фрукты, хлеб, булочки, кошельки из бумаги</w:t>
      </w:r>
    </w:p>
    <w:p>
      <w:pPr>
        <w:pStyle w:val="3"/>
        <w:numPr>
          <w:ilvl w:val="0"/>
          <w:numId w:val="1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формление альбома иллюстраций о  работниках торговл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3"/>
        <w:numPr>
          <w:ilvl w:val="0"/>
          <w:numId w:val="39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то такое «супермаркет».  Рассматривание иллюстраций на тему «Магазины»: Что дети знают о магазине и как можно в него поиграть в группе, что для этого нужно, что дети могут сделать вместе с родителями, педагогами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Задать ситуацию для размышления: «Для  чего необходим перевозной магазин, чем он удобен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2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Подскажи слово»</w:t>
      </w:r>
    </w:p>
    <w:p>
      <w:pPr>
        <w:pStyle w:val="Normal"/>
        <w:numPr>
          <w:ilvl w:val="0"/>
          <w:numId w:val="2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Назови одним словом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3"/>
        <w:numPr>
          <w:ilvl w:val="0"/>
          <w:numId w:val="2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курсия в магазин</w:t>
      </w:r>
    </w:p>
    <w:p>
      <w:pPr>
        <w:pStyle w:val="3"/>
        <w:numPr>
          <w:ilvl w:val="0"/>
          <w:numId w:val="2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пка «Фрукты, овощи, конфеты»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Рисование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Помочь собрать необходимую атрибутику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Принять участие в игре, понаблюдат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Супермаркет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согласовывать собственный игровой замысел с замыслами сверстников, менять роли по ходу игры. Побуждать детей более широко использовать в играх знания о быте, традициях и жизни казахского народа. Развивать диалогическую речь на основе билингвального компонен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33"/>
        <w:gridCol w:w="2967"/>
        <w:gridCol w:w="45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в супермаркет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необходимых товаров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менеджеров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распродажах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купок; упаковка тов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нфликтных ситуаций с директор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езд с товарами (предметы быта и продукты русской  кухни).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, наборы продук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одежда для продавцов, кассиров, менеджеров; сувениры; чеки, сумки, кошельки, деньги; набор мелких  игрушек; журналы, газеты; одежда, обувь, головные уборы и др.; учётные книги, ценники, указатели, название отде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, рации, микрофоны; упаковка, тележки для проду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роли директора магазина: подбирает товары для магазина (продовольственные и промышленны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выезд магазина, отбирает необходимый товар, руководит рабочими, которые занимаются погрузкой, напоминает о сохранности тов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  <w:tab/>
              <w:t>ведёт машину, получает товар от товароведа, загружает и разгружает его, Получает и выдаёт товар, заказанный заведующей, считает его и записывает в наклад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вцы   получают товар, раскладывают на витрине, обслуживает покупателя (берут деньги, выдают сдачу, чек, товар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рассказывает о качестве предлагаемых товаров, рекламирует их, советует что купить; выдаёт товар в разные отделы продавцам, заказывает по телефону товар, берёт накладную, оказывает помощь; выдаёт зарпла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и</w:t>
              <w:tab/>
              <w:t>покупают нужный им товар, оплачивают покупку, складывают покупки в сумку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Экологи. Садоводы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. Идрисов  «Послушный дождик»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Сухомлинский «Моя мама пахнет хлебом»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Толыбаев «Кто тебя вырастил?»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Токмакова «Дуб».  «Маленькая яблонька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Адил « Саженц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7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зготовление планов, карт, схем местности</w:t>
      </w:r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Изготовить экологические паспорта растений и животны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6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 картинкам «Кто такой эколог», «Почему его так называют», «Чем занимается», «Что было бы если эколога не было» и т.д.</w:t>
      </w:r>
    </w:p>
    <w:p>
      <w:pPr>
        <w:pStyle w:val="Normal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Кто такие садоводы, для чего они трудятся, где разбивают сады и почем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 какого дерева лист»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хаживаем за цветами»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иологический фриз»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му что нужно»,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йди и опиш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Рассматривание сюжетных картин «Садоводы», «Трудимся на огороде» и пр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Экскурсия в сад, парк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мочь в сборе атрибутики к иг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 «Экологи. Садоводы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rPr/>
      </w:pPr>
      <w:r>
        <w:rPr/>
        <w:t>Создавать условия и поощрять социально творчество, умение распределяться на подгруппы в соответствии с игровым сюжетом, формировать навыки речевого этикета. Расширять представления детей о гуманной направленности работы экологов, её необходимости для сохранения природы, социальной значимо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4097"/>
        <w:gridCol w:w="3120"/>
        <w:gridCol w:w="4418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бъекта, работа с картами, планами местности; определение места для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экологических паспор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ение экологической обстанов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штрафных сан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справлению экологическ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рование, съёмка нару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художником, зарисовки растений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ы, карты, схемы местности;  халаты,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одит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; паспорта различных животных и растений, посуда, мебель, куклы, товары (ведра, грабли, удобрения, лейки, тяпки для хозяйственного магазина, инвентарь для труда на огороде. Продукты (булочки, чай, молоко) – для буф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, бумага, карандаши – для худож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ь, билеты – для шофер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бригадира проводит совещание, вырабатывает план озеленения (весна – необходимо высадить рассаду); даёт задания каждому зве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, звеньевые: готовят землю, высаживают рассаду в грунт, удобряют, поливают, ставят табличку, идут домой отдыхать, обедают, общаются с семьё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экоцентра   объявляет проверку состояния зелёных насаждений на участке детского сада; предлагает художникам нарисовать маршрут экологической тро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 проверяют состояние зелёных насаждений, работают с планами, картами, схемами, составляют паспорта на растения, фотографируют редкие растения и заносят в Красную кни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Строительство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 Житков «Что я видел» (главы из произведения)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 Жаманбалинов «Вы - Мастер-золотые руки»,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аруздин «Кто построил этот дом?»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Юдин «Экскаваторщик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Изготовление альбома «Строители»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Строительство моста, автомобильных дорог из мелкого строительного материала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Обыгрывание построек из песка с использованием бросового и природного материал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ные профессии: каменщик, штукатур, крановщик, маляр, шофёр самосвала. Чем занимаются, какие машины помогают им в работе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то строит дом, какие строительные профессии существую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Построим гараж»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Ферма»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Юный дизайнер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Транспорт и строительные машины»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Развитие речи «Составление рассказов о труде строителей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Рисование «Такие разные дом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одборка иллюстраций о труде работников строительных фирм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частие в экскурсии на строй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Строительство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распределять роли и действовать согласно принятой роли, использовать атрибуты в соответствии с сюжетом, конструкторы, строительные материалы, справедливо решать споры, действовать в соответствии с планом игры. Отображать в игре знания об окружающей жизни, развивать творческое воображение, выразительность речи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812"/>
        <w:gridCol w:w="3780"/>
        <w:gridCol w:w="5138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детей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бъекта стро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троительного материала, способа его доставки на строительную площ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пост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бъект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троительные материа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фор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ая тех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 по дизайн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начальника строительства   организует и контролирует работу персонала, устраняет конфликты, делает заявки на приобретение необходимого строитель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совместную встречу с заказчиков и дизайнеров, даёт распоряжения  прорабам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делают заказ в строительной фирме на постройку, сообщают о местности,. где нужно сделать  постройку, принимает заказ, благода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  предлагает выбрать  объект для строительства по журналам, обговаривает с заказчиком план пост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 выбирает необходимый строительный материала в соответствии с сюжетом, следит, чтобы на строительстве были все необходимые материалы, руководит перевозкой и управляет  строитель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перевозчики грузят и доставляют материа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строят, им помогают машины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Скорая помощь. Поликлиника. Больниц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59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К Чуковский «Айболит» </w:t>
      </w:r>
    </w:p>
    <w:p>
      <w:pPr>
        <w:pStyle w:val="Normal"/>
        <w:numPr>
          <w:ilvl w:val="0"/>
          <w:numId w:val="59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Ж Карбозин «Врач» </w:t>
      </w:r>
    </w:p>
    <w:p>
      <w:pPr>
        <w:pStyle w:val="Normal"/>
        <w:numPr>
          <w:ilvl w:val="0"/>
          <w:numId w:val="59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В Маяковский «Кем быть?»</w:t>
      </w:r>
    </w:p>
    <w:p>
      <w:pPr>
        <w:pStyle w:val="Normal"/>
        <w:numPr>
          <w:ilvl w:val="0"/>
          <w:numId w:val="59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Б Житков «Помощь идёт» </w:t>
      </w:r>
    </w:p>
    <w:p>
      <w:pPr>
        <w:pStyle w:val="Normal"/>
        <w:numPr>
          <w:ilvl w:val="0"/>
          <w:numId w:val="59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М Алимбаев «Кто лечит?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ind w:left="720" w:firstLine="360"/>
        <w:rPr/>
      </w:pPr>
      <w:r>
        <w:rPr>
          <w:sz w:val="28"/>
          <w:szCs w:val="28"/>
        </w:rPr>
        <w:t>Подготовить рецепты, карточки, наборы атрибутов</w:t>
      </w:r>
    </w:p>
    <w:p>
      <w:pPr>
        <w:pStyle w:val="Normal"/>
        <w:numPr>
          <w:ilvl w:val="0"/>
          <w:numId w:val="55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Сделать «таблетки» и прочий ассортимент  для апте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7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говорим о профессии врач (доктор), медицинская сестра, больной и т.д.</w:t>
      </w:r>
    </w:p>
    <w:p>
      <w:pPr>
        <w:pStyle w:val="Normal"/>
        <w:numPr>
          <w:ilvl w:val="0"/>
          <w:numId w:val="37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Беседа по иллюстрациям о медицинских специалиста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10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«Кто что делает»</w:t>
      </w:r>
    </w:p>
    <w:p>
      <w:pPr>
        <w:pStyle w:val="Normal"/>
        <w:numPr>
          <w:ilvl w:val="0"/>
          <w:numId w:val="10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«Кому что нужно для работ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66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Рисование «Скорая помощь»</w:t>
      </w:r>
    </w:p>
    <w:p>
      <w:pPr>
        <w:pStyle w:val="Normal"/>
        <w:numPr>
          <w:ilvl w:val="0"/>
          <w:numId w:val="66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Ознакомление с окружающим. Рассматривание картины «Больниц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52"/>
        </w:numPr>
        <w:ind w:left="720" w:firstLine="360"/>
        <w:rPr/>
      </w:pPr>
      <w:r>
        <w:rPr>
          <w:sz w:val="28"/>
          <w:szCs w:val="28"/>
        </w:rPr>
        <w:t xml:space="preserve">Принять участие в подборке атрибутики, </w:t>
      </w:r>
    </w:p>
    <w:p>
      <w:pPr>
        <w:pStyle w:val="Normal"/>
        <w:numPr>
          <w:ilvl w:val="0"/>
          <w:numId w:val="52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Сшить халаты и шапочки для врач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Скорая помощь. Поликлиника. Больниц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/>
      </w:pPr>
      <w:r>
        <w:rPr/>
        <w:t>Формировать умение детей делиться на подгруппы в соответствии с сюжетом и по окончании заданного игрового действия снова объединяться в единый коллектив. Отображать в игре знания об окружающей жизни, показать социальную значимость медицины. Воспитывать уважение к труду медицинских работников, закреплять правила поведения в общественных местах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700"/>
        <w:gridCol w:w="58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 в поликлинику, регистрату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у врач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лекар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«Скорой помощ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, размещение в пала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 ле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больны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ы, шапочки врачей; карточки больных; рецеп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; ростомер, ширма, стол окулиста, кушетка, напольные весы), лекарства; телефон; компьютер; носи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чный чемоданчик доктора: лоток, ножницы, пластырь, гипсовая лангетка, баночка для таблеток, капсулы, шприц, фонендоскоп, очки окулиста, молоток невропатолога, аппарат для измерения объема легких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а "Машина скорой помощи"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главного врача принимает на работу медицинских работников, организует работу, контролирует качество работы медперсонала, беседует с больными; звонит и заказывает новую партию лекарств для больницы, поликли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 записывается на приём к врачу, приходит на приём с жалобами, просит назначить лечение, благода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</w:t>
              <w:tab/>
              <w:t>ведёт приём, прослушивает, смотрит горло; измеряет давление, выписывает рецеп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кулист принимает пациента, проверяет зрение, назначает лечение, даёт советы, выдаёт больничный ли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  <w:tab/>
              <w:t>выполняет назначение врача, делает уколы, ставят банки, горчичники делает уколы, прививки, ингаляции, прогре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</w:t>
              <w:tab/>
              <w:t>убирает медицинский кабинет (моет пол, протирает пы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тор</w:t>
              <w:tab/>
              <w:t xml:space="preserve">  заполняет карту больного, даёт тал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ёр доставляет медикаментов и оборудования, ездит с врачом по вызову на скорой помощ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Телевидение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К.Чуковский «Телефон»,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 Житков  «Как идет свет по проводам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 Алимбаев «Что за странная стран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ставление  программы из любимых телепередач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зготовление «хлопушки», символики разных передач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зготовление анимационных картинок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учивание песен, стих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О средствах массовой информации, о роли телевидения в жизни людей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«Для чего нужно телевидение»,   «Любимые телепередачи», «Чем можно заменить телевизор»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«Корреспондент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«Составь мультфильм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«Диктор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Бытовая техника»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Экскурсия в комнату, где находится  электронная  техни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Принять участие в подборке атрибутики,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смотр вместе с детьми детских телепередач и беседа о их пользе, назначении, разновидностя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Телевидение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ролевые действия работников телевидения, показать, что их труд – коллективный, от качества работы каждого зависит результат всего коллектива. Закреплять представления детей о средствах массовой информации, о роли телевидения в жизни лю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194"/>
        <w:gridCol w:w="3338"/>
        <w:gridCol w:w="423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ограммы, составление программы редакто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ов для новостей, други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едущих, зр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уд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светителей и звукооперат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ы; рации; микроф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ппар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уш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(тексты); символика различных программ; элементы костюмов; грим, косметические наборы; элементы интерьера, деко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главного редактора направляет деятельность всех работников студии, определяет тему и сюжет передач, очерёдность в показе телепередач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оры составляют текст новостей дня, отбирают картинки и фотограф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сты сочиняют сценарий   передачи,   пишут тек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ы  проводят кастинг для выбора артистов на роль веду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ители и звукооператоры настраивают технику, готовят микроф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ли рисуют декорации для оформления студии, готовят костюмы для арт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ы репетируют, заучивают текст, ведут пере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 рассаживаются в студии, смотрят переда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нимает передачу и подаёт её в эфир.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южетно-ролевая игра «Водители. Гараж. Дорожная полиция.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Житков, «Что я видел» (главы из произведения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утеев «Разные колёса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 Житков «Шофёр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Михалков « Если свет зажёгся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Подготовить планы схемы дорог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  <w:szCs w:val="28"/>
        </w:rPr>
        <w:t>Подготовить права для водителей, маршрутные путевые листы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Подготовить атрибутику к игр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5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кого из родителей есть машины? Кто такие водители? Чем они занимаются? Где ставят машины?  </w:t>
      </w:r>
    </w:p>
    <w:p>
      <w:pPr>
        <w:pStyle w:val="Normal"/>
        <w:numPr>
          <w:ilvl w:val="0"/>
          <w:numId w:val="5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Кто работает в дорожной полиции?», «Что такое дорожная полиция?»,  «Во что одеваются работники дорожной полиции?», «Для чего у них специальная форма?», «Что было бы на дорогах если…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«Договаривание слов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«Гараж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Экскурсия на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>втостоянку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Знаки разные нужны, знаки каждые важн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одготовить рассказ о трудности в вождении автомобиля.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гулок  детьми обращать внимание на соблюдение правил дорожного движения, работу автоинспект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сюжетно-ролевой игры «Водители. Гараж. </w:t>
      </w:r>
      <w:r>
        <w:rPr>
          <w:b/>
          <w:sz w:val="32"/>
          <w:szCs w:val="32"/>
        </w:rPr>
        <w:t>Дорожная полиция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чить детей предварительно планировать этапы предстоящей игры, уметь находить нужные для данной игры предметы, использовать разнообразные предметы-заменители. </w:t>
      </w:r>
      <w:r>
        <w:rPr/>
        <w:t xml:space="preserve"> Воспитывать интерес и уважение к труду транспортников, работников автоинспекции, закреплять представление об их значении для жизни города, условиях труда и взаимоотношениях «инспектор-водитель», «инспектор-пешеход», закреплять знание правил дорожного дв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013"/>
        <w:gridCol w:w="3730"/>
        <w:gridCol w:w="5414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ы, автобуса к рей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а работы инспекторов, работа с план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 документов на маши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инспекторов начальнику дорожной полиции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и; планы, схемы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документы (права, технические паспорта автомобилей); наборы инструментов для ремонта автомобилей; дорожные знаки, светофор; страховые карточ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аптечки; телефоны, жезлы; свис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; светоф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ские права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ет необходимым оборудованием, в ходе игры воспитатель, он же и «заведующий гаражом»,даёт указания «механикам»,</w:t>
            </w:r>
            <w:r>
              <w:rPr>
                <w:sz w:val="28"/>
                <w:szCs w:val="28"/>
                <w:lang w:val="kk-KZ"/>
              </w:rPr>
              <w:t>получает по телефону заявки на перевозки</w:t>
            </w:r>
            <w:r>
              <w:rPr>
                <w:sz w:val="28"/>
                <w:szCs w:val="28"/>
              </w:rPr>
              <w:t>,раздает маршрутные листы «водителям»,напоминает правила дорожного движения, помогает «инспектору дви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иться с ролью, наблюдает за детьми, при необходимости вмешивается или включается в иг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выдаёт путёвые листы водите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отправляется в рейс, проверяет готовность машины, заправляет машину; берёт на буксир товарища, доставляет груз по назначению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заправщик устанавливает очередь, оказывает помощь в запра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 покупает билет, выходит на остановках, соблюдает правила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 производит ремонтные работы; заполняет путевые листы, проверяет состояние машины перед рей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ж автостоянки помогает разместить машины на стоянке, охраняет 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спектора регулируют движение, проверяют документы, следят за нарушениям, выписывают штрафы.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Ателье. Дом мод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. Жаманбалинов  «Вы мастер – золотые руки»</w:t>
      </w:r>
    </w:p>
    <w:p>
      <w:pPr>
        <w:pStyle w:val="Normal"/>
        <w:numPr>
          <w:ilvl w:val="0"/>
          <w:numId w:val="3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«Новый наряд для короля» - Г.Х. Андерсен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Мода» - Г. Кругляков, «Мастерица» - Баранбаев Сеил</w:t>
      </w:r>
    </w:p>
    <w:p>
      <w:pPr>
        <w:pStyle w:val="Normal"/>
        <w:numPr>
          <w:ilvl w:val="0"/>
          <w:numId w:val="3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«Одежда, которую кто он ни наденет – сто лет проживет» - народная сказк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рабрый портняжка» - Братья Грим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Подготовить атрибутику,   приборы для шитья (машинки, сантиметр, нити и т.д.)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формление ширмы «Модная сказк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да – это интересно», «Модельерами могут быть как девочки, так и мальчики», «Модельер, это тот человек, который придумывает различные наряды и готовит их к показу»  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Что такое показ мод, для чего его делают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осмотр видеоролика «Показ мод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6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«Оденем куклу Катю»</w:t>
      </w:r>
    </w:p>
    <w:p>
      <w:pPr>
        <w:pStyle w:val="Normal"/>
        <w:numPr>
          <w:ilvl w:val="0"/>
          <w:numId w:val="6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глы в уголке «Ряженном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Экскурсия в швейный цех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Как рубашка в поле выросл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Декоративная аппликация «Украшение камзола (составление узоров казахского орнамента по краю одежды)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мочь в экскурсии (оказать спонсорскую помощь в транспорте для экскур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Ателье. Дом мод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детей делиться на подгруппы в соответствии с сюжетом и по окончании игрового действия снова объединяться в единый игровой коллектив. Воспитывать уважение к труду швеи, модельера, закройщика, расширять представление о том, что их труд коллективный, что от добросовестной работы одного человека зависит качество труда другого. Развивать умения применять в игре знания о способах измерения. Развивать диалогическую речь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060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дет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обсуждение модели с модельером, подбор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оформление и выполнение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в модельное агент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для моделей, обучение сценической речи, сцено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ной одеж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 моделей для по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делье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«портфоли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м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ма, ткань разных размеров и цвета, разноцветные нитки, эскизы одежды, журналы, инструменты для шитья, касса для билетов, билеты, деньги, фотоаппара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е набо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директора агентства, беседует с заказчиками  о модельерах, моделях, доме мод, о заказе на пошив модной одеж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 ателье, обращает внимание на правильность работы сотрудников, разрешает конфликтные ситуации при их возникнов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и снимают мерки, делают выкрой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щица оформляет заказ, определяет сроки выполнения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 выполняет заказ, проводит примерку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получает деньги за выполненный заказ; продаёт бил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ер  выбирает готовые изделия для по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учатся ходить по подиуму и показывать интересную модную одежду, показывают модную одеж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ер разносит пригласительные билеты на по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 рассаживаются на свои места, наблюдают, аплодир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ы фиксируют интересные кадры, делают портфолио для моделей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Школ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художественной литературы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Л.Н.Толстой «Филлипок»,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аршак «Первое сентября»,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Л Воронкова «Подружки идут в школу»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К Мырзалиев «Буква»,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З Александрова «В школу»,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 Тандык «В школу»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Ж Смаков «Малый букварь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формить групповую комнату (столы, стулья – поставить традиционно как в школе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дготовить необходимую атрибутик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«Что такое школа», «Для чего мы ходим в школу», «Как зовут человека, который учит вас чему-либо»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Какая картинка в каждом ряду лишняя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Договаривание слов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Имитация движениями, обогащать словарь глаголам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Экскурсия в ближайшую школу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азвитие речи «Профессии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онструирование «Школа для зверят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гры дома (по желанию детей)</w:t>
      </w:r>
    </w:p>
    <w:p>
      <w:pPr>
        <w:pStyle w:val="Normal"/>
        <w:ind w:left="1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Школ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вать условия для практической реализации интереса детей к школе, к деятельности учителя. Научить детей самостоятельно распределять роли и действовать согласно принятой на себя роли. Понимать воображаемую ситуацию и действовать в соответствии с ней. Расширять сферу социальной активности ребёнка и его представления о жизни школы, предоставив ему возможность занимать разные позиции взрослых и детей (учитель-ученик-директор школы).</w:t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700"/>
        <w:gridCol w:w="360"/>
        <w:gridCol w:w="65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в шко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школе, приобретение необходимых школьных принадлеж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, торжественная линей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дом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ринадлеж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; журна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ки; карты, атласы; дневн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директора  проверяет готовность школы к приёму учеников, придумывает сценарий праздника  День знаний, помогает оформить классы, распределяет учеников по классам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встречают учеников, строят их на праздник во дворе школы, отводят в класс, ведут уроки, ставят оценки, проверяют тетради, играют с учениками на переме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читают стихи о 1 сентября, дарят цветы учителям, сидят за партами, отвечают на вопросы, поднимают руку,  играют, посещают библиотеку, буф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записывают своего ребёнка в школу, покупают вместе с детьми канцелярские товары и книги для школы, помогают собрать портфель, приводят детей в школу, приходят на родительское собр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составляет расписание уроков, посещает уроки, наблюдает за работой учителей, помогает им в играх на переме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выдаёт детям книги для чтения на дом, организует обсуждение кн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чица продаёт детям пирожки, чай, сладост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Цирк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Григорьевич Д.В. «Гутапперчивый мальчик»,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А.П.Чехов «Каштанка», Перро Ш. «Фея»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Носов Н. «Живая шляпа», «Шаг, еще шаг» - Смаков Жакан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В Драгунский «Девочка на шаре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нат и кукла» - Мусерипов Косжан, «Золотой конь» - югославская сказ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Рисование афиш, билетов, изготовление костюма клоуна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формление панно «Арена цирк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еды с детьми 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Цирк - веселье для детей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Животные – друзья людей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Забота о животных«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цирк», «Кто участвует в цирке», «Как называет того, кто смотрит представление», «А показывает»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идактические и подвижные иг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безьянк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Чудесный сундучок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Маленький затейни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миром «Животные цирк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азвитие речи составление рассказа на тему «Я в цирке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исование «Герой цирк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родителями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нформационный листок для родителей о занятиях на тему «Мы в цирке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Цирк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 xml:space="preserve">Учить распределять роли и действовать в соответствии с принятой на себя ролью, воспитывать дружеское отношение друг к другу. Формировать умение включать в сюжет игры постройки из крупного напольного и настольного строительного материала. </w:t>
      </w:r>
      <w:r>
        <w:rPr/>
        <w:t>Закреплять представления детей об учреждении культуры, правилах поведения в общественных местах. Закреплять знания о цирке и его работниках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612"/>
        <w:gridCol w:w="2520"/>
        <w:gridCol w:w="5554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илетов, программок циркового предст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стю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билетов, приход в цир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атрибу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ртистов к представлению, составление програм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ое представление с антрак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рование. Кормление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бил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зр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клоу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сированные соба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обезья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я клиника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ш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стю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: носки, колпаки, свистульки, мыльные пузыри, «уш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лянды, фигурки клоунов, флажки и д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цирковых артистов: канаты, обручи, шары, була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м, косметические наб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животных, корм для животных, миски, банты, ленточки, гребе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лки, халат для ветврача, аптечка, скорая помощь, телефо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директора цирка сообщает о новой цирков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помощника дрессировщика, который сообщает о беде с обезьянкой, вызывает ветеринара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   покупают билеты, разноцветные шапочки и светящиеся палочки спешат занять свои места, смотрят представление, аплодирую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ы показывают свои ном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сировщики кормят животных и готовят их перед выступлением, расчёсывают, завязывают бантики, ленточки, выносят атрибуты, дают команды, поощряют собак сладост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продаёт билеты и игрушки  Ведущий выходит на арену, объявляет н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уны смешат детей, показывают забавные фокусы, дарят подарки выступающим детям, плачут, сме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 приезжает на скорой помощи, осматривает обезьянку, перевязывает рану, просит поднести носилки, обезьяну увозят в ветеринарную клинику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Театр»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Житков, «Что я видел» (главы из произведения)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 Носов «Замазка»,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гровые припевы и приговоры» - малые фольклорные жанры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театре для детей» С.Марша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Подготовка атрибутики (раскрасить костюмы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исование афиш, биле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Что я видел в театре», 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«Кто работает в театре. Кто такой артист»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ходу просмотра  видеоролика «Театр»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bCs/>
          <w:sz w:val="28"/>
          <w:szCs w:val="28"/>
        </w:rPr>
        <w:t>«Аукцион вежливых слов»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bCs/>
          <w:sz w:val="28"/>
          <w:szCs w:val="28"/>
        </w:rPr>
        <w:t>«Кому что нужно для работы»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bCs/>
          <w:sz w:val="28"/>
          <w:szCs w:val="28"/>
        </w:rPr>
        <w:t>«Отгадай, чего не стал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Экскурсия в казахский драматический театр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Развитие речи «Пересказ и драматизация сказк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Помочь в приобретении билетов для театра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Найти транспорт для поездки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Посещение кукольного театра в выходной ден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Театр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учить детей действовать в соответствии с принятой на  себя ролью, формировать доброжелательное отношение между детьми. Закреплять представления детей об учреждениях культуры, их социальной значимости. Закреплять знания детей о театре, о труппе театра, работниках театра, показать коллективный характер работы в театре, развивать выразительность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973"/>
        <w:gridCol w:w="4459"/>
        <w:gridCol w:w="5417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ат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фиши, биле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в театр зр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еатру актё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цены к представлению работниками теат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акль с антракто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теат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ш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стю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буфета ,муляжи фруктов ,кондитерских товаров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атра  принимает на работу ,следит за порядком, помогает в постановке, руководит персоналом, закупает реквизиты ,оборудование для театра. Проводит  собрания, встречи со зр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проводит репетицию, следит за правильностью в постановки пье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ер подбирает костюмы, в соответствии с распределением  ро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ор рисует  афишу для спектакля,  правильно расставляет на сцене деко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 покупают билеты, рассаживаются по местам, хлопают, дарят цветы понравившимся актёрам, в антракте посещают буф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продаёт бил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ёр проверяет наличие билета, подсказывает, как пройти на своё место, раздаёт программ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чица расставляет продукты, оформляет витрину, продаёт напитки, сладости, принимает день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ёры надевают костюмы, играют в постановк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южетно-ролевая игра «Исследовател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В. Драгунский "Денискины рассказы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Н Н Носов «Инкубатор»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Н Н Носов «Фантазёры»,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Б С Житков «На льдине»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Сделать коллаж с фотографиями  исследователей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зготовление ребятами книжки-раскладушки (в помощь чтения докладов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«Кто такой исследователь, чем он занимается, с кем он работает, куда выезжает, как одевается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ассмотреть с детьми микроскоп, для чего он нужен, какие открытия мы можем сделать с помощью него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 детским  энциклопедиям – их пишут по результатам работы исследовате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арная поисков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hyperlink r:id="rId5">
        <w:r>
          <w:rPr>
            <w:rStyle w:val="InternetLink"/>
          </w:rPr>
          <w:t>Электрический</w:t>
        </w:r>
      </w:hyperlink>
      <w:r>
        <w:rPr>
          <w:sz w:val="28"/>
          <w:szCs w:val="28"/>
        </w:rPr>
        <w:t xml:space="preserve"> театр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екретные записк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спытание магни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Почему не тонут корабли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Почему предметы движутся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исование «Радуг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иобрести лупу и вместе с детьми рассматривать через неё предметы, обращая внимание на то, что мы не видим невооружённым глаз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Исследователи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креплять умения и навыки предварительного планирования этапов предстоящей игры. Уметь находить нужные для исследователей предметы и оборудование, а также предметы-заменители. Учить детей распределять роли и действовать согласно принятой на себя роли. Закреплять знания детей о научных работниках, об их интересном и нелёгком труде, специфических условиях труда. Учить моделировать игровой ди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662"/>
        <w:gridCol w:w="2863"/>
        <w:gridCol w:w="6038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бъекта исследо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лабора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рование, съёмки промежуточных результа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есение результатов исследований в журн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в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исследований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для лабора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ельные стёк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насекомые (пластмассовы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материа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и, пробир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директора академии наук руководит созданием лаборатории, помогает выбрать объекты для исследования, организует работу научного совет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и выступают на научном совете, читают доклады, принимают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ы составляют карты, исследует землю, находит ископаемые, отправляют их в лабора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 изучают насекомых, рассматривают их, делают зарисовки, находят общее в их строении, записывают результаты в жур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ы фотографирует интересные раско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комиссия: готовит журнал о результатах исследования, приклеивает рисунки, фотографии, готовит доклады на научный 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 рассматривают найденные образцы через лупу или микроскоп, описывают их в журнале ис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перевозят людей на место раскопок, перевозят найденные экспонаты в лабораторию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Почт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художественной литературы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.Я.Маршак «Почта», «Почта военная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. Михалков «Письмо», А. Оразакын «Посылка», .Г Мусрепов «Моя книга»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осмотр  мультфильма «Зима в Простоквашино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Г.Юдин «День поросёнк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А.Дуйсенбиев «Почтальон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Ю.Тувим «Письмо (ко всем детям) по одному очень важному делу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зготовление  конвертов, открыток, бланков, бандеролей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оздание электронного адреса группы на компьютер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«Кто такой почтальон», «Что он выполняет», «Необходим ли нам почтальон» 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Что делают на почте, для чего люди ходят на почту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Что такое электронная почт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азмышления на тему «Что  было бы, если…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«Вчера, сегодня, завтр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Цепочка ассоциаций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Экскурсия на почту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исование «Почтальон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мочь в осуществлении экскурсии. Принять участие в экскур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Почт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пользоваться в игре предметами-заместителями, понимать воображаемую ситуацию и действовать в соответствии с ней. Продолжать ознакомление с трудом работников связи, формирование уважительного отношения к работникам почты, учить отражать в игре труд взрослых, передавать отношения между людьми, практическое применение знаний о количестве и счёте, развитие умений действовать с предметами и без предметов, рассказывать о выполняемых дейст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879"/>
        <w:gridCol w:w="4320"/>
        <w:gridCol w:w="5374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чтового отделения с различными отдел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тдела доста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тдела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тдела почтовых переводов и посылок, бандеро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ф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и почтальо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ы, журна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ные лис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журна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, штамп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заведующей почты контролирует работу почтальона, оператора, звонит и заказывает свежие газеты, журналы, новые открытки; выдаёт зарплату. Выдаёт шофёру путёвку или лист-задание; благодарит служащих почты за хорошую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льон берёт на почте письма, газеты, журналы, открытки; разносит их по домам; отпускает корреспонденцию в почтовый я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 отправляет посылки; покупает конверты, газеты и открытки; занимает очередь; отправляет денежные переводы, соблюдает правила поведения в общественном месте; занимает очере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ор принимает посылки, денежные переводы; продаёт газеты и журналы; сортирует письма, газеты, журна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ёр подвозит на почту новые газеты, журналы, открытки; привозит посылки и бандероли; забирает посылки и бандероли, отвозит их на железную дорог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Редакция»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В Берестов «Как хорошо уметь читать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Е. Утетлеуов «Библиотек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Б С Житков «Как печатают книги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Л.Разгон «Чёрным по белому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.Киплинг « Как было написано первое письмо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.Киплинг « Как была выдумана азбук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.Маршак «Как печатали вашу книгу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Ю.Розум « Здесь рождается книг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зготовление макетов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азмещение  оборудования в группе, создав среду редак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Что такое редакция», «Для кого она создана», «Чем полезна для людей», «Назови работников редакции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ассматривание журналов и газет разной тема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Наоборот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Винегрет из сказок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Кто делает детские журналы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исование «Книжки-малышк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 возможности посетить редак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Редакци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Формировать умение отражать в сюжетно-ролевой игре события социальной жизни, переносить в игру увиденное в процессе экскурсий, наблюдений. Закреплять ролевые действия работников редакции, показать, что их труд – коллективный, от качества работы одного зависит результат всего коллектива. Закреплять знания о средствах массовой информации, о роли газет и журналов в нашей жизни. Развивать речь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139"/>
        <w:gridCol w:w="3886"/>
        <w:gridCol w:w="5498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ая коллег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кета газеты, журн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заданий и их выполн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рование, написание ста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исунков, придумывание заголов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газеты (журнала).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ппар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 журн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н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лё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щая маши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главного редактора : принимает на работу журналистов , фотографов и других сотрудников. Управляет процессом создания журнала, газеты. Даёт задания  корреспондентам., проверяет создание макета журнала руководит процессом  набора 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ая коллегия создаёт макет журнала, придумывает название, определяет рубрики, распределяет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ы редактируют полосы, просматривают работу сотрудников, придумывают загол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ы наблюдают за жизнью группы и детского сада, делают записи в блокноты, придумывают статьи, берут интервью у работников и детей детского сада, приносят интервью, статью, стихи, рассказы в редакц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графы готовят обложку, снимают ярких выступающи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щики   наклеивают тексты и статьи в жур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 оформляют журнал, используют рисунки, делают журнал ярким, красочным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южетно-ролевая игра «Корпорация «Билайн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К И Чуковский  «Телефон»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Н Н Носов «Телефон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Д Хармс «Разговор с другом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.Авдеенко «Настюшка и мобильничек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.Маршак « Пожар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осмотр видеоролика «Билайн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дготовить бланки счетов, чеков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Просмотр рекламных журналов, изготовление бейджик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«Что такое Билайн», «Для чего нужны сотовые телефоны»,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Почему люди стали предпочитать именно сотовые телефоны и быть клиентами Билаин» и мн.д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азактелеком (переговорный пункт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Позвони родным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Экскурсия в  отдел сотовых телефонов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Этикет телефонных разговоров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Принести сотовые номера, визитки фирмы Билайн.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 желанию принять участие в иг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Корпорация «Билайн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учить детей самостоятельно распределять роли и действовать согласно принятой на себя роли. Отражать в игре явления социальной действительности, закреплять правила поведения в общественных местах, корпоративную этику, формирование навыков речевого этикета, учить включаться в групповую работу и самостоятельно находить в ней привлекательные для себя моменты, учить оценивать качество выполнения задания, формировать навыки сотруднич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780"/>
        <w:gridCol w:w="49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я 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ператоров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енеджеров по продажам телефонов и других средств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ая мастерск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служба</w:t>
              <w:br/>
              <w:t>Электронная система вызова посетите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овые телеф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счё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 пакеты с символикой «билай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джики для сотруд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е проспекты, журн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оли посетителя помогает развернуть сюжет, спрашивает где можно отремонтировать телефон, как положить деньги на счёт, где можно оплатить услуги, когда привезут новые телефоны и п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организовать электронную систему вызова посетителей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служба рекламирует телефоны, сообщает о пунктах продаж, раздаёт рекламные проспекты, предлагает посмотреть журн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ющий персонал предлагает телефоны, называет цену, сообщает номер телефона, регистрирует телефон, выдаёт паспорт телефона, предлагает положить деньги на счёт телефона, учит пользоваться телефон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 выбирает телефон, покупает, кладёт деньги на сч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принимает день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ики принимают телефоны , осматривают их, определяют поломку, ремонтируют, называют срок выполнения заказ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Зоопарк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 Я Маршак «Детки в клетке»,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В Маяковский «Что ни страница, то слон, то львиц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 И. Чуковский «Айболит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Е И Чарушин «Большие и маленькие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Б  С Житков «Про мангуста», «Про слона», «Про обезьяну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зготовление билетов, рекламных листов, табличек с названием животных и их кличка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оставление схемы зоопар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«Для чего необходим зоопарк», «Кто ходил в зоопарк», «Что понравилось им»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Четвёртый лишний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«Собери целое из частей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Экскурсия в зоопарк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азвитие речи «Какие бывают профессии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онструирование «Костюм доктора Айболит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Аппликация + лепка «Поможем доктору Айболиту вылечить медвежат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опроводить ребят в зоопар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Зоопарк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должать учить детей распределяться на подгруппы в соответствии с игровым сюжетом и по окончании заданного игрового  действия снова объединяться в единый коллектив. Расширять представления детей о гуманной направленности труда работников зоопарка, об основных профессиях: директор зоопарка, рабочие, врач, проводник, работник кухни, экскурсовод и др., об основных трудовых процессах по обслуживанию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520"/>
        <w:gridCol w:w="621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илетов в зоопар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лана зоопарка, выбора маршру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молодняка, работа проводников с молодня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зоопарку, наблюдение кормления животных, уборки воль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отдыха. Заболели лесные ж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ие письма Доктору Айболи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града на пути доктора Айболи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доровление звер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ы; схема зоопарка; указат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; элементы костюмов живо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игрушек – животных, игрушки зверей (лиса, волк, медведь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, одежда для д.Айболи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рицы, тонометр, градусники, витамины, лекарств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директора зоопарка напоминает, что для животных нужно завести корм, отремонтировать клетки, пригласить ветерин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детям собрать аптечку и написать письмо доктору Айболиту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. Проводит экскурсии по зоопарку, рассказывает о звер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проверяет, чтобы клетки были целыми и закрытыми, напоминает посетителям, что кормить зверей нельзя, охраняют зоопа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о уходу   кормят зверей, разговаривают с ними ласково, ремонтируют клетки, наводят в них порядок, раздают зверям витам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ссир продаёт билеты и путеводители, обращает внимание, что в зоопарке появились новые зве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Айболит получает письмо, что звери простудились после дождя и нуждаются в лечении, собирает всё необходимое и отправляется в путь, но на пути возникает преграда – после дождя река разлилась. Доктор решает идти в обход, приходит в зоопарк и оказывает зверям помощь. Звери выздоравливают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Кафе. Макдоналдс. Пиццери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Б. Житков, «Что я видел» (главы из произведения)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Д  Родари «Чем пахнут ремёсла?»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 Воронко «Пирог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оставление меню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кладывание салфеток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Изготовление коробок для пиццы и пирожны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Раскрыть понятия о  «Пиццерии» рассказать о том, что пекут в пиццерии, угостить ребят пиццей. 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Объяснить что такое «Макдоналдс»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Угощения для куклы Кат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Накрой на сто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Экскурсия в ближайшее кафе, пиццерию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исование «Реклама»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Этикет культуры ед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мочь в подборе атрибутики, продуктов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инять участие в экскур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сюжетно-ролевой игры «Кафе. Макдоналдс. Пиццери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точнить представления о труде работников пищевой промышленности. Помогать детям  распределять роли и действовать согласно принятой роли, учить самостоятельно создавать необходимые постройки, формировать навыки доброжелательного отношения детей. Побуждать детей более широко использовать в играх знания об окружающе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492"/>
        <w:gridCol w:w="3600"/>
        <w:gridCol w:w="468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детей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тол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н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пищ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енеджером при необходимости (жалоба, благодарност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олика, мойка посуды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посу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ос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проду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ццер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заведующей управляет персоналом, напоминает о необходимости завоза продуктов, новой посуды, мебели, предлагает менеджеру объявить об организации в кафе детского праздника с играми и клоу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тся вопросами закупки сырья для изготовления пицц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рисует рекламу, оформляет витрину, принимает заказы по телефону, отдаёт распоряжения снабженцу водит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а делают пиццу, готовят салаты и 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ы делают пирожные,    украшают то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ы накрывают на столики, приносят заказы, убирают со ст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ели выбираю в меню блюдо и делают заказ, соблюдают правила этикета, благодарят, расплачиваются, делают записи в книгу жалоб и пред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щик посуды моет посу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бженец-водитель развозит изделия в магазин, детский сад и другие места доставк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Библиотек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Е.Утетлеуов «Библиотека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В Берестов «Как хорошо уметь читать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Б С Житков «Как печатают книги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К.Мусирепов « Моя книг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Оформление витрин, табличек, карточек читателей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Изготовление книжек-малыше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Что вы знаете  о библиотеке, для чего она необходима, как нужно себя вести в библиотеке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ать, что книга это вещь хрупкая, нужная и поэтому необходимо бережно относиться к ней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Доскажи словечко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Кому что нужно для работ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Экскурсия в библиотеку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Ознакомление с окружающим «Как книга к нам пришл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ассмотреть домашнюю библиотеку, выбрать книги для чтения детям, отвести для них отдельную полку, сказать что это детская домашняя библиотека, она будет пополняться книгами, когда ты будешь подраст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Библиотек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ображать в игре знания об окружающей жизни, показать социальную значимость библиотек. Уточнить представления о работниках библиотеки, закреплять правила поведения в общественном месте. Согласовывать собственный игровой замысел с замыслом сверстников, менять роли по ходу игры. Развивать память, речь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805"/>
        <w:gridCol w:w="4500"/>
        <w:gridCol w:w="4778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рмуляров чит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ок библиотекар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текой (использование компьютер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ни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необходимых книг в архи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ные карточ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, журн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 посетителя интересуется книгами разных авторов, разной тематики; в читальном зале заказывает  разные  детские журналы, спрашивает у библиотекаря где находится картотека и как ею пользоватьс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приветствует посетителей, заводит формуляры, предлагает выбрать книги   для чтения с собой, почитать журналы и газеты в читальном зале, делает заказ в арх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и диктуют своё имя, расписываются в формуляре, делают заказ библиотекарю, выбирают книги сами на полках, знакомятся с тематическими выставками, проходят в читальный 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приглашает читателей участвовать в сказочной викторине и выиграть приз – книгу сказо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Агентство  недвижимости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К. И. Чуковский «Муха – цокотуха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А Л Барто  «Резиновая Зина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усские народные сказки «Лиса и заяц», «Теремок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К.Ушинский « Как рубашка в поле выросла» (ткацкая фабрика)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Б.Житков «Что я видел», «Мы приехали в гостиницу «Москва», «Какой номер»(гостиница)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.Маршак «В театре для детей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Приготовление коллажей (вырезки из журналов изображений разных домов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Что такое недвижимость? Для чего она необходима? Кто главный в недвижимости? Что покупают? Что продают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Как живешь?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Убери лишнее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Составим рассказ вместе. На почте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Построим дом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Ознакомление с окружающим «Какие бывают дома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Занятие по развитию речи «Составление рассказа по картине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ФЭМП «Знакомство с геометрическими фигурами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учной труд «Знакомство с видами тканей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ассказать детям как семья стала владельцем кварти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сюжетно-ролевой игры «Агентство недвижимости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должать формировать умение связывать в игре несколько действий в логической последовательности, учить  самостоятельно распределять роли и действовать согласно им. Расширять сферу социальной активности детей и их представления об окружающем, закреплять знания о работе агентств  по продаже недвижимости, предоставлять ребёнку возможность занимать различные позиции взрослы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240"/>
        <w:gridCol w:w="3026"/>
        <w:gridCol w:w="5352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екламными проспек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недвижим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местонахождения недвижим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обенностями планировки и оформ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я сдел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куп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е журна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кварти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домов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покупателя даёт образец беседы с менеджером: сколько комнат должно быть в квартире, на каком этаже, в каком районе, предлагает показать это на карте город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агентства знакомит посетителей с рекламными проспектами, рассказывает о покупках, которые они могут сдел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и рассматривают фотографии домов и местности, где они находятся,  планы квартир, интересуются, какие комнаты есть в квартире, далеко ли остановка автобуса, магазины, школа, детский с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ы регистрируют недвижимость (дом, дача, машина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инспектор определяет налог за недвиж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заверяет куплю - продаж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южетно-ролевая игра «Космос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Булычёв К. «Тайна третьей планеты»,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Медведев В. «Звездолёт Брунька»,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Кащенко В. «Найди созвездия»,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Бороздин В. «Первый в космосе»,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Клушанцев П. «О чём рассказал телескоп»,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Леонов А. «Шаги над планет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Оформление панно «Космическое пространство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Изготовление макетов планет из папье-маш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Звезды, какие они?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Что такое Солнечная систем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йди лишнее»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«Разведч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миром «Земля – наш дом во Вселенной»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Развитие речи «Ракета летит к звёздам»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Конструирование «Наш космический кораблю»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Рисование «Путь к звёзда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Информационный листок для родителей о занятиях на тему «Покорение космо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«Космос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б исследованиях в области космоса, о специфических условиях труда исследователей. Учить детей входить в игровую ситуацию, брать на себя роль, действовать в соответствии с ней до конца игры.   Представлять и понимать воображаемую ситуацию и действовать в соответствии с ней. Учить моделировать игровой диалог, использовать различные конструкторы, строительные материалы, предметы-заместители. Развивать творческое воображение, связную речь детей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5"/>
        <w:gridCol w:w="3095"/>
        <w:gridCol w:w="495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раке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космонавтов, отправление ракеты в космос, аварийная ситуация, заправка топливом, встреча космонавтов на зем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лаборатории; выбор объекта исследования (планета, звезда, грунт и др. планеты и т. д.);  работа в обсерва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ной работы; изучение фотографии, видеосъёмки из космоса; использование космических научных станций; учёный совет; Подведение итогов исследо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новой планеты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 управления, катапульта, парашют, радиоаппаратура, видеокамера, барокамера, спутниковая свя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космического неба; карта созвездий; элементы космических кораблей; бинокли, рации; журнал наблюдений. Телескоп, открытки  с изображением  планеты,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 управления полётом: поддерживает связь с космонавтами, отдаёт команду старт, даёт инструкции по ходу полёта, вызывает заправщик топлива, аварийный корабль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ы: рисуют ракету, учат космонавтов управлять раке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онавты: исследуют космос, делают фото планет из космоса, надевают скафандр, ведут переговоры с землёй, управляют ракетой,  наблюдают за работой аппаратуры, обнаруживают горящее пятно, сообщают об увиденном главному космонавту.  поддерживают связь с землёй, устраняют аварийные ситуации, выходят в открытый космос, осуществляют посадку на незнакомую плане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на космодроме: строят ракету, отправляют в косм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к сообщает, что двигатель корабля не достаточно мощный и требует доработк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Химчистка»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. Чуковский «Федорино горе» </w:t>
      </w:r>
    </w:p>
    <w:p>
      <w:pPr>
        <w:pStyle w:val="Normal"/>
        <w:numPr>
          <w:ilvl w:val="0"/>
          <w:numId w:val="3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. Чуковский «Мойдодыр»</w:t>
      </w:r>
    </w:p>
    <w:p>
      <w:pPr>
        <w:pStyle w:val="Normal"/>
        <w:numPr>
          <w:ilvl w:val="0"/>
          <w:numId w:val="3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.Юдин «Прачечная «Егор и сыновь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6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зготовление бланков приём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Денег </w:t>
      </w:r>
    </w:p>
    <w:p>
      <w:pPr>
        <w:pStyle w:val="Normal"/>
        <w:numPr>
          <w:ilvl w:val="0"/>
          <w:numId w:val="6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нять с любимой игрушки грязную одежду и сдать в химчи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4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«Что такое химчистка», «Для чего её создали», «Кто пользуется ей», «Кто работает в химчистке»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Графическое моделирование  «Подбери по цвету»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«Кому что нужно для работы»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«Цепочка ассоциаций»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«Умные машины»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«Волшебный сундучок»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«Стирка кукольного бел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Экскурсия в химчистку, в прачечную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знакомление с окружающим «Машины в быту человека»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речи «Составление рассказа из личного опы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ать детям как они проводят стирку в домашних условия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«Химчистк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/>
      </w:pPr>
      <w:r>
        <w:rPr/>
        <w:t>Формировать совместную деятельность, направленную на качество исполнения ролей. Использовать при необходимости предметы-заместители. Отражать в игре представления о сфере обслуживания, закреплять знания детей о служащих химчистки. Развивать память, активизировать речь детей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961"/>
        <w:gridCol w:w="3822"/>
        <w:gridCol w:w="639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одеж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аборатории для поиска новых сред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заказ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приё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ы для одеж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лабора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ая маши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оли директора химчистки управляет персоналом, напоминает о правилах этикета, заботится о том, чтобы посетителям было удобно ожидать своей очереди: предлагает поставить для них кресла, положить на столы журналы и пр. напоминает работникам об обеденном перерыве и предлагает сходить в кафе, вводит сменную работу 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ы приносят грязные вещи, сдают приёмщику, платят деньги, получают квитанцию, забирают чистые вещи, благодарят за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щик, регистратор принимает грязные вещи, осматривает, выписывает квитанции, отдаёт прачке, принимает заказы по телефону, отправляет водителей по адре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ка берет вещи, отправляет в стирку, следит за аккуратностью в выполнении работы, отдаёт вещи приёмщ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осматривает вещи, определяет характер пятен, подбирает необходимые порошки для чистки, передаёт вещи оператору, смешивает разные порошки, проводит опыты, чтобы найти лучшее средство для чис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 берет вещи,   чистит с помощью порошков, отдаёт вещи приёмщ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доставки доставляет вещи адресатам, после предъявления квита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заправляют машины, ремонтируют их, отвозят чистые вещи  в детский сад и пр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Служба спасени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>Б.Житков «Обвал»,«Помощь идёт»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>С.Маршак «Пожар», «Рассказ о неизвестном герое»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.Чуковский «Айболи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62"/>
        </w:numPr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исование плаката: помощь в переломах, вывихах (по желание ребят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62"/>
        </w:numPr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«Что означает служба спасения», «Кто в ней работает», «Почему нужен тщательный подбор для работы в службе спасения»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62"/>
        </w:numPr>
        <w:ind w:left="10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Кому сколько?» </w:t>
      </w:r>
    </w:p>
    <w:p>
      <w:pPr>
        <w:pStyle w:val="Normal"/>
        <w:numPr>
          <w:ilvl w:val="0"/>
          <w:numId w:val="62"/>
        </w:numPr>
        <w:ind w:left="10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У кого столько же?» </w:t>
      </w:r>
    </w:p>
    <w:p>
      <w:pPr>
        <w:pStyle w:val="Normal"/>
        <w:numPr>
          <w:ilvl w:val="0"/>
          <w:numId w:val="62"/>
        </w:numPr>
        <w:ind w:left="10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 Которая игрушка спрятана?» </w:t>
      </w:r>
    </w:p>
    <w:p>
      <w:pPr>
        <w:pStyle w:val="Normal"/>
        <w:numPr>
          <w:ilvl w:val="0"/>
          <w:numId w:val="62"/>
        </w:numPr>
        <w:ind w:left="10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Профессии»</w:t>
      </w:r>
    </w:p>
    <w:p>
      <w:pPr>
        <w:pStyle w:val="Normal"/>
        <w:numPr>
          <w:ilvl w:val="0"/>
          <w:numId w:val="62"/>
        </w:numPr>
        <w:ind w:left="10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Машины-спасате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45"/>
        </w:numPr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знакомление с окружающим «Встреча с человеком, который непосредственно занимается «Спасением».  </w:t>
      </w:r>
    </w:p>
    <w:p>
      <w:pPr>
        <w:pStyle w:val="Normal"/>
        <w:numPr>
          <w:ilvl w:val="0"/>
          <w:numId w:val="45"/>
        </w:numPr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исование «Пожарные машины», «Служба спасения»</w:t>
      </w:r>
    </w:p>
    <w:p>
      <w:pPr>
        <w:pStyle w:val="Normal"/>
        <w:numPr>
          <w:ilvl w:val="0"/>
          <w:numId w:val="45"/>
        </w:numPr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алеология «Школа безопасности. Я на улице», «Школа безопасности. Я дома»</w:t>
      </w:r>
    </w:p>
    <w:p>
      <w:pPr>
        <w:pStyle w:val="Normal"/>
        <w:numPr>
          <w:ilvl w:val="0"/>
          <w:numId w:val="45"/>
        </w:numPr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Аппликация «Скорая помощь», «Лодка с парусом»</w:t>
      </w:r>
    </w:p>
    <w:p>
      <w:pPr>
        <w:pStyle w:val="Normal"/>
        <w:numPr>
          <w:ilvl w:val="0"/>
          <w:numId w:val="45"/>
        </w:numPr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онструирование «Кораб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45"/>
        </w:numPr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нять участие в игре (по желанию)</w:t>
      </w:r>
    </w:p>
    <w:p>
      <w:pPr>
        <w:pStyle w:val="Normal"/>
        <w:numPr>
          <w:ilvl w:val="0"/>
          <w:numId w:val="45"/>
        </w:numPr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смотреть с детьми телепередачу о работе спасателей, побеседовать об э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«Служба спасени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и поощрять социальное творчество, формировать умение распределяться на подгруппы в соответствии с игровым сюжетом и по окончании заданного игрового действия снова объединяться в единый коллектив. Расширять представления детей о гуманной направленности работы службы спасения, её необходимости, мобильности в чрезвычайных ситуациях. Развивать речь детей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3420"/>
        <w:gridCol w:w="56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по тревог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места происшествия, ориентировка  на мес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пасательных работ между разными групп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хники специального на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ение пострадавш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необходимых предметов в район происше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хники специального на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и, телеф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, кар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ика службы спас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каски, перча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трибутов из других игр, например «Скорая помощ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ы управления, грузовой транспор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ы (верёвки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оли руководителя  МЧС напоминает о необходимых приспособлениях, инструментах  при выезде на происшествие, вызывает проводников со специально обученными собаками, скорую помощь и пр.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службы спасения следит по карте города за тревожными красными огоньками, которые загораются в местах происшествий, принимает телефонные звонки, определяет какой службе приступать к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С спасает  в любых случаях, не зависимо от места, времени суток и погодных условий, использует собак для поиска лю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на спецтехнике доставляют продукты питания и вещи для пострадавших к местам происшествий, возвращаются на базу, ремонтир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служба спасает от пожара, от навод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 выезжает по вызову больного на дом, оказывает экстренную помощь боль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ы выезжают вместе с МЧС, делают снимки с места происшествия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Олимпиад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Е Утетлеуов «Кто сильнее»,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К Жумагалиев «Каток»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/>
      </w:pPr>
      <w:r>
        <w:rPr>
          <w:sz w:val="28"/>
          <w:szCs w:val="28"/>
        </w:rPr>
        <w:t>Р Кунакова «Вратарь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Изготовление олимпийской символики, эмбл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Что такое олимпиада», «Для чего она необходима», «Кто принимает участие в ней» и мн.д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За что бы я себя сегодня похвалил?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За что бы я себя сегодня поругал?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Каким я был. Какой я сейчас. Каким я буду?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/>
      </w:pPr>
      <w:r>
        <w:rPr>
          <w:sz w:val="28"/>
          <w:szCs w:val="28"/>
        </w:rPr>
        <w:t>Валеология «Если хочешь быть здоров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Ознакомление с окружающим «Спорт. Спортсмены. Виды спорта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исование «Мы делаем зарядку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Коллективная аппликация «Стадион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Информационный листок для родителей о занятиях на тему «Если хочешь быть здор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«Олимпиад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ть умение детей распределяться на подгруппы в соответствии с игровым сюжетом и по окончании заданного игрового действия снова объединяться в единый коллектив. Отобразить события общественной жизни, интересующее детей, объединить детей вокруг одной цели, способствовать преодолению эгоцентризма, формированию совместной деятельности, направлять внимание детей на качество исполнения ролей, их социальную значимост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2700"/>
        <w:gridCol w:w="621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жение олимпийского ог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и шествие коман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спортсменам руководителя страны или министра спо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олимпиады и концер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выступ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олимпиа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ая символ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ы коман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ие свистки, финишные ле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и и др. награ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омер, руле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фоны, фотоаппара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столиц Олимпийских иг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и, флажки для болельщ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писто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итация факел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министра спорта отвечает за организацию олимпи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ники  разрабатывают символику, эмблемы, дизайн костюмов для спортсме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стадиона  устанавливают спортивные снаряды, скамьи для зрителей, столы для судей, таб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ы готовят спортсменов к соревнованиям в разных видах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ы показывают своё выступление, поднимаются на пьедестал для получения на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и оценивают выступление спортсменов, заносят баллы на таб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омментатор рассказывает о соревнования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 покупают билеты, проходят на свои места, «болеют» за спортсмен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ы разносят мороженое, напитки и сладости зрител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ы делают снимки победителей соревновани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Музей»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 В Михалков «В музеи Ленина»,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Ж.Жабаева «Песня об искусств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дготовить коллекцию декоративно-прикладного искусства.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делать альбом по искусству, путеводител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Что такое музей», «Что находится в музей», «Кто работает в музей», «Какая одежда у гида, сторожа и т.д.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Скажи наоборот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/>
      </w:pPr>
      <w:r>
        <w:rPr>
          <w:sz w:val="28"/>
          <w:szCs w:val="28"/>
        </w:rPr>
        <w:t>«Когда это бывает?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Что из чего сделано?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Кто во что одет?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Экскурсия в музей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азвитие речи «Составление рассказов о предметах декоративно-прикладного искусства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исование предметов народных промысл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Принять участие в экскурсии в краеведческий музей</w:t>
      </w:r>
    </w:p>
    <w:p>
      <w:pPr>
        <w:pStyle w:val="Normal"/>
        <w:numPr>
          <w:ilvl w:val="0"/>
          <w:numId w:val="38"/>
        </w:numPr>
        <w:ind w:left="1100" w:firstLine="3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етить с ребёнком музей 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«Музей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я детей о деятельности музея, его назначении. Учить общаться в ходе игры, выражать просьбы, задавать вопросы, пояснять свои действия, доброжелательно относиться друг к другу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960"/>
        <w:gridCol w:w="4523"/>
        <w:gridCol w:w="4778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сещению музе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утевод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узе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экспоз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онная мастерска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 предметов декоративно-прикладного искус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, ре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по искусст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одители по музеям различной направл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на экспон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реставраторов, спецодежда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директора заведует музеем, приобретает экспонаты, договаривается с реставраторами, руководит персоналом: учит музейных работников делать проспекты, оформлять экспозиции,</w:t>
              <w:br/>
              <w:t>работать с посетителями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продаёт билеты, раздаёт путе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ые работники подбирают экспонаты, делают паспорта на экспонаты, вывески, оформляют экспози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 делают афиши об открытии музе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торы ремонтируют старые экспон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 (гид) сопровождает посетителей по музею, рассказывает об экспона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еля покупают билеты, знакомятся с программкой, рассматривают экспонаты, задают вопросы, делают записи в книге отзы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ёр продаёт фотографии, открытки, альбомы по искус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привозят экспонаты, следят за исправностью транспорт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южетно-ролевая игра «Дизайнерская студи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Мауленов Сырбай «Маленький художник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Б Заходер «Строители»,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Н Айтов «Войлочный ковёр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А Санабеков «Я рисую», 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 Калиев «Для чего нужны большие здания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Просмотр журналов с интерьером помещений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Оформление фланелеграф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Что такое дизайнерская студия», «Для чего она необходима», «Кто работает в ней»,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Составь из частей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Всему своё место»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«Геометрический ковё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/>
      </w:pPr>
      <w:r>
        <w:rPr>
          <w:sz w:val="28"/>
          <w:szCs w:val="28"/>
        </w:rPr>
        <w:t>Экскурсия в салон красоты (просмотреть оформление)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Конструирование из бумаги и бросовых материалов элементов оформления издел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Во время прогулки с детьми обращать внимание на оформление зданий и внутренних помещений, рассказывать о людях, которые это дела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«Дизайнерская студи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установлению в игре ролевого взаимодействия и усвоению ролевых взаимоотношений. Развивать умение самостоятельно строить сюжет игры, согласовывать тему. Учить оценивать качество выполнения задания, учить выражать своё мнение публично; закреплять знания детей об окружающей жизни, продолжать знакомить с работниками дизайнерской студ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369"/>
        <w:gridCol w:w="3371"/>
        <w:gridCol w:w="3998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детей 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маке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, измерение площади раб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заказчи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терьера, сдача за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я декоративными детал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 возникновении конфликтных или спортив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каза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для оформления интерь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тканей, обоев, краски и д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различных помещ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укра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нелеграф с набором картинок мебели и декоративных укра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с образцами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по профилактике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директора агентства управляет персоналом, организует фотовыставки,    рекламу продукции, привлекает заказчиков, даёт  задание строи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студию необходимым материал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ём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 принимает заказ, составляет договор, ведёт непосредственную работу со всеми ниже перечислен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делает заказ, на оформления жилого помещения, офиса, принимает работу, расплачив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щик подбирает материал, изготавливает ме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и ведут строительные работы на объ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(нотариус) заверяет договор, разрешает конфликтные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принимает оплату за проделанную работу, рассчитывает рабочи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южетно-ролевая игра «Парикмахерска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рабо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Б Заходер «Парикмахер»,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Г Кугляков «Мода»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Потешки: Расти коса, Водичка-водичка, Зеркало  и др,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Н Айтов « Мастер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виды деятельности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смотр журналов «Модная причёска», «Современная стрижка», «Лиза»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формление салона красоты предметами-замест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</w:t>
      </w:r>
    </w:p>
    <w:p>
      <w:pPr>
        <w:pStyle w:val="Normal"/>
        <w:numPr>
          <w:ilvl w:val="0"/>
          <w:numId w:val="3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 профессии парикмахера, маникюрши,  косметолога, касси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му что нужно для работы»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ото»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азл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учебная деятельность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 xml:space="preserve">Экскурсия в парикмахерскую, салон красоты 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 «Рассматривание картин о професс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посещения парикмахерской обращать внимание детей на оборудование, обращение с клиентами, услуги, которые оказывают в парикмахерской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 сюжетно-ролевой игры «Парикмахерская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формировать  у детей умение самостоятельно развивать сюжет игры, согласовывать тему, распределять роли. Способствовать установлению в игре ролевого взаимодействия и умению устанавливать ролевые взаимоотношения. Воспитывать  культуру поведения в общественных мес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467"/>
        <w:gridCol w:w="3296"/>
        <w:gridCol w:w="5678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ибут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я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детей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приёму кли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кли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мужского и женского з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каза в магази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товара из мага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налы с образцами причёсок, зеркало, бигуди, банты, фен, касса, чеки, пластиковые ножницы, машинки для стри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ски, фен, флаконы из-под духов, бутылочки от шампуня, баночки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заведующей организует работу парикмахера, косметолога и др. сотрудников. распределяет кадры; устраняет конфликты; делает заявки на приобретение косметических средств в магазине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ы: делают причёски, моют голову шампунем, сушат феном, подстригают; выписывают талон на определённую сумму для оплаты; беседуют с клиентом, дают советы по уходу за волосами, обсуждают новые причё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в магазине: выдаёт товар по заявке, упаковывает товар; выписывает 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: принимает плату за услугу, сдаёт сдачу, записывает в журнал об услу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ы: делают заказ, рассчитываются за него, проверяют его, благодарят за услугу, устанавливают очередь, общаются между собой, объясняют,  какую стрижку или причёску хотят сде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ёр: общается с продавцом, передаёт заявку на товар, получает товар, грузит, берёт чек, сдаёт товар, передаёт чек из магазин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Березина В.Г., Викентьев И.Л., Модестов С.Ю. Детство творческой личности.- СПб.: изд.Буковского, 1994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Левин В.А. Воспитание творчества, Томск: пеленг, 1993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Аджи А.В., Познавательное развитии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Шишкина В.А. «Прогулки в природу»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Николаева С.Н. «Юный эколог»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Венгер Н.Ю. путь к развитию творчества. Дошкольное воспитание, 1982, №11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Ендовицкая Т.О. О развитии творческих способностей., Дошкольное воспитание. 1967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олуянов Д. Воображение и способности. М., Знание, 1995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Алексеева Н.М. «Взаимодействие дошкольного учреждения с семьей», Оренбург, 1998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Зак А. «Интеллектика»М., 2002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Образцова Т.Н. «Ролевые игры для детей», М., 2005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Лободина С.В. «Способности ребенка как их развивать?», Санкт-Петербург, 2004.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110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8"/>
      <w:szCs w:val="18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olnet.ee/parents/p10_05.html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53:00Z</dcterms:created>
  <dc:creator>Customer</dc:creator>
  <dc:description/>
  <cp:keywords/>
  <dc:language>en-US</dc:language>
  <cp:lastModifiedBy>Admin</cp:lastModifiedBy>
  <cp:lastPrinted>2010-01-18T21:48:00Z</cp:lastPrinted>
  <dcterms:modified xsi:type="dcterms:W3CDTF">2012-02-15T10:42:00Z</dcterms:modified>
  <cp:revision>7</cp:revision>
  <dc:subject/>
  <dc:title/>
</cp:coreProperties>
</file>