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а Наталья Леонид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Лесогорская СОШ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Выборг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согорский, Ленинградской об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виноват, или Что дел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арадоксом нашего времени является то, что при модернизации, оптимизации и многочисленных инновациях в школьном образовании мы постоянно сетуем. Сетуем на разрушенное нравственное здоровье учащихся. Мы получили ученика с большой головой и маленьким сердцем. Может, все-таки метафора современной школы-супермаркета с широким спектром образовательных услуг - это «не наше»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возможно, решая сложную задачу, не ссылаться на авторитеты. Вот слова русского философа И. А. Ильина : «Надо раз и навсегда установит и признать, что безграмотный, но добросовестный простолюдин есть лучший человек и гражданин, чем бессовестный грамотей; и что формальная «образованность» вне веры, чести и совести создает не национальную культуру, а разврат  пошлой цивилизации». Не должны ли мы, прежде всего учителя-словесники, вспомнить цель пушкинского Лицея: образование и воспитание и его девиз: «Для общей пользы»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р из практики. В 9 классе возвращаемся к разговору о повести Гоголя «Шинель». Я – учила: 1 урок в 8 классе, все по программе: сюжет, образ «маленького человека». Возмущенный ученик заявляет, что мы уже изучали это произведение. На вопрос, о чем оно, радостно отвечает: «Как у одного мужика шубу украл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 же мы делаем? Мы учим высокому, а получаем «… коротенькие идейки и парикмахерское развитие» (Достоевский). Мы им: «гений чистой красоты»,  «луч света в темном царстве», Сонечка Мармеладова... А они уверены, что лозунг «Бери от жизни все» - правильный и что все у них будет «кока-кол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может сделать учитель, преподаватель (детоводитель)?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ложим учащимся «оценить» абстрактного современного человека. Вариант: есть мерседес – хороший человек, нет мерседеса – какой? Смешно.  А что если рядом с литературоведческими терминами на уроках литературы попробуем использовать понятие </w:t>
      </w:r>
      <w:r>
        <w:rPr>
          <w:rFonts w:cs="Times New Roman" w:ascii="Times New Roman" w:hAnsi="Times New Roman"/>
          <w:i/>
          <w:sz w:val="28"/>
          <w:szCs w:val="28"/>
        </w:rPr>
        <w:t>шкала нравственных ценностей</w:t>
      </w:r>
      <w:r>
        <w:rPr>
          <w:rFonts w:cs="Times New Roman" w:ascii="Times New Roman" w:hAnsi="Times New Roman"/>
          <w:sz w:val="28"/>
          <w:szCs w:val="28"/>
        </w:rPr>
        <w:t xml:space="preserve">. Предложим разделить «рассыпанные» критерии оценки на две группы по принципу «что такое хорошо и что такое плохо» и получи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бродетель</w:t>
      </w:r>
      <w:r>
        <w:rPr>
          <w:rFonts w:cs="Times New Roman" w:ascii="Times New Roman" w:hAnsi="Times New Roman"/>
          <w:sz w:val="28"/>
          <w:szCs w:val="28"/>
        </w:rPr>
        <w:t xml:space="preserve">: вера, надежда, любовь, смирение, кротость, правдолюбие, милосердие, чистота сердца, миролюбие, бескорыстие, совесть, справедливость, уважение к личности, благожелательность, патриотизм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ех</w:t>
      </w:r>
      <w:r>
        <w:rPr>
          <w:rFonts w:cs="Times New Roman" w:ascii="Times New Roman" w:hAnsi="Times New Roman"/>
          <w:sz w:val="28"/>
          <w:szCs w:val="28"/>
        </w:rPr>
        <w:t>: гнев, злоба, самопревозношение, двоедушие, лицемерие, прекословие, надменность, злословие, клевета, праздность, гордость, уныние, индивидуализм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и это понимают и принимаю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сли мы на уроках русского языка предложим для анализа лексический ряд: </w:t>
      </w:r>
      <w:r>
        <w:rPr>
          <w:rFonts w:cs="Times New Roman" w:ascii="Times New Roman" w:hAnsi="Times New Roman"/>
          <w:i/>
          <w:sz w:val="28"/>
          <w:szCs w:val="28"/>
        </w:rPr>
        <w:t>супруги - брачные партнеры</w:t>
      </w:r>
      <w:r>
        <w:rPr>
          <w:rFonts w:cs="Times New Roman" w:ascii="Times New Roman" w:hAnsi="Times New Roman"/>
          <w:sz w:val="28"/>
          <w:szCs w:val="28"/>
        </w:rPr>
        <w:t>; подберем однокоренные слова: упряжка, запрягать; выясним, что этимологически корень в них обозначает «сопряжение», причем в русской культуре в слове супруги символизируется сопряженность духовная, установленная свыше, то, может, это и есть и воспитание, и образование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сли мы, изучая систему образов в «Евгении Онегине»,  задумаемся о красоте Татьяны Лариной (поставим рядом, конечно, Барби и Мерлин Монро), увидим одни отрицательные определ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была </w:t>
      </w:r>
      <w:r>
        <w:rPr>
          <w:rFonts w:cs="Times New Roman" w:ascii="Times New Roman" w:hAnsi="Times New Roman"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тороплив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холодна, </w:t>
      </w:r>
      <w:r>
        <w:rPr>
          <w:rFonts w:cs="Times New Roman" w:ascii="Times New Roman" w:hAnsi="Times New Roman"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говорлива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взора наглого для всех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притязаний на успех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этих маленьких ужимок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подражательных затей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ихо, просто было в ней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оможем понять своим ученикам, что это красота благодатная, и попросим вспомнить женские образы на дискотеках и светских тусовках, то… увидим, что они и это понимают и приним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йдите время для любви к ученикам. Найдите время для общения с ними. Найдите время не только для их образования, но и для воспитания. Чтобы мысль о своем будущем не замыкалась для них (и для нас!) шкалой потребления, но была неотделима от мысли о судьбе Родины, о нравственном здоровье н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49:00Z</dcterms:created>
  <dc:creator>Admin</dc:creator>
  <dc:description/>
  <dc:language>en-US</dc:language>
  <cp:lastModifiedBy>nata</cp:lastModifiedBy>
  <dcterms:modified xsi:type="dcterms:W3CDTF">2011-11-04T13:49:00Z</dcterms:modified>
  <cp:revision>2</cp:revision>
  <dc:subject/>
  <dc:title/>
</cp:coreProperties>
</file>