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52"/>
          <w:szCs w:val="52"/>
        </w:rPr>
        <w:t xml:space="preserve">                        </w:t>
      </w:r>
      <w:r>
        <w:rPr>
          <w:b/>
          <w:i/>
          <w:sz w:val="52"/>
          <w:szCs w:val="52"/>
        </w:rPr>
        <w:t>Наказ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важаемые выпускники 2012 года, окончив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еобразовательное учреждение и получив свой первый аттестат зрелости, вы вступаете в новую, взрослую жизнь, полную событий и юридических кактаклизмов, вызванных незнанием и неумением пользоваться своими правами и невыполнением  обязанностей. Мы были бы рады дать вам несколько наказов  и советов, чтобы избежать  конфликтов и неприятных ситуац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начала необходимо познакомиться с основным законом нашей страны - Конституцией РФ. Она состоит из двух разделов: основные положения и заключительные и переходные положения. Основной раздел делится на девять глав. Все главные права и свободы граждан описаны во второй главе. Например, одна из важнейших статей гласит, что каждый человек имеет право на жизнь и никто не может посягнуть на нее - это закон. Далее, хочется особо отметить статью 17.2,в которой говорится о том, что все права и свободы граждан неотчуждаемы и принадлежат каждому от рождения. Это значит, что любой человек с момента появления на свет пользуется своими правами. Статья 19 гласит, что все равны перед законом и судом, поэтому, даже не являясь совершеннолетним, дееспособным и эмансипированным, любой гражданин РФ несет ответственность за свои проступки и совершенные правонарушения, либо преступления. Затем, согласно статье 22, каждый имеет право на свободу и личную неприкосновенность, различные нарушения этого рода являются незаконными и преследуются по закон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ле окончания среднеобразовательного учреждения, выпускники, если они являются совершеннолетними, то есть достигшими 18-летнего возраста, могут, как продолжать свое образование в любом учебном заведении (колледже, лицее, техникуме, профессиональном училище, институте, университете), так и пойти работать. Основные права и обязанности, касающиеся работодателя и подчиненного, описаны в Трудовом Кодексе РФ. Он состоит из 5 частей и 14 разделов, в каждом из которых главы со статьями, регулирующими законность труда. Например, официально разрешено работать с 14-летнего возраста, а заключать трудовой договор можно только с достижения 16-летнего возраста. Согласно статье 4, запрещен принудительный труд, что означает свободу любого человека в выборе работы. В статье 15 подробно описаны нормы трудовых отношений, а в 57- основное содержание трудового договора. В статье 68 выделены правила оформления приема на работу, в 70- испытания для приема на работу. Статья 91 гласит о том, что продолжительность труда в возрасте от 18 лет должна составлять не более 35 часов в неделю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и мужского пола после достижения 18-летнего возраста становятся военнообязанными, согласно Федеральному Закону «О воинской обязанности и военной службе». В нем прописаны основные положения о призыве на военную службу, о военных учениях, обязанностях и правах военнослужащего. Служба в армии в нашей стране является для всех обязательной, исключения-инвалиды, тяжелобольные либо психически нездоровые люд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вы успешно сдали ЕГЭ  и планируете все-таки пойти учиться, то вам необходимо руководствоваться Федеральным Законом «Об образовании». Он состоит из 6 глав, в каждой из них статьи, регулирующие основные положения об образовании в стране. Среднее образование является обязательным для всех граждан РФ, согласно статье 19.3. Все вопросы, касающиеся получения среднего профессионального образования описаны в статье 23 ,касающиеся высшего – в 24 статье.</w:t>
      </w:r>
    </w:p>
    <w:p>
      <w:pPr>
        <w:pStyle w:val="Normal"/>
        <w:rPr/>
      </w:pPr>
      <w:r>
        <w:rPr>
          <w:i/>
          <w:sz w:val="28"/>
          <w:szCs w:val="28"/>
        </w:rPr>
        <w:t>Итак, для успешной реализации своих материальных и социальных подробностей, выпускнику необходимо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нать основные положения Конституции РФ, касающиеся личных прав и свобод граждан.</w:t>
      </w:r>
    </w:p>
    <w:p>
      <w:pPr>
        <w:pStyle w:val="Normal"/>
        <w:rPr/>
      </w:pPr>
      <w:r>
        <w:rPr>
          <w:i/>
          <w:sz w:val="28"/>
          <w:szCs w:val="28"/>
        </w:rPr>
        <w:t>- Знать нормы трудового  и образовательного права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Нести ответственность за проступки, правонарушения, преступл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Выполнять обязанности, предусмотренные законом РФ.</w:t>
      </w:r>
    </w:p>
    <w:p>
      <w:pPr>
        <w:pStyle w:val="Normal"/>
        <w:rPr/>
      </w:pPr>
      <w:r>
        <w:rPr>
          <w:i/>
          <w:sz w:val="28"/>
          <w:szCs w:val="28"/>
        </w:rPr>
        <w:t>-Уважать чужие права и уметь защищать сво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дачи!!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6:21:00Z</dcterms:created>
  <dc:creator>800664</dc:creator>
  <dc:description/>
  <cp:keywords/>
  <dc:language>en-US</dc:language>
  <cp:lastModifiedBy>Кудрявцев</cp:lastModifiedBy>
  <dcterms:modified xsi:type="dcterms:W3CDTF">2011-12-13T15:39:00Z</dcterms:modified>
  <cp:revision>3</cp:revision>
  <dc:subject/>
  <dc:title/>
</cp:coreProperties>
</file>