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бщающее повторение по теме «География населения мир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 географии 10 кла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ыта работы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 географии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 </w:t>
      </w:r>
      <w:r>
        <w:rPr>
          <w:sz w:val="28"/>
          <w:szCs w:val="28"/>
        </w:rPr>
        <w:t xml:space="preserve">2 квал. категории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У НСОШ №1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иной Р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отация: материалы  урока могут быть использованы на тематическом или обобщающем уроке, внеклассном мероприятии по географ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Обобщить и закрепить знания полученные в процессе изучения темы населения ми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  Проверить умения определять по картам местоположение объектов, выделять важнейшие проблемы, связанные с население, объяснить причины их проявления и указать возможные пути решения этих проб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     Воспитывать коллективиз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Политическая карта мира, контурные карты, рисунки, карточки – зад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й мом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ль нашего урока – обобщение и закрепление пройденного материала. На нескольких уроках мы знакомились с населением мира. Человек высшая ценность на Земле. Благодаря человеку создаются материальные и духовные ценности. Познакомившись со многими процессами, выявив и обсудив важные проблемы, мы можем более глубоко проанализировать ситуацию в мир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Термин – понятие (блиц – опр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нолог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ческий взры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мографический кризи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г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чески активное  на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баниз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гломе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галополи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ак вы дума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сценки по которому будут задавать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 между мужем и же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     Милая, где наш великолепный  сын? Я обещал сводить его в зоопарк сегод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а       Ты знаешь, дорогой, он – ушел в зоопарк с дедушкой и бабушкой, а мне хотелось бы в их отсутствие поговорить с тобой о важной проблеме, если хочешь, планах, которые меня сейчас волную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ж         Ой,  господи, ну чего тебе не хватает, дорогая? У нас есть все: у каждого велосипед, в каждой комнате – телевизор, есть видео. Скоро сложим все зарплаты и доплаты и купим мини- сауну и видеокамер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а          Нет, нет я не хочу этого…. Я хочу ребенк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ж           Да ты сума сошл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В какой стране может происходить данная сцена?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К какому типу воспроизводства населения можно отнести сценку и почему?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 Что называется демографической политикой? Куда направлена демографическая политика страны, отображенная в данной сценке?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Можете ли вы…. </w:t>
      </w:r>
    </w:p>
    <w:p>
      <w:pPr>
        <w:pStyle w:val="Normal"/>
        <w:tabs>
          <w:tab w:val="clear" w:pos="708"/>
          <w:tab w:val="left" w:pos="6447" w:leader="none"/>
        </w:tabs>
        <w:rPr/>
      </w:pPr>
      <w:r>
        <w:rPr>
          <w:sz w:val="28"/>
          <w:szCs w:val="28"/>
        </w:rPr>
        <w:t>- Показать страны по карте лидирующие по показанию численности населения.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бота по вариантам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 вариант                                                                     2 вариант </w:t>
      </w:r>
    </w:p>
    <w:p>
      <w:pPr>
        <w:pStyle w:val="Normal"/>
        <w:tabs>
          <w:tab w:val="clear" w:pos="708"/>
          <w:tab w:val="left" w:pos="6447" w:leader="none"/>
        </w:tabs>
        <w:rPr/>
      </w:pPr>
      <w:r>
        <w:rPr>
          <w:sz w:val="28"/>
          <w:szCs w:val="28"/>
        </w:rPr>
        <w:t xml:space="preserve">Работа с учебником стр. 80                                    Обозначить  на контурной карте  по Задание №1                                                              памяти  10 крупнейших городов                                                                   </w:t>
      </w:r>
    </w:p>
    <w:p>
      <w:pPr>
        <w:pStyle w:val="Normal"/>
        <w:tabs>
          <w:tab w:val="clear" w:pos="708"/>
          <w:tab w:val="left" w:pos="644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мира (Токио, Мехико, Париж,  Каир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Нью- Йорк, Сан- Паулу, Бомбей,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Лос- Анджелес, Пекин, Рио- де-                  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Жанейро)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Знаете ли вы…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упление экспертов – экологов 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Урбанизация в современном мире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Современные взгляды на динамику численности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Демографический взрыв и его последствия.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 Проверь себя. Тест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>А1 Близкий к нулю естественный прирост населения характерен для стран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Зарубежной Европы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Северной Америки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 Зарубежной Азии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Северной  Африки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rPr/>
      </w:pPr>
      <w:r>
        <w:rPr>
          <w:sz w:val="28"/>
          <w:szCs w:val="28"/>
        </w:rPr>
        <w:t xml:space="preserve">А2 В какой из перечисленных стран численность увеличивается  только за счет иммиграции?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США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Германия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Канада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Австрия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3 Для какой из перечисленных стран характерен наибольший уровень урбанизации?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Пакистан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Аргентина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Индия </w:t>
      </w:r>
    </w:p>
    <w:p>
      <w:pPr>
        <w:pStyle w:val="Normal"/>
        <w:tabs>
          <w:tab w:val="clear" w:pos="708"/>
          <w:tab w:val="left" w:pos="6447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Китай 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rPr/>
      </w:pPr>
      <w:r>
        <w:rPr>
          <w:sz w:val="28"/>
          <w:szCs w:val="28"/>
        </w:rPr>
        <w:t>В1 Расположите страны в порядке убывания в них рождаемости (на 1 тыс. жителей)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Аргентина                                                            В) Австралия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Эфиопия                                                                Г) Германия     </w:t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654"/>
        <w:gridCol w:w="2654"/>
        <w:gridCol w:w="2654"/>
      </w:tblGrid>
      <w:tr>
        <w:trPr>
          <w:trHeight w:val="30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88" w:leader="none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1 Используя приведённые  в таблице данные, определите страну, в которой доля лиц пожилого возраста в возрастной структуре населения ниже. Укажите две причины более низкой доли пожилых людей в населении этой страны. </w:t>
      </w:r>
    </w:p>
    <w:p>
      <w:pPr>
        <w:pStyle w:val="Normal"/>
        <w:tabs>
          <w:tab w:val="clear" w:pos="708"/>
          <w:tab w:val="center" w:pos="4988" w:leader="none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88" w:leader="none"/>
          <w:tab w:val="left" w:pos="868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емографические показатели стран А и Б в 2003г. </w:t>
      </w:r>
    </w:p>
    <w:p>
      <w:pPr>
        <w:pStyle w:val="Normal"/>
        <w:tabs>
          <w:tab w:val="clear" w:pos="708"/>
          <w:tab w:val="center" w:pos="4988" w:leader="none"/>
          <w:tab w:val="left" w:pos="8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2246"/>
        <w:gridCol w:w="2126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Б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населения, млн. челове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 в возрасте до 15 лет, млн. чел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в возрасте от 15 до 65 лет, млн. чел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в возрасте старше  65 лет, млн. чел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rPr/>
            </w:pPr>
            <w:r>
              <w:rPr>
                <w:sz w:val="28"/>
                <w:szCs w:val="28"/>
              </w:rPr>
              <w:t xml:space="preserve">Естественный прирост, ‰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,  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ая продолжительность жизни, лет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  <w:tab w:val="left" w:pos="8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</w:tbl>
    <w:p>
      <w:pPr>
        <w:pStyle w:val="Normal"/>
        <w:tabs>
          <w:tab w:val="clear" w:pos="708"/>
          <w:tab w:val="left" w:pos="644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 Д/З Написать мини – сочинение «Сколько нас будет в 21 веке?»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 Ты мне – я тебе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ют друг другу вопросы по теме </w:t>
      </w:r>
    </w:p>
    <w:p>
      <w:pPr>
        <w:pStyle w:val="Normal"/>
        <w:tabs>
          <w:tab w:val="clear" w:pos="708"/>
          <w:tab w:val="left" w:pos="64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ведение итогов </w:t>
      </w:r>
    </w:p>
    <w:p>
      <w:pPr>
        <w:pStyle w:val="Normal"/>
        <w:tabs>
          <w:tab w:val="clear" w:pos="708"/>
          <w:tab w:val="left" w:pos="6447" w:leader="none"/>
        </w:tabs>
        <w:rPr>
          <w:sz w:val="28"/>
          <w:szCs w:val="28"/>
        </w:rPr>
      </w:pPr>
      <w:r>
        <w:rPr>
          <w:sz w:val="28"/>
          <w:szCs w:val="28"/>
        </w:rPr>
        <w:t>Что понравилось по данной теме? Что интересного узнали ? Что запомнилось?</w:t>
      </w:r>
    </w:p>
    <w:p>
      <w:pPr>
        <w:pStyle w:val="Normal"/>
        <w:tabs>
          <w:tab w:val="clear" w:pos="708"/>
          <w:tab w:val="left" w:pos="376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19:00Z</dcterms:created>
  <dc:creator>XTreme</dc:creator>
  <dc:description/>
  <cp:keywords/>
  <dc:language>en-US</dc:language>
  <cp:lastModifiedBy>Рузиля</cp:lastModifiedBy>
  <dcterms:modified xsi:type="dcterms:W3CDTF">2012-02-15T09:45:00Z</dcterms:modified>
  <cp:revision>3</cp:revision>
  <dc:subject/>
  <dc:title>Обобщающее повторение по теме «География населения мира» </dc:title>
</cp:coreProperties>
</file>