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ные задания по русскому языку.   3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иши что это или кто это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 Русская сказка «Финист – ясный    …»       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) Грустное время года.        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) Музыкант, играющий на скрипке.       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4) Последний месяц летних каникул.       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5) В каждом доме есть оно, подскажу, что не одно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него всегда смотрю на вечернюю зарю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6) Спал цветок и вдруг проснулся –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 спать не захотел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вельнулся, встрепенулся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вился вверх и улете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море белый дом плывёт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его дымок идёт.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и берег на виду,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м как крикнет: «Ду – ду – ду!»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_____________________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слова и запиши. Зачеркни лишнее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 А Л Т Е Р К     _______________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 О Ж А Л           _______________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Д М О Н Ч Е А    _______________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Ш К А А Ч           _______________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авь 8 слов по конструкции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---   ---               М ----      -----                М -----      ------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---   ---               М ----      -----                 М ----       ------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в слове другие слова и запиши их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ЛАСТИЛИН 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 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ни в предложении повторяющиеся слова. (Зачеркни слово и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пиши нужное из слов для справок)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Весёлые ребята своими весёлыми шутками развеселили самых невесёлых старушек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Слова для справок:  мрачный, рассмешили, жизнерадостны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бери к каждому существительному из правой 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онки соответствующее слово из левой. Соедини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стрелкой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голодный                                медведь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грязный                                  птенец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колючий                                 волк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бородатый                              павлин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стройная                                 ёж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косолапый                              свинья</w:t>
      </w:r>
    </w:p>
    <w:p>
      <w:pPr>
        <w:pStyle w:val="Normal"/>
        <w:ind w:left="720" w:right="0" w:hanging="0"/>
        <w:rPr/>
      </w:pPr>
      <w:r>
        <w:rPr>
          <w:sz w:val="32"/>
          <w:szCs w:val="32"/>
        </w:rPr>
        <w:t xml:space="preserve">длинноногая                           </w:t>
      </w:r>
      <w:r>
        <w:rPr>
          <w:sz w:val="28"/>
          <w:szCs w:val="28"/>
        </w:rPr>
        <w:t>козёл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желторотый                            цапля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расфуфыренный                    лань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 каждой строчке лишнее слово и зачеркни его.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Дело, жизнь, весна, смотрел.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Колючий, рисует, свежий, стройный.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Морской, большой, весёлая, смешной.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Дружили, грустят, шили, жили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ждой строчке зачеркни слово мел и узнай,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школьные принадлежности лежат в ранце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Пети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ПМЕЛЕМЕЛНАМЕЛЛ      _________________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МЕЛРМЕЛУЧМЕЛКМЕЛМЕЛА  ____________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ТМЕЛЕМЕЛТРМЕЛАМЕЛДЬМЕЛ          _____________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КАМЕЛРАНМЕЛДМЕЛАМЕЛШМЕЛ    ______________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ЛМЕЛМЕЛИМЕЛНЕМЕЛЙКМЕЛА        ______________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Исправь ошибки Незнайки ,расставь знаки препинания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альцев у него двадцать пять на каждой руке десять</w:t>
      </w:r>
    </w:p>
    <w:p>
      <w:pPr>
        <w:pStyle w:val="Normal"/>
        <w:ind w:left="720" w:right="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ногах всего двадцать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  Вспомни пословицу по началу и продолжи её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к живи -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ему слово, а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да больше двух,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зык мой -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 - серебро, молчание -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у время -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чешь есть калачи - ... 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5:00Z</dcterms:created>
  <dc:creator>Учитель</dc:creator>
  <dc:description/>
  <dc:language>en-US</dc:language>
  <cp:lastModifiedBy>Учитель</cp:lastModifiedBy>
  <cp:lastPrinted>2011-12-15T18:08:00Z</cp:lastPrinted>
  <dcterms:modified xsi:type="dcterms:W3CDTF">2011-12-15T15:11:00Z</dcterms:modified>
  <cp:revision>4</cp:revision>
  <dc:subject/>
  <dc:title> _____________________________________________________________________</dc:title>
</cp:coreProperties>
</file>