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исполнительного комитета Сармановского муниципального района Р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ультация на тему: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«Развивающие музыкальные игры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>дома и в саду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Джалиль                                                                                     Филиппо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ДОУ №6                                                                                       Ири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Теремок»                                       2012г.                                     Петр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й возраст ребенка – это чрезвычайно ответственный период в развитии человека, когда происходит закладка его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 Выготский и его последователи считали, что ребенок созревает психологически и социально вместе со своей «жизненной ситуацией развития», ибо реально существует и развивается не ребенок, а система «взрослый – ребенок», из которой малыш постепенно выделяется как самостоятельный индивид. Причем учится он лишь у тех, кого любит, кому доверяет.  А  это значит, что именно родители – его самые лучшие воспитатели. При этом общение с родителями и совместная деятельность с ними являются основными источниками развития личности ребенка. Поэтому, по мнению М.И.Лисициной, в качестве решающего фактора формирования у ребенка полноценной психики выступают те виды общения взрослых с ними, в которых он может быть полноценным участником межличност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 необходимо знать, что в каждый период развития ребенка он может приобрести «психологические ценности», которые будут с ним всю последующую жизнь. Поэтому нельзя торопиться в развитии ребенка, форсировать его «взросление».  Следует подчеркнуть, что развитие – это не только новые  приобретения,  но и закрепление ранее достигнутого.  И в этом плане особое значение имеет вид деятельности ребенка на данном возрастном этапе становления личности. Именно вид деятельности определяет новую ступень в психическом развити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изации  Д.Б.Эльконина выделяются несколько видов деятельности. Возрасту от 1 года до 2 лет соответствуют такие виды деятельности,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-орудийная (12-18 мес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азительная игра (18-24 ме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на эти виды деятельности мы опираемся, стимулируя развитие ребенка 1-2 лет. Ведущий вид деятельности и основа становления личности ребенка до 2-х лет – предметная игра. Поэтому с детьми данного возраста проводятся игры – занятия, в которых усвоение какого – либо материала протекает незаметно для малышей, в прак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ее музыкальное развитие детей, как и развитие речи ребенка, немыслимо без активного участия роди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м саду мы стараемся организовать музыкальное воспитание таким образом, чтобы учитывались возрастные особенности детей, эмоциональное состояние малы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известны десятки эффективных систем раннего развития. Характерной особенностью методики наших занятий является игровая форма подачи учебного материала, комплексный характер, доступность и практичность использования, что превращает уроки музыки с малышами в весёлую обучающую игр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занятия обеспечивают раннее музыкальное развитие, активное развитие речи у детей, развитие музыкального слуха и многих других способностей, о наличии которых родители могут и не подозрева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ее развитие у детей – это залог их успешного будущего, легкой адаптации в любом коллективе и, наконец, счастливой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10:00Z</dcterms:created>
  <dc:creator>Admin</dc:creator>
  <dc:description/>
  <cp:keywords/>
  <dc:language>en-US</dc:language>
  <cp:lastModifiedBy>Admin</cp:lastModifiedBy>
  <dcterms:modified xsi:type="dcterms:W3CDTF">2012-02-05T14:16:00Z</dcterms:modified>
  <cp:revision>1</cp:revision>
  <dc:subject/>
  <dc:title/>
</cp:coreProperties>
</file>