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5.04.2011 № 62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квалификационных испыт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аттестации педагогических работник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должности «учител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62"/>
      </w:tblGrid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держание программы квалификационных испыт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ные тестовые зад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69" w:hRule="atLeast"/>
        </w:trPr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 по использованию комплексного информационного теста  (для испытуемо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46" w:hRule="atLeast"/>
        </w:trPr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рекомендуемой литературы и Интернет -источ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ая программа предназначена для проведения квалификационных испытаний в рамках процедуры аттестации педагогических работников по должности  «учитель»  с целью подтверждения соответствия занимаемой должности и для установления соответствия уровня квалификации требованиям, предъявляемым к квалификационным категориям (первой или высш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педагогических работников по должности «учитель» представляет собой установление соответствия уровня квалификации педагогических работников требованиям, предъявляемым к должностям, требованиям, предъявляемым к квалификационным категориям (первой или высшей), на основе оценки их профессиональн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ттестация педагогических работников осуществляется в соответствии с приказом Министерства образования и науки Российской Федерации от 24.03.2010 № 209 «О порядке аттестации педагогических работников государственных и муниципальных образовательных учреждений», приказом Министерства здравоохранения и социального развития Российской Федерации от 26.08.2010 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валификационных испытаний – оценить уровень знаний испытуемого по вопросам, связанным с осуществлением им своей профессиональной деятельности по занимаемой должности, а также оценить уровень теоретической подготовленности к выполнению требований, предъявляемых к квалификационной категории (первой или высш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валификационное испытание проводится в форме письменного экзамена (тестирование). Испытуемому предлагается выполнить тест, состоящий из четырех бло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Правов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сихолого-педагогиче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Предметно-методически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Информационно-коммуникативны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количество заданий 21. Основная форма тестовых заданий – задания закрытого типа (задания множественного выбора, задания на установление соответствия, задания на установление правильной последовательности действий/операц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выполнение тестового задания оценивается 1 баллом. За правовой блок максимальный балл – 3, за психолого-педагогический – 6, за предметно-методический – 8,  за информационно-коммуникативный – 4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ожительное заключение о сдаче квалификационного испытания с целью подтверждения соответствия занимаемой должности дается при наличии суммарной оценки по четырем блокам – не менее 7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ожительное заключение о сдаче квалификационных испытаний для установления соответствия требованиям, предъявляемым к квалификационным категориям, дается при наличии суммарной оценки по четырем блокам для первой квалификационной категории – не менее 80%, для высшей квалификационной категории – не менее 9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валификационных испытаний состоит из пояснительной записки, содержания программы квалификационных испытаний, набора примерных заданий комплексного информационного теста, инструкции по использованию комплексного информационного теста (для испытуемого), списка рекомендуемой литературы и Интернет - источ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Содержание программы квалификационных испытаний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й бло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гарантии прав граждан Российской Федерации в области образ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оссийской образовательной политик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браз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уктурных изменений системы образования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ширение  институтов общественного участия в развитии и управлении образование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цепция федеральной целевой программы развития образования до 2020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национальный проект «Образовани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«Наша новая школ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развития системы образования Российской Федерации и Самарского реги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09.06.2003 № 334 «О проведении эксперимента по ведению профильного обучения учащихся общеобразовательных учреждений, реализующих программы среднего (полного) общего образования»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цепция компетентностно-ориентированного образования, утвержденная постановлением Правительства Самарской области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9.05.2004 №2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в Российской Федерации (дошкольное образование, начальное общее образование, основное общее образование, среднее (полное) общее образование, начальное профессиональное образование, среднее профессиональное образование, высшее профессиональное образование, послевузовское образование, дополнительное образование). Формы получения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разовательные учрежд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 организационно-правовые формы, ви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функционирования образовательного учреждения. Устав образовательного учреждения как основной документ, регламентирующий его деятельность. Типовое положение об образовательном учреждении. Локальные акты образовательного учре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организации образовательного процесса в образовательном учреждении. Компетенция и ответственность образовательного учреждения. Правовое оформление отношений образовательного учреждения и родителей обучаю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«образовательная программа». Реализация образовательной программы в образовательном учреждении. Федеральные государственные требования к структуре основной общеобразовательной программе начального общего, основного общего, среднего (полного) обще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федерального государственного образовательного стандарта (ФГОС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разовательной политики и специфики образовательного учреждения, в котором работает аттестуемый педагогический работн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охраны труда работников и охраны здоровья обучаю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гулирования труда педагогических работников, режима рабочего времени и времени отдыха работников образовательных учреждений. Права работников образовательного учреждения, их социальные гарантии и льг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социальной защиты обучающихся (воспитанников) в системе образования. Права и обязанности родителей (законных представителей) обучаю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и противопожарные требования к организации образователь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о-педагогический блок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>Основы общетеоретических знаний педагогики и психологии возрастной физиологии, школьной гигиены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еория и методика управления образовательными системами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Методы и средства управления образовательным процессом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собенности обучения детей с особыми нуждами в условиях общеобразовательного учреждения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сновы здоровьесбережения в образовательном процессе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временные педагогические технологии продуктивного, дифференцированного обучения.</w:t>
      </w:r>
    </w:p>
    <w:p>
      <w:pPr>
        <w:pStyle w:val="Normal"/>
        <w:snapToGrid w:val="false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едагогические технологии, поддерживающие компетентностно-ориентированный подход к обуч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>Сущность развивающего обучения: основные принципы систем               В.В. Давыдова, Д.Б. Эльконина, Л.В. Занкова. Методические основы их развития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Информационно-коммуникативные технологии как ресурс образовательного процесс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офильное обучение. Индивидуальная образовательная траектория учащегося. Индивидуальный учебный план старшеклассник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Методика воспитательной работы. Критерии эффективности воспитательной работы в условиях перехода на ФГОС второго поколения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сновы научной организации труд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временные подходы к оценке образовательных результатов. Средства педагогической диагностики и мониторинг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методический блок</w:t>
      </w:r>
    </w:p>
    <w:p>
      <w:pPr>
        <w:pStyle w:val="Normal"/>
        <w:snapToGrid w:val="false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сновы общетеоретических знаний преподаваемой дисциплины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Методика преподавания предмета. Особенности содержания программы по преподаваемой дисциплине. Учебно-методические комплексы и учебники по преподаваемому предмету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ребования к оснащению и оборудованию учебных кабинетов и подсобных помещений к ним.</w:t>
      </w:r>
    </w:p>
    <w:p>
      <w:pPr>
        <w:pStyle w:val="Normal"/>
        <w:spacing w:lineRule="auto" w:line="360"/>
        <w:ind w:firstLine="72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неклассная и внешкольная работа по предмету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коммуникативный блок</w:t>
      </w:r>
    </w:p>
    <w:p>
      <w:pPr>
        <w:pStyle w:val="Style14"/>
        <w:spacing w:lineRule="auto" w:line="360"/>
        <w:ind w:left="0" w:firstLine="720"/>
        <w:rPr/>
      </w:pPr>
      <w:r>
        <w:rPr>
          <w:sz w:val="28"/>
          <w:szCs w:val="28"/>
        </w:rPr>
        <w:t>Информационные ресурсы, методы и приемы поиска, анализа, структурирования информации из различных ресурсных источников.</w:t>
      </w:r>
    </w:p>
    <w:p>
      <w:pPr>
        <w:pStyle w:val="Style14"/>
        <w:spacing w:lineRule="auto" w:line="360"/>
        <w:ind w:left="0" w:firstLine="720"/>
        <w:rPr/>
      </w:pPr>
      <w:r>
        <w:rPr>
          <w:sz w:val="28"/>
          <w:szCs w:val="28"/>
        </w:rPr>
        <w:t>Дидактические возможности ИКТ, назначение и функционирование ПК, устройства ввода-вывода информации, компьютерные сети и возможности их использования в образовательном процессе ОУ.</w:t>
      </w:r>
    </w:p>
    <w:p>
      <w:pPr>
        <w:pStyle w:val="Style14"/>
        <w:spacing w:lineRule="auto" w:line="360"/>
        <w:ind w:left="0" w:firstLine="720"/>
        <w:rPr/>
      </w:pPr>
      <w:r>
        <w:rPr>
          <w:sz w:val="28"/>
          <w:szCs w:val="28"/>
        </w:rPr>
        <w:t>Электронные образовательные ресурсы, ориентированные на предметно-профессиональную деятельность учителя, цифровые образовательные ресурсы.</w:t>
      </w:r>
    </w:p>
    <w:p>
      <w:pPr>
        <w:pStyle w:val="Style14"/>
        <w:spacing w:lineRule="auto" w:line="360"/>
        <w:ind w:left="0" w:firstLine="720"/>
        <w:rPr/>
      </w:pPr>
      <w:r>
        <w:rPr>
          <w:sz w:val="28"/>
          <w:szCs w:val="28"/>
        </w:rPr>
        <w:t>Приемы организации личного информационного пространства, интерфейс операционной системы, приемы выполнения файловых операций, организации информационно-образовательной среды как файловой системы, основные приемы ввода-вывода информации, включая установку и удаление приложений и электронных образовательных ресурсов.</w:t>
      </w:r>
    </w:p>
    <w:p>
      <w:pPr>
        <w:pStyle w:val="Style14"/>
        <w:spacing w:lineRule="auto" w:line="360"/>
        <w:ind w:left="0" w:firstLine="720"/>
        <w:rPr/>
      </w:pPr>
      <w:r>
        <w:rPr>
          <w:sz w:val="28"/>
          <w:szCs w:val="28"/>
        </w:rPr>
        <w:t>Приемы подготовки дидактических материалов и рабочих документов в соответствии с предметной областью деятельности учителя средствами офисных технологий (раздаточных материалов, презентаций и др.)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 текста с клавиатуры и приемы его форматир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готовка раздаточных материалов, содержащих графические элементы, типовые приемы работы с инструментами векторной графи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емы работы с табличными данными (составление списков, информационных карт, простые расчеты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построения графиков и диаграм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тодика создания педагогически эффективных презентаций (к уроку, внеклассному мероприятию, выступлению на педсовете, докладу и т.п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стейшие приемы подготовки графических иллюстраций для наглядных и дидактических материалов, используемых в образовательной деятельности на основе растровой графи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емы коррекции и оптимизации растровых изображений для последующего использования в презентациях и Web-страницах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емы вывода изображений на печать, записи на CD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зовые сервисы и технологии Интернета в контексте их использования в образовательной деятельности учител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емы навигации и поиска образовательной информации 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, её получения и сохранения в целях последующего использования в педагогическом процессе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работы с электронной почто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работы с файловыми архив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541"/>
        <w:gridCol w:w="3542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4" w:leader="none"/>
              </w:tabs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(вопросы)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4" w:leader="none"/>
              </w:tabs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Правовой блок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4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кую продукцию создают и поставляют обществу работники общеобразовательных школ?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.</w:t>
            </w:r>
            <w:r>
              <w:rPr>
                <w:color w:val="000000"/>
                <w:sz w:val="28"/>
                <w:szCs w:val="28"/>
              </w:rPr>
              <w:t xml:space="preserve"> Квалифицированную рабочую сил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Б.</w:t>
            </w:r>
            <w:r>
              <w:rPr>
                <w:color w:val="000000"/>
                <w:sz w:val="28"/>
                <w:szCs w:val="28"/>
              </w:rPr>
              <w:t xml:space="preserve"> Зн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.</w:t>
            </w:r>
            <w:r>
              <w:rPr>
                <w:color w:val="000000"/>
                <w:sz w:val="28"/>
                <w:szCs w:val="28"/>
              </w:rPr>
              <w:t xml:space="preserve"> Образовательные услу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. Плановую прибы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2</w:t>
            </w:r>
          </w:p>
          <w:p>
            <w:pPr>
              <w:pStyle w:val="Normal"/>
              <w:tabs>
                <w:tab w:val="clear" w:pos="708"/>
                <w:tab w:val="left" w:pos="265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оответствии с </w:t>
            </w:r>
            <w:r>
              <w:rPr>
                <w:bCs/>
                <w:sz w:val="28"/>
                <w:szCs w:val="28"/>
              </w:rPr>
              <w:t>гигиеническими требования к условиям и режиму обучения в общеобразовательных учреждениях число уроков в день в начальных классах должно быть не более: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А.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Б.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.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</w:p>
        </w:tc>
      </w:tr>
      <w:tr>
        <w:trPr>
          <w:trHeight w:val="3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3</w:t>
            </w:r>
          </w:p>
          <w:p>
            <w:pPr>
              <w:pStyle w:val="Normal"/>
              <w:tabs>
                <w:tab w:val="clear" w:pos="708"/>
                <w:tab w:val="left" w:pos="265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оотнесите названия документов и даты их создания:</w:t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snapToGrid w:val="false"/>
              <w:ind w:right="-108" w:hanging="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«О порядке аттестации педагогических работников государственных и муниципальных образовательных учреждений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О концепции компетентностно-ориентированного образования в Сама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sz w:val="28"/>
                <w:szCs w:val="28"/>
              </w:rPr>
              <w:t xml:space="preserve">3. Концепция профильного обучения на старшей ступени общего образования </w:t>
            </w:r>
          </w:p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sz w:val="28"/>
                <w:szCs w:val="28"/>
              </w:rPr>
              <w:t>4.Приоритетный национальный проект «Образование»</w:t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19.05.200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Б. 18.07.2002</w:t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В. 24.03.2010</w:t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Г.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 </w:t>
            </w:r>
            <w:r>
              <w:rPr>
                <w:color w:val="222222"/>
                <w:sz w:val="28"/>
                <w:szCs w:val="28"/>
              </w:rPr>
              <w:t>05.09.2005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Психолого-педагогический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исло методик определения уровня сформированности коллектива входит </w:t>
            </w:r>
            <w:r>
              <w:rPr>
                <w:b/>
                <w:sz w:val="28"/>
                <w:szCs w:val="28"/>
              </w:rPr>
              <w:t xml:space="preserve">СОЦИОМЕТРИЯ, </w:t>
            </w:r>
            <w:r>
              <w:rPr>
                <w:sz w:val="28"/>
                <w:szCs w:val="28"/>
              </w:rPr>
              <w:t>целью которой является:</w:t>
            </w:r>
          </w:p>
          <w:p>
            <w:pPr>
              <w:pStyle w:val="Normal"/>
              <w:tabs>
                <w:tab w:val="clear" w:pos="708"/>
                <w:tab w:val="left" w:pos="6867" w:leader="none"/>
              </w:tabs>
              <w:ind w:righ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Определение мотивов участия учащихся в совместной деятельности </w:t>
            </w:r>
          </w:p>
          <w:p>
            <w:pPr>
              <w:pStyle w:val="Normal"/>
              <w:ind w:right="15" w:hanging="0"/>
              <w:jc w:val="both"/>
              <w:rPr/>
            </w:pPr>
            <w:r>
              <w:rPr>
                <w:sz w:val="28"/>
                <w:szCs w:val="28"/>
              </w:rPr>
              <w:t>Б. Изуч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стояния эмоционально - психологических отношений в детской общности и положение в них каждого ребенк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  <w:r>
              <w:rPr/>
              <w:t>О</w:t>
            </w:r>
            <w:r>
              <w:rPr>
                <w:sz w:val="28"/>
                <w:szCs w:val="28"/>
              </w:rPr>
              <w:t>пределение уровня развития ученическ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се ответы правильны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Виды универсальных учебных действий, соответствующие ключевым целям общего образования (ФГОС второго поколения)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Только личностные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Б. Личностные, познавательные, регулятивные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В. Личностные, познавательные, 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чностные, регулятивные, познавательные, коммуникативны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ижение от низшего к высшему, от простого к сложному; последовательные, прогрессирующие количественные и качественные изменения называю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Созрева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. Развит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Становле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ормированием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овека, сознательно и целенаправленно выполняющего определенную деятельность, в процессе которой он познает и преобразует окружающий мир, самого себя, называю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Индиви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 Индивидуаль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Субъе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чност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ажите, какие условия необходимы для возникновения и поддержания непроизвольного вним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становка целей и задач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Постановка вопросов и решение небольших задач на протяжении коротких отрезков времен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Особенности раздражителей: новизна, абсолютная и относительная сила, контра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овышенная восприимчивость к внешним раздражителям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6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опираясь на предложенную схему урока, в  режиме какой образовательной технологии работал уч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нформационный 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Технологии развития критического мышления через чтение и письмо (прием «инсерт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Технологии «кластер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адиционный (комбинированный) уро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1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7"/>
              <w:gridCol w:w="1980"/>
              <w:gridCol w:w="900"/>
              <w:gridCol w:w="2340"/>
              <w:gridCol w:w="2700"/>
            </w:tblGrid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тап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, мин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ятельность учителя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ятельность ученика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водны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ка дидактической цел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яснение цели предстоящей работы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комство с целями урока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дия вызов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ирование двух групп. Получение задания каждой группо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ирование группы. Постановка познавательной задач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комство с познавательной задачей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нструктаж: получение дидактического материал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инструктажа. Раздача дидактического материал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комство с материалом. Планирование работы в группе. Распределение задания внутри группы.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зговой штурм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ление кластер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ая и групповая работ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переменное участие в работе групп. Побуждение к активному поиску. Контроль за ходом групповой работы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своего задания: сбор примеров, оформление кластеров на большом листе бумаги. Консультация друг с другом и с учителем.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вершение стадии вызов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чет групп о результатах рабо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лушивание мнений учеников. Принятие общего решения о составе кластер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чет о работе каждой группы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дия осмысле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ение информационного текста с использованием метода инсерт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е консультац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тение текста. Заполнение таблицы графами: «</w:t>
                  </w:r>
                  <w:r>
                    <w:rPr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sz w:val="22"/>
                      <w:szCs w:val="22"/>
                    </w:rPr>
                    <w:t xml:space="preserve">», «+»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-», «?» 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дия рефлексии. Возвращение к кластер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еда с классом по вопроса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смотрение всех мнений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ение вслух заполненной таблицы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практических зада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ктическая направленность рабо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структаж: раздача дидактического материала по группам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практического задания в группах. Отчет групп</w:t>
                  </w:r>
                </w:p>
              </w:tc>
            </w:tr>
            <w:tr>
              <w:trPr/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ключитель-ны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машнее зада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ись домашнего задани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Предметно -методический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формулируются в соответствии с предметной направленностью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ind w:right="-108" w:hanging="0"/>
              <w:rPr/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. Информационно -коммуникативный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правильную запись почтового электронного адрес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ро.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en-US"/>
              </w:rPr>
              <w:t>cp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oc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p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cp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amar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ите в логической последовательности этапы конфликт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. Эскалац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 Сбалансированное противодейств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. Инцидент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гасание или преобразование конфликт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нференция - это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. Обмен письмами в глобальных сетя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 Информационная система в гиперсвязя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. Система обмена информацией между абонентами компьютерной се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.</w:t>
            </w:r>
            <w:r>
              <w:rPr>
                <w:b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 xml:space="preserve">лужба приема и передачи файлов любого форма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создания, приема и передачи web-страниц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компьютерная сеть - это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. Информационная система с гиперсвязям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 Множество компьютеров, связанных каналами передачи информации и находящихся в пределах одного помещения, зда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. Система обмена информацией на определенную те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вокупность локальных сетей и компьютеров, расположенных на больших расстояниях и соединенных в единую систем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ьзованию комплексного информационного т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ля испытуемого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>На выполнение комплексного информационного теста дается 1 час (60 минут). Комплексный информационный тест состоит из 21 тестового задания. Основная форма тестовых заданий: задания с выбором ответов (тесты закрытого типа), задания на установление соответствия и на последовательность действий. Правила оформ</w:t>
      </w:r>
      <w:r>
        <w:rPr/>
        <w:t xml:space="preserve">ления ответов представлены в таблице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74"/>
        <w:gridCol w:w="539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ция по использованию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1, А.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1, В.2, В.3, В.4, В.5, В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1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3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те букву, соответствующую правильному варианту ответа, и запишите ее в соответствующую строку бланка ответов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несите содержание столбца 1 с содержанием столбца 2. Запишите в соответствующие строки бланка ответов цифру из столбца 1 и соответствующую ей букву (буквы) из столбца 2, обозначающую правильный ответ на вопросы столбца 1. В результате выполнения Вы получите последовательность цифр и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</w:t>
            </w:r>
          </w:p>
          <w:tbl>
            <w:tblPr>
              <w:tblW w:w="3989" w:type="dxa"/>
              <w:jc w:val="left"/>
              <w:tblInd w:w="1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189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задания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ответа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В, 2-Б, 3-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берите буквы и расположите их в соответствии с необходимой последовательностью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, А,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писок рекомендуемой литературы и Интернет - источников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молов, А.Г. Формирование универсальных учебных действий в основной школе: от действия к мысли: система заданий: учеб. пособие / А.Г. Асмолов, Г.В. Бурменская, И.А. Володарская. – М.: Просвещение, 201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80" w:firstLine="360"/>
        <w:jc w:val="both"/>
        <w:rPr/>
      </w:pPr>
      <w:r>
        <w:rPr>
          <w:bCs/>
          <w:color w:val="000000"/>
          <w:spacing w:val="-3"/>
          <w:sz w:val="28"/>
          <w:szCs w:val="28"/>
        </w:rPr>
        <w:t>Бадмаев Б.Ц. Психология в работе учителя. М., 2000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bCs/>
          <w:sz w:val="28"/>
          <w:szCs w:val="28"/>
        </w:rPr>
        <w:t xml:space="preserve">Бим-Бад, Б.М. </w:t>
      </w:r>
      <w:r>
        <w:rPr>
          <w:sz w:val="28"/>
          <w:szCs w:val="28"/>
        </w:rPr>
        <w:t>Психология и педагогика: просто о сложном / Б.М. Бим-Бад. – М.: Изд-во Моск. психол.-соц. ин-та; Воронеж: Изд-во НПО «МОДЭК», 201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40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Борытко Н.М. Диагностическая деятельность педагога. М.: Издательский центр «Академия», 2008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40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Выготский Л.С. Детская психология. Собр. Соч. в 6 т. М., 199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олуб Г.Б., Чуракова О.В. Метод проектов как технология формирования ключевых компетентностей учащихся. Самара, 200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40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Григорьев, Д.В. Внеурочная деятельность школьников. Методический конструктор: пособие для учителя / Д.В. Григорьев, П.В. Степанов. – М.: Просвещение, 201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Давыдов В.В.Развивающее обучение. М., 199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гвязинский, В.И. Исследовательская деятельность педагога / В.И. Загвязинский. – Изд. 3-е, стер. – М.: Академия, 201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Заир-Бек Е. С., Тряпицына А. П. Подготовка специалистов в области образования к участию и использованию международных программ оценки качества образования для всех: национальное видение / Под ред. Г. А. Бордовского. — СПб.: Изд-во РГПУ им. А. И. Герцена, 200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Заир-Бек Е.С. Основы педагогического проектирования. Спб., 199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С. Кон  Ребенок и общество. Москва: Издательский центр «Академия», 2003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Иванова, Е.О. Теория обучения в информационном обществе / Е.О. Иванова, И.М. Осмоловская. – М.: Просвещение, 201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духовно-нравственного образования в различные учебные дисциплины: сб. науч. тр. – М.: Истоки, 2010– (Отечественное образование; т. 4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bCs/>
          <w:color w:val="000000"/>
          <w:spacing w:val="-3"/>
          <w:sz w:val="28"/>
          <w:szCs w:val="28"/>
        </w:rPr>
        <w:t>Информационно-методическое письмо. О направлениях учебно-методической работы в 2010-2011 учебном году /Науч.ред. В.И.Безруков, Е.П.Бельчикова. – Самара: ГОУ СИПКРО, 201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Как проектировать универсальные учебные действия в начальной школе: от действия к мысли: пособие для учителя / А.Г.Асмолов, Г.В.Бурменская, И.А.Володарская и др.; под ред. А.Г.Асмолова. – М.: Просвещение, 2008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тьев, М.Ю. Подросток в системе межличностных отношений современной семьи / М.Ю. Кондратьев, Н. Лукьянченко // Социально-психологические проблемы образования: вопросы теории и практики: сб. науч. тр. / отв. ред. М.Ю. Кондратьев; предисл. и заключение М.Ю. Кондратьева. – Вып. 8. – М., 201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Крупенин А.Л., Крохина И.М. Эффективный учитель: Практическая психология для педагогов: Книга о технологии превращения детей в хороших учеников. Р-н-Д, Феникс, 1995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Крысько В.Г. Психология и педагогика. Схемы и комментарии. М.,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, Л.И. Педагогика воспитания: избр. пед. тр. / Л.И. Новикова;  под ред. Н.Л. Селивановой, А.В. Мудрика. – М.: ПЕР СЭ, 201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анов, В.И. Критические ситуации в развитии одаренности детей школьного возраста / В.И. Панов, Т.В. Хромова, С.Н. Котягина // Критические ситуации в жизни одаренных детей: коллектив. монография. – М.: Школ. книга, 200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40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едагогика / Под ред. С.А. Смирнова. М.,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н А.А., Бордовская Н.В., Розум С.И.  Психология и педагогика, Спб. 200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елевко Г.К. Современные образовательные технологии. М., 199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ванова, Н.Л. Воспитание в современной школе: от теории к практике: монография / Н.Л. Селиванова. – Тверь: ООО «ИПФ Виарт», 201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толяренко Л.Г. Психология и педагогика в вопросах и ответах. Ростов-на-Дону, 199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Фридман Л.М., Кулагина И.Ю. Психологический справочник учителя. М., 199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ое ядро содержания общего образования / под ред. В.В. Козлова, А.М. Кондакова. – 2-е изд. – М.: Просвещение, 201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Чуракова Р.Г. Дидактическая система Л.В. Занкова: Диалоги с оппонентом и сторонником. Самара, 200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дриков, В.Д. Профессиональные способности: монография / В.Д. Шадриков. – М.: Унив. кн., 201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дина, О.Н. Обучение школьников самодиагностике и самокоррекции умственной деятельности: (к проблеме развития у детей позиции субъектов учения) / О.Н. Юдина. – Обнинск: ООО Исследовательская группа «Социальные науки», 201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Якиманская И.С. Личностно-ориентированное обучение в современной школе. М., 1998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Ямбург, Е.А. Стратегия и тактика развития современной школы: в 2-х т. / Е.А. Ямбург. – М.: Центр «Пед. поиск», 2010.</w:t>
      </w:r>
    </w:p>
    <w:p>
      <w:pPr>
        <w:pStyle w:val="Normal"/>
        <w:spacing w:lineRule="auto" w:line="360"/>
        <w:ind w:left="540"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left="540"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Каталоги изданий РАО  </w:t>
      </w:r>
      <w:hyperlink r:id="rId4">
        <w:r>
          <w:rPr>
            <w:rStyle w:val="InternetLink"/>
            <w:sz w:val="28"/>
            <w:szCs w:val="28"/>
          </w:rPr>
          <w:t>http://www.raop.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Концепция профильного обучения на старшей ступени общего образования / Приказ Министерства образования и науки Российской Федерации от 18.07.2002 № 2783 </w:t>
      </w:r>
      <w:hyperlink r:id="rId5">
        <w:r>
          <w:rPr>
            <w:rStyle w:val="InternetLink"/>
          </w:rPr>
          <w:t>http://mon.gov.ru/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Национальная доктрина образования Российской федерации. Постановление правительства Российской Федерации от 04.10. 2000 № 751 </w:t>
      </w:r>
      <w:hyperlink r:id="rId6">
        <w:r>
          <w:rPr>
            <w:rStyle w:val="InternetLink"/>
          </w:rPr>
          <w:t>http://mon.gov.ru/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Национальная образовательная инициатива «Наша новая школа» </w:t>
      </w:r>
      <w:hyperlink r:id="rId7">
        <w:r>
          <w:rPr>
            <w:rStyle w:val="InternetLink"/>
          </w:rPr>
          <w:t>http://mon.gov.ru/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Национальная образовательная инициатива «Наша новая школа» как ресурс социально-экономического развития региона /Доклад министра образования и науки Самарской области Д.Е. Овчинников на Августовской педагогической конференции (18 августа 2010 года, ДК                                            г.о. Новокуйбышевск) </w:t>
      </w:r>
      <w:hyperlink r:id="rId8">
        <w:r>
          <w:rPr>
            <w:rStyle w:val="InternetLink"/>
          </w:rPr>
          <w:t>http://educat.samara.ru/normative_documents/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Приказ Министерства здравоохранения и социального развития РФ от 26.08.2010  N 761н «Об утверждении Единого квалификационного справочника должностей руководителей, специалистов и служащих, раздел "Квалификационные   характеристики должностей работников образования» /Зарегистрировано в Минюсте РФ 6 октября 2010 г. Регистрационный                  № 18638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Приоритетный национальный проект «Образование» </w:t>
      </w:r>
      <w:hyperlink r:id="rId9">
        <w:r>
          <w:rPr>
            <w:rStyle w:val="InternetLink"/>
          </w:rPr>
          <w:t>http://mon.gov.ru/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Проблемы юридической ответственности образовательного учреждения общего образования за неисполнение требований ФГОС [Электронный ресурс] / В.Е. Усанов, Л.П. Костюкевич, С.В. Молчанов, А.В. Борисов. – М.: ИНИМ РАО, 2010. – 0,6 п.л. – URL: </w:t>
      </w:r>
      <w:hyperlink r:id="rId10">
        <w:r>
          <w:rPr>
            <w:rStyle w:val="InternetLink"/>
            <w:sz w:val="28"/>
            <w:szCs w:val="28"/>
          </w:rPr>
          <w:t>http://inim-rao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40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СанПиНы.  </w:t>
      </w:r>
      <w:hyperlink r:id="rId11">
        <w:r>
          <w:rPr>
            <w:rStyle w:val="InternetLink"/>
          </w:rPr>
          <w:t>www.tehdoc.ru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</w:t>
      </w:r>
      <w:hyperlink r:id="rId12">
        <w:r>
          <w:rPr>
            <w:rStyle w:val="InternetLink"/>
          </w:rPr>
          <w:t>http://standart.edu.ru</w:t>
        </w:r>
      </w:hyperlink>
      <w:r>
        <w:rPr>
          <w:sz w:val="28"/>
          <w:szCs w:val="28"/>
        </w:rPr>
        <w:t xml:space="preserve">  ,  </w:t>
      </w:r>
      <w:hyperlink r:id="rId13">
        <w:r>
          <w:rPr>
            <w:rStyle w:val="InternetLink"/>
          </w:rPr>
          <w:t>http://mon.gov.ru/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анов, В.И. Психодидактические основы развития креативных способностей и потенциальной одаренности школьников [Электронный ресурс] / В.И. Панов // Методические основания развития креативности и потенциальной одаренности школьников: монография. – М.: ИНИМ РАО, 2010. – Ч. 3. – 4 п.л. – </w:t>
      </w:r>
      <w:hyperlink r:id="rId14">
        <w:r>
          <w:rPr>
            <w:rStyle w:val="InternetLink"/>
            <w:sz w:val="28"/>
            <w:szCs w:val="28"/>
          </w:rPr>
          <w:t>URL:http://inim-rao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ева, В.П. Новые тенденции развития современного образования – новая школа [Электронный ресурс] / В.П. Лебедева // От развивающего обучения к развивающему образованию: пособие для учителя / под ред. В.Е. Усанова, В.П. Лебедевой. – М.: ИНИМ РАО, 2010. – 1 п.л. – URL: </w:t>
      </w:r>
      <w:hyperlink r:id="rId15">
        <w:r>
          <w:rPr>
            <w:rStyle w:val="InternetLink"/>
            <w:sz w:val="28"/>
            <w:szCs w:val="28"/>
          </w:rPr>
          <w:t>http://inim-rao.ru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хина, С.Е. Диагностика взаимоотношений учителя и учащихся в системе развивающего образования [Электронный ресурс] / С.Е. Мухина // Журнал научно-педагогической информации: электрон. журн. – М.: ИНИМ РАО, 2010. – Т. V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й статус участников образовательного процесса: обучающийся [Электронный ресурс] / В.Е. Усанов, Л.П. Костюкевич, С.В. Молчанов, А.В. Борисов. – М.: ИНИМ РАО, 2010. – 0,6 п.л. – URL: </w:t>
      </w:r>
      <w:hyperlink r:id="rId16">
        <w:r>
          <w:rPr>
            <w:rStyle w:val="InternetLink"/>
            <w:sz w:val="28"/>
            <w:szCs w:val="28"/>
          </w:rPr>
          <w:t>http://inim-rao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й статус участников образовательного процесса: родитель (законный представитель) [Электронный ресурс] / В.Е. Усанов, Л.П. Костюкевич, С.В. Молчанов, А.В. Борисов. – М.: ИНИМ РАО, 2010. – 0,6 п.л. – URL: </w:t>
      </w:r>
      <w:hyperlink r:id="rId17">
        <w:r>
          <w:rPr>
            <w:rStyle w:val="InternetLink"/>
            <w:sz w:val="28"/>
            <w:szCs w:val="28"/>
          </w:rPr>
          <w:t>http://inim-rao.ru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й статус участников образовательного процесса: учитель (педагогический работник) [Электронный ресурс] / В.Е. Усанов, Л.П. Костюкевич, С.В. Молчанов, А.В. Борисов. – М.: ИНИМ РАО, 2010. – 0,6 п.л. – URL: </w:t>
      </w:r>
      <w:hyperlink r:id="rId18">
        <w:r>
          <w:rPr>
            <w:rStyle w:val="InternetLink"/>
            <w:sz w:val="28"/>
            <w:szCs w:val="28"/>
          </w:rPr>
          <w:t>http://inim-rao.ru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и перспективы развития системы нормативно-правового регулирования общего образования в контексте реализации инициативы «Наша новая школа» [Электронный ресурс] / В.Е. Усанов, Л.П. Костюкевич, С.В. Молчанов, А.В. Борисов. – М.: ИНИМ РАО, 2010. – 0,7 п.л. – URL: </w:t>
      </w:r>
      <w:hyperlink r:id="rId19">
        <w:r>
          <w:rPr>
            <w:rStyle w:val="InternetLink"/>
            <w:sz w:val="28"/>
            <w:szCs w:val="28"/>
          </w:rPr>
          <w:t>http://inim-rao.ru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правовой охраны результатов интеллектуальной деятельности учителей в педагогических Интернет-сообществах [Электронный ресурс] / В.Е. Усанов, Л.П. Костюкевич, С.В. Молчанов, А.В. Борисов. – М.: ИНИМ РАО, 2010. – 0,6 п.л. – URL: </w:t>
      </w:r>
      <w:hyperlink r:id="rId20">
        <w:r>
          <w:rPr>
            <w:rStyle w:val="InternetLink"/>
            <w:sz w:val="28"/>
            <w:szCs w:val="28"/>
          </w:rPr>
          <w:t>http://inim-rao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Постановление Правительства Самарской области № 24 от 19.05.2004  «О концепции компетентностно-ориентированного образования в Самарской области». </w:t>
      </w:r>
      <w:hyperlink r:id="rId21">
        <w:r>
          <w:rPr>
            <w:rStyle w:val="InternetLink"/>
          </w:rPr>
          <w:t>http://educat.samara.ru/normative_documents/</w:t>
        </w:r>
      </w:hyperlink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иказ Минобрнауки РФ от 06.10.2009  № 373 «Об утверждении и введении в действие федерального государственного стандарта начального образова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Приказ Минобразования от 24 марта 2010 г.  N 207  «О порядке аттестации педагогических работников государственных и муниципальных образовательных учреждений» / Зарегистрирован в Минюст России от 06 мая 2010 г.   N 17141  </w:t>
      </w:r>
      <w:hyperlink r:id="rId22">
        <w:r>
          <w:rPr>
            <w:rStyle w:val="InternetLink"/>
          </w:rPr>
          <w:t>http://mon.gov.ru/</w:t>
        </w:r>
      </w:hyperlink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/ </w:t>
      </w:r>
      <w:r>
        <w:rPr>
          <w:bCs/>
          <w:color w:val="000000"/>
          <w:spacing w:val="-3"/>
          <w:sz w:val="28"/>
          <w:szCs w:val="28"/>
        </w:rPr>
        <w:t xml:space="preserve">Документы 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/ </w:t>
      </w:r>
      <w:r>
        <w:rPr>
          <w:bCs/>
          <w:color w:val="000000"/>
          <w:spacing w:val="-3"/>
          <w:sz w:val="28"/>
          <w:szCs w:val="28"/>
        </w:rPr>
        <w:t>Приказы Минобраз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остановление Правительства Самарской области от 17.06.2010 № 236 «О проведении в 2010/2011 учебном году эксперимента по введению ФГОС начального общего образования»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Конвенция о правах ребенка [Скачать с сервера (138.0Kb)] 08.11.2008, 23:08.  </w:t>
      </w:r>
      <w:r>
        <w:rPr>
          <w:bCs/>
          <w:color w:val="000000"/>
          <w:spacing w:val="-3"/>
          <w:sz w:val="28"/>
          <w:szCs w:val="28"/>
          <w:lang w:val="en-US"/>
        </w:rPr>
        <w:t>dazed.ucoz.ru/load/1-1-0-101</w:t>
      </w:r>
      <w:r>
        <w:rPr>
          <w:b/>
          <w:bCs/>
          <w:color w:val="000000"/>
          <w:spacing w:val="-3"/>
          <w:sz w:val="28"/>
          <w:szCs w:val="28"/>
          <w:lang w:val="en-US"/>
        </w:rPr>
        <w:t xml:space="preserve"> / </w:t>
      </w:r>
      <w:r>
        <w:rPr>
          <w:bCs/>
          <w:color w:val="000000"/>
          <w:spacing w:val="-3"/>
          <w:sz w:val="28"/>
          <w:szCs w:val="28"/>
          <w:lang w:val="en-US"/>
        </w:rPr>
        <w:t>www.mirknig.com/…</w:t>
      </w:r>
      <w:r>
        <w:rPr>
          <w:b/>
          <w:bCs/>
          <w:color w:val="000000"/>
          <w:spacing w:val="-3"/>
          <w:sz w:val="28"/>
          <w:szCs w:val="28"/>
          <w:lang w:val="en-US"/>
        </w:rPr>
        <w:t>konvenciya</w:t>
      </w:r>
      <w:r>
        <w:rPr>
          <w:bCs/>
          <w:color w:val="000000"/>
          <w:spacing w:val="-3"/>
          <w:sz w:val="28"/>
          <w:szCs w:val="28"/>
          <w:lang w:val="en-US"/>
        </w:rPr>
        <w:t>-</w:t>
      </w:r>
      <w:r>
        <w:rPr>
          <w:b/>
          <w:bCs/>
          <w:color w:val="000000"/>
          <w:spacing w:val="-3"/>
          <w:sz w:val="28"/>
          <w:szCs w:val="28"/>
          <w:lang w:val="en-US"/>
        </w:rPr>
        <w:t>o</w:t>
      </w:r>
      <w:r>
        <w:rPr>
          <w:bCs/>
          <w:color w:val="000000"/>
          <w:spacing w:val="-3"/>
          <w:sz w:val="28"/>
          <w:szCs w:val="28"/>
          <w:lang w:val="en-US"/>
        </w:rPr>
        <w:t>-</w:t>
      </w:r>
      <w:r>
        <w:rPr>
          <w:b/>
          <w:bCs/>
          <w:color w:val="000000"/>
          <w:spacing w:val="-3"/>
          <w:sz w:val="28"/>
          <w:szCs w:val="28"/>
          <w:lang w:val="en-US"/>
        </w:rPr>
        <w:t>pravax</w:t>
      </w:r>
      <w:r>
        <w:rPr>
          <w:bCs/>
          <w:color w:val="000000"/>
          <w:spacing w:val="-3"/>
          <w:sz w:val="28"/>
          <w:szCs w:val="28"/>
          <w:lang w:val="en-US"/>
        </w:rPr>
        <w:t>-</w:t>
      </w:r>
      <w:r>
        <w:rPr>
          <w:b/>
          <w:bCs/>
          <w:color w:val="000000"/>
          <w:spacing w:val="-3"/>
          <w:sz w:val="28"/>
          <w:szCs w:val="28"/>
          <w:lang w:val="en-US"/>
        </w:rPr>
        <w:t>rebenka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.html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риказ Министерства образования и науки РФ от 24 декабря 2010 г. </w:t>
      </w:r>
      <w:r>
        <w:rPr>
          <w:bCs/>
          <w:color w:val="000000"/>
          <w:spacing w:val="-3"/>
          <w:sz w:val="28"/>
          <w:szCs w:val="28"/>
          <w:lang w:val="en-US"/>
        </w:rPr>
        <w:t>N</w:t>
      </w:r>
      <w:r>
        <w:rPr>
          <w:bCs/>
          <w:color w:val="000000"/>
          <w:spacing w:val="-3"/>
          <w:sz w:val="28"/>
          <w:szCs w:val="28"/>
        </w:rPr>
        <w:t xml:space="preserve"> 2075 "О продолжительности рабочего времени (норме часов педагогической работы за ставку заработной платы) педагогических работников"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риказ Министерства образования и науки РФ от 4 октября              2010 г. </w:t>
      </w:r>
      <w:r>
        <w:rPr>
          <w:bCs/>
          <w:color w:val="000000"/>
          <w:spacing w:val="-3"/>
          <w:sz w:val="28"/>
          <w:szCs w:val="28"/>
          <w:lang w:val="en-US"/>
        </w:rPr>
        <w:t>N</w:t>
      </w:r>
      <w:r>
        <w:rPr>
          <w:bCs/>
          <w:color w:val="000000"/>
          <w:spacing w:val="-3"/>
          <w:sz w:val="28"/>
          <w:szCs w:val="28"/>
        </w:rPr>
        <w:t xml:space="preserve"> 986 "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"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остановление Пленума Верховного Суда РФ от                             01.02.2011 № 1 «О судебной практике применения законодательства, регламентирующего особенности уголовной ответственности и наказания несовершеннолетних»  http://www.garant.ru/hotlaw/federal/307653/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п образовательного учреждения определяется в соответствии с местом работы аттестуемого уч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o.ru/" TargetMode="External"/><Relationship Id="rId3" Type="http://schemas.openxmlformats.org/officeDocument/2006/relationships/hyperlink" Target="mailto:cpo@samara.ru" TargetMode="External"/><Relationship Id="rId4" Type="http://schemas.openxmlformats.org/officeDocument/2006/relationships/hyperlink" Target="http://www.raop.ru/" TargetMode="External"/><Relationship Id="rId5" Type="http://schemas.openxmlformats.org/officeDocument/2006/relationships/hyperlink" Target="http://mon.gov.ru/" TargetMode="External"/><Relationship Id="rId6" Type="http://schemas.openxmlformats.org/officeDocument/2006/relationships/hyperlink" Target="http://mon.gov.ru/" TargetMode="External"/><Relationship Id="rId7" Type="http://schemas.openxmlformats.org/officeDocument/2006/relationships/hyperlink" Target="http://mon.gov.ru/" TargetMode="External"/><Relationship Id="rId8" Type="http://schemas.openxmlformats.org/officeDocument/2006/relationships/hyperlink" Target="http://educat.samara.ru/normative_documents/" TargetMode="External"/><Relationship Id="rId9" Type="http://schemas.openxmlformats.org/officeDocument/2006/relationships/hyperlink" Target="http://mon.gov.ru/" TargetMode="External"/><Relationship Id="rId10" Type="http://schemas.openxmlformats.org/officeDocument/2006/relationships/hyperlink" Target="http://inim-rao.ru/" TargetMode="External"/><Relationship Id="rId11" Type="http://schemas.openxmlformats.org/officeDocument/2006/relationships/hyperlink" Target="http://www.tehdoc.ru/" TargetMode="External"/><Relationship Id="rId12" Type="http://schemas.openxmlformats.org/officeDocument/2006/relationships/hyperlink" Target="http://standart.edu.ru/" TargetMode="External"/><Relationship Id="rId13" Type="http://schemas.openxmlformats.org/officeDocument/2006/relationships/hyperlink" Target="http://mon.gov.ru/" TargetMode="External"/><Relationship Id="rId14" Type="http://schemas.openxmlformats.org/officeDocument/2006/relationships/hyperlink" Target="url:http://inim-rao.ru" TargetMode="External"/><Relationship Id="rId15" Type="http://schemas.openxmlformats.org/officeDocument/2006/relationships/hyperlink" Target="http://inim-rao.ru/" TargetMode="External"/><Relationship Id="rId16" Type="http://schemas.openxmlformats.org/officeDocument/2006/relationships/hyperlink" Target="http://inim-rao.ru/" TargetMode="External"/><Relationship Id="rId17" Type="http://schemas.openxmlformats.org/officeDocument/2006/relationships/hyperlink" Target="http://inim-rao.ru/" TargetMode="External"/><Relationship Id="rId18" Type="http://schemas.openxmlformats.org/officeDocument/2006/relationships/hyperlink" Target="http://inim-rao.ru/" TargetMode="External"/><Relationship Id="rId19" Type="http://schemas.openxmlformats.org/officeDocument/2006/relationships/hyperlink" Target="http://inim-rao.ru/" TargetMode="External"/><Relationship Id="rId20" Type="http://schemas.openxmlformats.org/officeDocument/2006/relationships/hyperlink" Target="http://inim-rao.ru/" TargetMode="External"/><Relationship Id="rId21" Type="http://schemas.openxmlformats.org/officeDocument/2006/relationships/hyperlink" Target="http://educat.samara.ru/normative_documents/" TargetMode="External"/><Relationship Id="rId22" Type="http://schemas.openxmlformats.org/officeDocument/2006/relationships/hyperlink" Target="http://mon.gov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02:00Z</dcterms:created>
  <dc:creator>IpatovaON</dc:creator>
  <dc:description/>
  <cp:keywords/>
  <dc:language>en-US</dc:language>
  <cp:lastModifiedBy>III</cp:lastModifiedBy>
  <cp:lastPrinted>2011-04-05T15:42:00Z</cp:lastPrinted>
  <dcterms:modified xsi:type="dcterms:W3CDTF">2011-12-08T14:02:00Z</dcterms:modified>
  <cp:revision>2</cp:revision>
  <dc:subject/>
  <dc:title>                                                                            УТВЕРЖДЕНА</dc:title>
</cp:coreProperties>
</file>