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дошкольное образовательное  учреждение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етский сад  общеразвивающего вида № 7 «Колокольчик» п.г.т. Кукмор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кморского муниципального района РТ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пект занятия на районном семинаре воспитателей по  тем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«В школе дорожных наук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одготовительной к школе групп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лификационной категории   </w:t>
      </w:r>
      <w:r>
        <w:rPr>
          <w:rFonts w:cs="Times New Roman" w:ascii="Times New Roman" w:hAnsi="Times New Roman"/>
          <w:b/>
          <w:sz w:val="28"/>
          <w:szCs w:val="28"/>
        </w:rPr>
        <w:t>Хабибуллина С.Р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0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граммное содержание</w:t>
      </w:r>
      <w:r>
        <w:rPr>
          <w:rFonts w:cs="Times New Roman" w:ascii="Times New Roman" w:hAnsi="Times New Roman"/>
          <w:sz w:val="28"/>
          <w:szCs w:val="28"/>
        </w:rPr>
        <w:t>: Познакомить детей с историей появления велосипеда и элементарными  правилами езды на велосипеде. Закрепить знания детей об основных частях велосипеда, расширить представления детей о правилах поведения на улице, о дорожных знаках; предупредить наиболее распространённые ошибки детей на дороге; развивать память, внимание, речь, умение решать логические задачи. Воспитывать грамотного пешехода и велосипедиста, способствовать формированию ответственного отношения детей к вопросам личной безопасности на дороге, поддержать интерес  к изучению правил дорожного движения.</w:t>
      </w:r>
    </w:p>
    <w:p>
      <w:pPr>
        <w:pStyle w:val="Style15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ивизация словаря</w:t>
      </w:r>
      <w:r>
        <w:rPr>
          <w:rFonts w:cs="Times New Roman" w:ascii="Times New Roman" w:hAnsi="Times New Roman"/>
          <w:sz w:val="28"/>
          <w:szCs w:val="28"/>
        </w:rPr>
        <w:t>: велосипедист, седло, звездочка передачи, цеп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: Компьютерная презентация Power Point</w:t>
      </w:r>
      <w:r>
        <w:rPr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карточки с изображением улицы города, велосипеда, раздаточный материал для выполнения задан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ие приемы</w:t>
      </w:r>
      <w:r>
        <w:rPr>
          <w:rFonts w:cs="Times New Roman" w:ascii="Times New Roman" w:hAnsi="Times New Roman"/>
          <w:sz w:val="28"/>
          <w:szCs w:val="28"/>
        </w:rPr>
        <w:t>: Художественное слово, беседа, рассказ воспитателя, вопросы,  решение проблемной ситуации, игровой прием, поощр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варительная работа</w:t>
      </w:r>
      <w:r>
        <w:rPr>
          <w:rFonts w:cs="Times New Roman" w:ascii="Times New Roman" w:hAnsi="Times New Roman"/>
          <w:sz w:val="28"/>
          <w:szCs w:val="28"/>
        </w:rPr>
        <w:t>: рассматривание велосипеда, рассматривание плакатов, картин, дидактические, настольные игры,  чтение художественной литературы, разучивание физкультминуток, экскурсии по улицам поселк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занят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обрый день, дорогие ребята! Мы с вами находимся в городском управлении ГИБДД. Посмотрите, сколько мониторов находятся  здесь. На них можно увидеть  городское движение, которое передается видеокамерами, установленными на разных улицах города. Здесь видны все нарушения ПДД, которые совершают водители и пешеходы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смотрите, что происходит на улице Ленина? (Рассматривание разных  эпизодов,  обсуждения.) Вопросы  к детям во время обсуждений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Как называется часть дороги, по которой ходят  пешеходы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называется часть дороги, по которой ездят машины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то означают сигналы светофора? Сколько их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Где и как надо переходить дорогу? А  если нет нарисованной дорожки и нет светофора, как надо переходить дорогу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 вы думаете, правильно ли поступает мальчик? Почему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вучит  магнитофонная запись.) Дорогие слушатели! Сегодня в 9 часов 30 минут в Школе  дорожных наук состоится занятие по обучению правилам дорожного движения. Приглашаем всех желающих по адресу – п. Кукмор, улица Ленина, дом 77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бята, а вы хотите побывать в этой школе? (Да). А как же туда добраться? Свисток? Может, он волшебный  и поможет нам  оказаться в этой школе. Закрыли все глаза. Медленно поворачиваемся вокруг себя, а я произнесу волшебные слова. Крибли, крабли бумс! Открыли глаза. Вот перед нами школа   дорожных наук. Проходите, пожалуйста, садитесь. Урок первый  «Машиноведение»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охож на коня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седло у меня.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пицы есть. Они, признаться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вязанья не годятся.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это? Правильно, велосипед.    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u w:val="single"/>
        </w:rPr>
        <w:t>Слайд №1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осипед- это транспорт, на котором дети могут ездить самостоятельн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Как называют водителя велосипеда? (велосипедист). Велосипедист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амый активный участник движения. Чтобы поддерживать  свой велосипед в исправном состоянии, надо знать, как он устроен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кажите, из каких частей состоит  велосипед? (есть руль, рама, седло, передние и задние колеса со спицами, цепь, педали, звездочка передачи, звонок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ля чего нужен звонок? (Чтоб  подавать сигнал, предупреждать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олодцы, ребята! Вы правильно назвали все части велосипеда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Люди изобрели велосипед очень  давно. Первый велосипед появился много лет тому назад во Франции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лайд №2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был двухколесный  самокат с деревянной рамой без педалей  и  руля. Переднее  колесо не поворачивалось, а потому ехали на нем только по прямой, отталкиваясь от земли ногами. Он был похож на игрушку. Ее называли  «хобби хорз», т.е. игрушечная  лошадк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том придумали другой велосипед – костотряс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лайд №3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костотряса было два деревянных колеса. Когда ехали на нем, вот и трясло. На таком велосипеде очень трудно было  ездить  и англичане придумали  велосипед - паук.                        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</w:rPr>
        <w:t>Слайд №4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велосипеда-паука  было впереди огромное металлическое колесо с множеством тонких спиц, которые напоминали паутин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йчас мы видим на дорогах  самые разные велосипеды: горные, взрослые,  подростковые.          </w:t>
      </w:r>
      <w:r>
        <w:rPr>
          <w:rFonts w:cs="Times New Roman" w:ascii="Times New Roman" w:hAnsi="Times New Roman"/>
          <w:sz w:val="28"/>
          <w:szCs w:val="28"/>
          <w:u w:val="single"/>
        </w:rPr>
        <w:t>Слайд №5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Есть трехколесные, четырехколесные  велосипеды. </w:t>
      </w:r>
      <w:r>
        <w:rPr>
          <w:rFonts w:cs="Times New Roman" w:ascii="Times New Roman" w:hAnsi="Times New Roman"/>
          <w:sz w:val="28"/>
          <w:szCs w:val="28"/>
          <w:u w:val="single"/>
        </w:rPr>
        <w:t>Слайд №6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ебята, как вы думаете, в чем  преимущество велосипеда  над другими видами транспорта. (Он дешев, не нуждается в топливе, не загрязняет воздух, ездить на велосипеде полезно для здоровья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минутк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йчас мы станем велосипедистами. Для того, чтоб поехать, нужно накачать колеса. Приготовились, взяли насосы. Сначала  накачаем одно колесо, потом другое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и- ши –ши – накачаем шины мы ( наклоны вперед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а- ша ша – едем дружно, не спеша (имитируют  езду на велосипеде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о-шо-шо – прокатились хорошо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елосипедист - участник движения. Поэтому он должен твердо знать правила дорожного движения и выполнять и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 проезжей части улицы детям до 14 лет ездить запрещено. Об этом надо помнить. Вам и вашим сверстникам  можно ездить на велосипеде  только во дворах и парках на закрытых для других видов транспорта площадках и дорожках.           </w:t>
      </w:r>
      <w:r>
        <w:rPr>
          <w:rFonts w:cs="Times New Roman" w:ascii="Times New Roman" w:hAnsi="Times New Roman"/>
          <w:sz w:val="28"/>
          <w:szCs w:val="28"/>
          <w:u w:val="single"/>
        </w:rPr>
        <w:t>Слайд №7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велосипеде  можно ездить в местах,  где есть специальный знак «Велосипедная дорожка»  </w:t>
      </w:r>
      <w:r>
        <w:rPr>
          <w:rFonts w:cs="Times New Roman" w:ascii="Times New Roman" w:hAnsi="Times New Roman"/>
          <w:sz w:val="28"/>
          <w:szCs w:val="28"/>
          <w:u w:val="single"/>
        </w:rPr>
        <w:t>Слайд №8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А под знак « Велосипедное движение запрещено» ехать нельзя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лайд №9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-Нельзя ездить на велосипеде, держась за руль одной рукой.  </w:t>
      </w:r>
      <w:r>
        <w:rPr>
          <w:rFonts w:cs="Times New Roman" w:ascii="Times New Roman" w:hAnsi="Times New Roman"/>
          <w:sz w:val="28"/>
          <w:szCs w:val="28"/>
          <w:u w:val="single"/>
        </w:rPr>
        <w:t>Слайд №10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-Нельзя ездить на велосипеде  по двое или более. </w:t>
      </w:r>
      <w:r>
        <w:rPr>
          <w:rFonts w:cs="Times New Roman" w:ascii="Times New Roman" w:hAnsi="Times New Roman"/>
          <w:sz w:val="28"/>
          <w:szCs w:val="28"/>
          <w:u w:val="single"/>
        </w:rPr>
        <w:t>Слайд№11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ельзя брать на буксир другого велосипедиста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Слайд№12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йчас у нас перемена. Проводится подвижная игра «Светофор». (При зеленом сигнале бегают по залу, при желтом – переходят на шаг, при красном сигнале  останавливаются.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едующий урок - «Дорожная математика»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ебята, переверните лист бумаги, который лежит перед вами.  На первом уроке  мы с вами рассмотрели, из каких частей состоит велосипед. Внимательно рассмотрите и нарисуйте, чего на вашем велосипеде не хватает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то ты дорисовал? А это что у велосипеда? Как называется эта часть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сейчас мы с вами поиграем в игру «Что на что похоже?» (колесо – круг, педаль – прямоугольник, седло - треугольник, звездочка передачи – многоугольник.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ушайте задачи: </w:t>
      </w:r>
      <w:r>
        <w:rPr>
          <w:rFonts w:cs="Times New Roman" w:ascii="Times New Roman" w:hAnsi="Times New Roman"/>
          <w:sz w:val="28"/>
          <w:szCs w:val="28"/>
          <w:u w:val="single"/>
        </w:rPr>
        <w:t>Слайд №13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льчик едет на велосипеде, на автобусной остановке видит Красную Шапочку и Незнайку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вези меня до аптеки, - просит его Красная Шапочка, - у меня бабушка болеет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т, меня, - просит Незнайк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то поедет с мальчиком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твет:</w:t>
      </w:r>
      <w:r>
        <w:rPr>
          <w:rFonts w:cs="Times New Roman" w:ascii="Times New Roman" w:hAnsi="Times New Roman"/>
          <w:sz w:val="28"/>
          <w:szCs w:val="28"/>
        </w:rPr>
        <w:t xml:space="preserve"> Никто, на велосипеде разрешено ехать только одному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лайд №14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годня у Винни – Пуха день рождение. Ему исполнилось шесть лет. В этот день ему купили большой двухколёсный велосипед. И он, чтобы весь город видел его подарок, решил прокататься  по улице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Какие ошибки допустил Вини – Пух?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sz w:val="28"/>
          <w:szCs w:val="28"/>
        </w:rPr>
        <w:t>детям до 14 лет выезжать на дорогу запрещено. Детворе – ездить можно во двор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лайд №15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меро ребят играли на проезжей части улицы. Двое пошли домой. </w:t>
      </w:r>
      <w:r>
        <w:rPr>
          <w:rFonts w:cs="Times New Roman" w:ascii="Times New Roman" w:hAnsi="Times New Roman"/>
          <w:b/>
          <w:i/>
          <w:sz w:val="28"/>
          <w:szCs w:val="28"/>
        </w:rPr>
        <w:t>Сколько ребят поступили правильно?</w:t>
      </w:r>
      <w:r>
        <w:rPr>
          <w:rFonts w:cs="Times New Roman" w:ascii="Times New Roman" w:hAnsi="Times New Roman"/>
          <w:sz w:val="28"/>
          <w:szCs w:val="28"/>
        </w:rPr>
        <w:t xml:space="preserve"> ( Никто, т.к. на проезжей части играть нельзя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мена. Под музыку будем бегать, как только музыка остановится  собираем дорожные знаки,  которые лежат на полу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едующий урок - «Дорожная азбука»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ашей стране множество дорог, по которым ездят  разнообразные машины. На каждую дорогу надо нанести разметку, поставить оборудования для обеспечения  безопасного движения. Помогите мне превратить один предмет, связанный с дорожным движением в несколько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 велосипед – много (велосипедов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 поворот – много (поворотов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 пешеход – много (пешеходов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 светофор – (много светофоров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 машина – (много машин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 дорога – (много) дорог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дактическая игра  «Правила езды на велосипеде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смотрите на рисунки и зачеркните тех велосипедистов, которые нарушают правила езды   на велосипед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олодцы! Сегодня мы с вами   поговорили о велосипеде, играли в разные  игры, вспомнили дорожные знаки и правила. Вы все были внимательны и сообразительны. До новых встреч в Школе  дорожных наук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чь – сложная психическая функция. Не являясь врожденной способностью человека, речевая деятельность формируется постепенно и зависит от состояния путей и центров головного мозга и всей высшей нервной деятельности в целом. 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ие же условия необходимы для своевременного и правильного формирования речи? Главное, чтоб ребенок был соматически здоров, психически активен, имел полноценное речевое окружение, испытывал потребность в речевом общении, обладал нормальным слухом и интеллектом. Считается, что после 3 лет речь ребенка практически сформирована и становится для него основным средством общения, орудием мышления. Различные отклонения в становлении речи приводят не только к ограниченному речевому общению, но и отрицательно влияют на развитие личности. </w:t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ноценно развитая речь возможна только при таких хорошо развитых познавательных процессах, как внимание, память,  мышление. Поэтому взрослые, общаясь с детьми, должны совершенствовать мыслительные операции ребенка, улучшать и расширять возможности запоминания, активизировать внимание, развивать способности к творчеству, поощрять воображение. 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ывая уровень развития речи ребенка, следует обращаться к нему с адекватными просьбами что-то повторить или сказать. К примеру, если ребенок начал только что овладевать словарем и простыми грамматическими категориями, родители, обращаясь к нему с вопросами, не должны требовать от него развернутого ответа с правильным грамматическим оформлением.  </w:t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бенка надо побуждать к речи. Его успехи необходимо поощрять, постоянно ставя перед ним новые задачи. Создавайте ситуации, в которых ребенок будет стремиться вступать с вами в речевой контакт. Для этого в домашних условиях существует масса возможностей, например, пальчиковые персонажи или кукольный театр. Поощряйте любопытство, стремление задать вопросы, отвечайте на каждый детский вопрос.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ую роль играет эмоциональный контакт со взрослым: деловое сотрудничество с ним, речевое взаимодействие, организация совместной предметной и игровой деятельности. Включайте речь во все виды деятельности: во время одевания, купания, во время игры и т.д.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кими упражнениями можно развивать речь? </w:t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атриваете ли вы картинку, слушаете ли сказку, читаете ли книгу – обращайте внимание ребенка на редко встречающиеся в бытовых разговорах обороты речи, спрашивайте, что значит то или иное слово. </w:t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грайте в игру «Доскажи словечко»: взрослый читает короткое стихотворение, а ребенок должен догадаться и назвать последнее в нем слово. </w:t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йте в слова. К таким заданиям можно отнести:</w:t>
      </w:r>
    </w:p>
    <w:p>
      <w:pPr>
        <w:pStyle w:val="Normal"/>
        <w:spacing w:lineRule="auto" w:line="240" w:before="0" w:after="120"/>
        <w:ind w:left="9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ми словами, красками можно описать время года.</w:t>
      </w:r>
    </w:p>
    <w:p>
      <w:pPr>
        <w:pStyle w:val="Normal"/>
        <w:spacing w:lineRule="auto" w:line="240" w:before="0" w:after="120"/>
        <w:ind w:left="9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зови слово-предмет, слово-действие, слово-цвет, только веселые слова и т. д. </w:t>
      </w:r>
    </w:p>
    <w:p>
      <w:pPr>
        <w:pStyle w:val="Normal"/>
        <w:spacing w:lineRule="auto" w:line="240" w:before="0" w:after="120"/>
        <w:ind w:left="9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кажи о предмете: какой он, что он может делать.</w:t>
      </w:r>
    </w:p>
    <w:p>
      <w:pPr>
        <w:pStyle w:val="Normal"/>
        <w:spacing w:lineRule="auto" w:line="240" w:before="0" w:after="120"/>
        <w:ind w:left="92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грайте в игру: «Если бы, да кабы..». ребенку предлагается закончить предложение:</w:t>
      </w:r>
    </w:p>
    <w:p>
      <w:pPr>
        <w:pStyle w:val="Normal"/>
        <w:spacing w:lineRule="auto" w:line="240" w:before="0" w:after="120"/>
        <w:ind w:left="9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б я был Улицей, то я бы…, потому что...  . (Музыкой, дождиком, мандарином).</w:t>
      </w:r>
    </w:p>
    <w:p>
      <w:pPr>
        <w:pStyle w:val="Normal"/>
        <w:spacing w:lineRule="auto" w:line="240" w:before="0" w:after="120"/>
        <w:ind w:left="9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грайте в игру «Хорошо-плохо».</w:t>
      </w:r>
    </w:p>
    <w:p>
      <w:pPr>
        <w:pStyle w:val="Normal"/>
        <w:spacing w:lineRule="auto" w:line="240" w:before="0" w:after="120"/>
        <w:ind w:left="9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хорошего в Бабе-яге, а что плохого? (в болезни, дождике…)</w:t>
      </w:r>
    </w:p>
    <w:p>
      <w:pPr>
        <w:pStyle w:val="Normal"/>
        <w:spacing w:lineRule="auto" w:line="240" w:before="0" w:after="120"/>
        <w:ind w:left="9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грайте слова с противоположным значением.</w:t>
      </w:r>
    </w:p>
    <w:p>
      <w:pPr>
        <w:pStyle w:val="Normal"/>
        <w:spacing w:lineRule="auto" w:line="240" w:before="0" w:after="120"/>
        <w:ind w:left="9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грайте слова где изменяется только один звук. (почка, дочка, точка). </w:t>
      </w:r>
    </w:p>
    <w:p>
      <w:pPr>
        <w:pStyle w:val="Normal"/>
        <w:spacing w:lineRule="auto" w:line="240" w:before="0" w:after="120"/>
        <w:ind w:left="9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едложите ребенку пересказать сказку.</w:t>
      </w:r>
    </w:p>
    <w:p>
      <w:pPr>
        <w:pStyle w:val="Normal"/>
        <w:spacing w:lineRule="auto" w:line="240" w:before="0" w:after="120"/>
        <w:ind w:left="9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Учите ребенка составлять рассказ по картинке. </w:t>
      </w:r>
    </w:p>
    <w:p>
      <w:pPr>
        <w:pStyle w:val="Normal"/>
        <w:spacing w:lineRule="auto" w:line="240" w:before="0" w:after="120"/>
        <w:ind w:left="9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ните: Ребенка очень легко сбить: достаточно порой ухмылки, насмешки, оттенка недоверия – и увлеченный говорун сразу скисает!         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18:17:00Z</dcterms:created>
  <dc:creator>Хабибуллина</dc:creator>
  <dc:description/>
  <cp:keywords/>
  <dc:language>en-US</dc:language>
  <cp:lastModifiedBy>Sam</cp:lastModifiedBy>
  <cp:lastPrinted>2010-11-01T15:04:00Z</cp:lastPrinted>
  <dcterms:modified xsi:type="dcterms:W3CDTF">2011-04-27T18:27:00Z</dcterms:modified>
  <cp:revision>18</cp:revision>
  <dc:subject/>
  <dc:title/>
</cp:coreProperties>
</file>