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БОУ ЦРР д/с № 2312 «Оазис» </w:t>
        <w:br/>
        <w:t>Жаафар З.Ж., воспитатель</w:t>
      </w:r>
      <w:r>
        <w:rPr>
          <w:rFonts w:cs="Times New Roman" w:ascii="Times New Roman" w:hAnsi="Times New Roman"/>
          <w:b/>
          <w:sz w:val="24"/>
          <w:szCs w:val="24"/>
        </w:rPr>
        <w:br/>
        <w:br/>
        <w:br/>
        <w:t xml:space="preserve">                  Конспект занятия на прогулке  (вторая младшая группа).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br/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Цель: </w:t>
      </w:r>
      <w:r>
        <w:rPr>
          <w:rFonts w:cs="Times New Roman" w:ascii="Times New Roman" w:hAnsi="Times New Roman"/>
          <w:sz w:val="24"/>
          <w:szCs w:val="24"/>
        </w:rPr>
        <w:t>сформировать у детей первые связные представления об этом времени года, соорудить зимнюю постройку, обыграть её.</w:t>
        <w:br/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од прогулки: </w:t>
        <w:br/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время сборов на прогулку воспитатель говорит: «Ребята, обратите внимание на свою одежду. Мы все тепло одеваемся, у нас теплые куртки, теплые сапоги, теплые шапки, у нас у всех варежки. Почему? (ответы детей). Потому что на улице холодно, морозно, на улице сейчас – зима. Нужно тепло одеваться зимой, чтобы ветер нас не продул, чтобы мы не простудились. Все оделись? А варежки никто не забыл? Молодцы! Сегодня мы с собой возьмем кукол на прогулку, они у нас тоже тепло одеты».</w:t>
        <w:br/>
        <w:t xml:space="preserve">     Выйдя на прогулку, воспитатель обращает внимание детей на одежду прохожих, что все люди тепло одеты. И мальчик бежит и подпрыгивает, чтобы ему холодно не было. И птички все попрятались от холода.</w:t>
        <w:br/>
        <w:t xml:space="preserve">     Воспитатель: «Ребята, посмотрите, какой сегодня снег?» Дети берут лопатки, набирают снег, подбрасывают его. Снег разлетается легким облачком. Затем ребята пробуют слепить комочки из снега – ничего не вышло. Воспитатель уточняет: «Снег сыпучий. Лепить сегодня нельзя», - решают все и договариваются делать снежную горку для кукол. Все подходят к снежному валу, где лучше соорудить горку: ближе к веранде или поближе к песочнице, выше или ниже снежного вала. Начинают работать.</w:t>
        <w:br/>
        <w:t xml:space="preserve">     Воспитатель вырубает из снега большую высокую горку. Дети помогают: подчищают края, отгребают снег, подравнивают.</w:t>
        <w:br/>
        <w:t xml:space="preserve">     Как только постройка завершена, ребята относят инвентарь на место, собрав ведерки, лопатки, всё хорошо отряхнув от снега. Затем ребята начинают катать кукол с горки. Воспитатель следит, чтобы дети играли дружно, уступали друг другу.</w:t>
        <w:br/>
        <w:t xml:space="preserve">     Затем воспитатель организовывает подвижную игру «Лохматый пес». Воспитатель сажает за горкой яркую игрушечную собачку и объясняет детям: «Ребята, посмотрите, здесь около нашей горки кто-то спит…  Посмотрите внимательно, это спит собачка, попробуем ее разбудить».</w:t>
        <w:br/>
        <w:br/>
        <w:t xml:space="preserve">     Ход игры: </w:t>
        <w:br/>
        <w:t xml:space="preserve">     </w:t>
        <w:br/>
        <w:t xml:space="preserve">     Воспитатель произносит текст стихотворения, жестом приглашая детей выполнить соответствующие действия:</w:t>
        <w:br/>
        <w:t xml:space="preserve">     Вот лежит лохматый пес,</w:t>
        <w:br/>
        <w:t xml:space="preserve">     В лапы свой уткнувши нос,</w:t>
        <w:br/>
        <w:t xml:space="preserve">     Тихо, смирно он лежит,</w:t>
        <w:br/>
        <w:t xml:space="preserve">     Не то дремлет, не то спит.</w:t>
        <w:br/>
        <w:t xml:space="preserve">     Подойдем к нему, разбудим</w:t>
        <w:br/>
        <w:t xml:space="preserve">     И посмотрим, что-то будет…</w:t>
        <w:br/>
        <w:t xml:space="preserve">     Дети осторожно подкрадываются к собачке, тихо-тихо зовут: «Собачка, собачка, поиграй с нами!»  Собачка «лает». Дети разбегаются в разные стороны. Игра повторяется 2-3 раза. После игры дети опять переходят к самостоятельной деятельности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05:00Z</dcterms:created>
  <dc:creator>farealya</dc:creator>
  <dc:description/>
  <cp:keywords/>
  <dc:language>en-US</dc:language>
  <cp:lastModifiedBy>farealya</cp:lastModifiedBy>
  <dcterms:modified xsi:type="dcterms:W3CDTF">2012-02-14T17:04:00Z</dcterms:modified>
  <cp:revision>3</cp:revision>
  <dc:subject/>
  <dc:title/>
</cp:coreProperties>
</file>