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убличный докла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иректора краевого государственного казенного специального (коррекционного)  образовательного учреждения для обучающихся, воспитанников с ограниченными возможностями  здоровья  «Первомайская специальная (коррекционная) общеобразовательная школа-интернат»   Грищенко Антонины Владимиро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 Общая характеристика учрежд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реждение создано по решению исполнительно комитета Михайловского районного Совета депутатов трудящихся 22 июня 1965 года № 187 с наименованием «Вспомогательная школа-интернат». На основании постановления Администрации Приморского края от 15 мая 2006 года  №119-па «О безвозмездной передаче муниципального учреждения, находящегося в муниципальной собственности Михайловского муниципального района, в государственную собственность Приморского края» Учреждение передано в государственную собственность Приморского кр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адрес учреждения: 692641 Россия, Приморский край, Михайловский район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 Первомайское, ул.Школьная, 26</w:t>
      </w:r>
    </w:p>
    <w:p>
      <w:pPr>
        <w:pStyle w:val="Normal"/>
        <w:jc w:val="both"/>
        <w:rPr/>
      </w:pPr>
      <w:r>
        <w:rPr/>
        <w:tab/>
        <w:t>Фактический адрес: 692641 Россия, Приморский край, Михайловский район, с. Первомайское, ул.Школьная, 26</w:t>
      </w:r>
    </w:p>
    <w:p>
      <w:pPr>
        <w:pStyle w:val="Normal"/>
        <w:jc w:val="both"/>
        <w:rPr/>
      </w:pPr>
      <w:r>
        <w:rPr/>
        <w:tab/>
        <w:t xml:space="preserve">Грищенко Антонина Владимировна, директор </w:t>
      </w:r>
    </w:p>
    <w:p>
      <w:pPr>
        <w:pStyle w:val="Normal"/>
        <w:jc w:val="both"/>
        <w:rPr/>
      </w:pPr>
      <w:r>
        <w:rPr/>
        <w:tab/>
        <w:t xml:space="preserve"> 5-32-70 – директор </w:t>
      </w:r>
    </w:p>
    <w:p>
      <w:pPr>
        <w:pStyle w:val="Normal"/>
        <w:jc w:val="both"/>
        <w:rPr/>
      </w:pPr>
      <w:r>
        <w:rPr/>
        <w:tab/>
        <w:t xml:space="preserve"> 5-32-00 – заместитель директора по учебной работе, бухгалтерия</w:t>
      </w:r>
    </w:p>
    <w:p>
      <w:pPr>
        <w:pStyle w:val="Normal"/>
        <w:jc w:val="both"/>
        <w:rPr/>
      </w:pPr>
      <w:r>
        <w:rPr/>
        <w:tab/>
        <w:t>Факс – (42346)  5-32-70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- </w:t>
      </w:r>
      <w:r>
        <w:rPr>
          <w:lang w:val="en-US"/>
        </w:rPr>
        <w:t>http</w:t>
      </w:r>
      <w:r>
        <w:rPr/>
        <w:t xml:space="preserve">: // </w:t>
      </w:r>
      <w:hyperlink r:id="rId2">
        <w:r>
          <w:rPr>
            <w:rStyle w:val="InternetLink"/>
            <w:lang w:val="en-US"/>
          </w:rPr>
          <w:t>pervomajskoeksh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адрес электронной почты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реждение является юридическим лицом, имеет самостоятельный баланс.</w:t>
      </w:r>
    </w:p>
    <w:p>
      <w:pPr>
        <w:pStyle w:val="Normal"/>
        <w:jc w:val="both"/>
        <w:rPr/>
      </w:pPr>
      <w:r>
        <w:rPr/>
        <w:tab/>
        <w:t>Учредителем (собственником имущества) учреждения  является Приморский край. От имени Приморского края права Учредителя осуществляют Администрация Приморского края, департамент образования и науки Приморского края, департамент имущественных отношений Приморского края в пределах их компетенции.</w:t>
      </w:r>
    </w:p>
    <w:p>
      <w:pPr>
        <w:pStyle w:val="Normal"/>
        <w:jc w:val="both"/>
        <w:rPr/>
      </w:pPr>
      <w:r>
        <w:rPr/>
        <w:tab/>
        <w:t>Свидетельство о внесении учреждения в единый реестр юридических лиц: серия 25 № 003484177 выдано  09.02.2011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НН / КПП:  2520007581/ 25200100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ой государственный регистрационный номер: 1022500864693</w:t>
      </w:r>
    </w:p>
    <w:p>
      <w:pPr>
        <w:pStyle w:val="Normal"/>
        <w:jc w:val="both"/>
        <w:rPr/>
      </w:pPr>
      <w:r>
        <w:rPr/>
        <w:tab/>
        <w:t>Лицензия на образовательную деятельность:     серия РО № 015296 выдана 14.02.2011 г., регистрационный номер 85. Срок действия лицензии- бессрочно.</w:t>
      </w:r>
    </w:p>
    <w:p>
      <w:pPr>
        <w:pStyle w:val="Normal"/>
        <w:jc w:val="both"/>
        <w:rPr/>
      </w:pPr>
      <w:r>
        <w:rPr/>
        <w:tab/>
        <w:t>Свидетельство о государственной аккредитации: серия ОП   018269  выдано 16.02.2011 г. регистрационный № 21, срок действия 27.03.2013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ип учреждения - специальное (коррекционное) образовательное учреждение для обучающихся, воспитанников с ограниченными возможностями здоровь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ид учреждения - специальная (коррекционная) общеобразовательная школа-интерн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2. Особенности образовательного процесс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Обучение и воспитание в Учреждении ведутся на русском языке.</w:t>
      </w:r>
    </w:p>
    <w:p>
      <w:pPr>
        <w:pStyle w:val="Normal"/>
        <w:ind w:firstLine="708"/>
        <w:jc w:val="both"/>
        <w:rPr/>
      </w:pPr>
      <w:r>
        <w:rPr/>
        <w:t>Зачисление обучающихся, воспитанников оформляется приказом директора школы на основании заявления родителей (законных представителей) при наличии заключения психолого-медико-педагогической комиссии, направления департамента образования и науки Приморского кра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Образовательный процесс осуществляется  в соответствии с образовательными программами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для 1-4, 5-9 классов, составленных на базе основных общеобразовательных программ начального общего образования с учетом особенностей психофизического развития и возможностей обучающихся, воспитанников, дополнительного образования с использованием традиционных и инновационных технолог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Организация учебно-воспитательного процесса строится на педагогически обоснованном выборе учителем (воспитателем) форм и методов обучения и воспитания, обеспечивающих детям получение необходимых знаний и умений, коррекцию недостатков психофизического развития, подготовку их к самостоятельной жизни и труду, адаптацию в обществе. </w:t>
      </w:r>
    </w:p>
    <w:p>
      <w:pPr>
        <w:pStyle w:val="Normal"/>
        <w:jc w:val="center"/>
        <w:rPr/>
      </w:pPr>
      <w:r>
        <w:rPr/>
        <w:tab/>
        <w:t xml:space="preserve">В учреждении оказывается специализированная (коррекционная) помощь детям с ограниченными возможностями здоровья (деятельность педагогов-логопедов, дефектологов, психологов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Цели и задачи деятельности учреждения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гарантий права на образов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кции отклонения в интеллектуальном развитии детей с ограниченными возможностями здоровья в процессе общеобразовательной трудовой подготовки, способствующей их социальной адапт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бщей культуры личности обучающихся, воспитанников на основе усвоения  обязательного минимума содержания, их адаптация к жизни в обще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благоприятных условий для разностороннего развития лич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основы осознанного выбора и последующего освоения профессиональных образовательных програм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гражданственности, патриотизма, трудолюбия, уважения к правам и свободам челове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здорового образа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безопасности  и здоровья воспитан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выпускников  к самостоятельной жизни, труду и  интеграция в общество.</w:t>
      </w:r>
    </w:p>
    <w:p>
      <w:pPr>
        <w:pStyle w:val="Normal"/>
        <w:ind w:firstLine="708"/>
        <w:jc w:val="both"/>
        <w:rPr/>
      </w:pPr>
      <w:r>
        <w:rPr/>
        <w:t>В школе-интернате имеются условия для досуговой деятельности и дополнительного образования детей с ограниченными возможностями здоровья.  Направленность дополнительного образования дет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культурно-спортивн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удожественно-эстетическ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о-биологическ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3.Условия осуществления образовательного процесс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  <w:t>Общая площадь здания школы 1425.4 кв.м</w:t>
      </w:r>
    </w:p>
    <w:p>
      <w:pPr>
        <w:pStyle w:val="Normal"/>
        <w:ind w:firstLine="708"/>
        <w:jc w:val="both"/>
        <w:rPr/>
      </w:pPr>
      <w:r>
        <w:rPr/>
        <w:t>Площадь  учебных кабинетов 485 кв.м</w:t>
      </w:r>
    </w:p>
    <w:p>
      <w:pPr>
        <w:pStyle w:val="Normal"/>
        <w:ind w:firstLine="708"/>
        <w:jc w:val="both"/>
        <w:rPr/>
      </w:pPr>
      <w:r>
        <w:rPr/>
        <w:t>Площадь спального корпуса 529,4 кв.м</w:t>
      </w:r>
    </w:p>
    <w:p>
      <w:pPr>
        <w:pStyle w:val="Normal"/>
        <w:ind w:firstLine="708"/>
        <w:jc w:val="both"/>
        <w:rPr/>
      </w:pPr>
      <w:r>
        <w:rPr/>
        <w:t>Площадь земельно-опытного учебного участка 0,5 га</w:t>
      </w:r>
    </w:p>
    <w:p>
      <w:pPr>
        <w:pStyle w:val="Normal"/>
        <w:ind w:firstLine="708"/>
        <w:jc w:val="both"/>
        <w:rPr/>
      </w:pPr>
      <w:r>
        <w:rPr/>
        <w:t>Имеются игровые и спортивные площадки, хоккейная коробка  для занятий физкультурой и спортом.</w:t>
      </w:r>
    </w:p>
    <w:p>
      <w:pPr>
        <w:pStyle w:val="Normal"/>
        <w:ind w:firstLine="708"/>
        <w:jc w:val="both"/>
        <w:rPr/>
      </w:pPr>
      <w:r>
        <w:rPr/>
        <w:t xml:space="preserve">Учреждение работает по пятидневной рабочей неделе. Режим дня, единое расписание составлено с учетом круглосуточного пребывания детей и обеспечивает сочетание обучения, труда и отдыха. В школе 9 классов. Наполняемость классов 12 чел. В учреждении обучается 107 человек. Из них 56 чел. - из многодетных семей, 76 – из малообеспеченных, 21 – из неблагополучных. </w:t>
      </w:r>
    </w:p>
    <w:p>
      <w:pPr>
        <w:pStyle w:val="Normal"/>
        <w:ind w:firstLine="708"/>
        <w:jc w:val="both"/>
        <w:rPr/>
      </w:pPr>
      <w:r>
        <w:rPr/>
        <w:t>Для учащихся организован подвоз школьным автобусом.</w:t>
      </w:r>
    </w:p>
    <w:p>
      <w:pPr>
        <w:pStyle w:val="Normal"/>
        <w:ind w:firstLine="708"/>
        <w:jc w:val="both"/>
        <w:rPr/>
      </w:pPr>
      <w:r>
        <w:rPr/>
        <w:t>Территория школы благоустроена, ограждена по периметру. Организовано круглосуточное дежурство. Имеется АПС с выводом на пульт «01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дровый состав учреждения стабильный. Количество педагогов - 32 че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ведения об администраци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 по административной долж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А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мач Ю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оспитатель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тонская Л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меет звание «Заслуженный учитель Российской Федерации»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Грищенко А.В. – директор школы </w:t>
      </w:r>
    </w:p>
    <w:p>
      <w:pPr>
        <w:pStyle w:val="Normal"/>
        <w:ind w:firstLine="708"/>
        <w:rPr/>
      </w:pPr>
      <w:r>
        <w:rPr/>
        <w:t>Награждены  знаком «Отличник народного образования РФ»:</w:t>
      </w:r>
    </w:p>
    <w:p>
      <w:pPr>
        <w:pStyle w:val="Normal"/>
        <w:rPr/>
      </w:pPr>
      <w:r>
        <w:rPr/>
        <w:t xml:space="preserve">                            </w:t>
      </w:r>
      <w:r>
        <w:rPr/>
        <w:t>Грищенко А.В. – директор школы, учитель истории</w:t>
      </w:r>
    </w:p>
    <w:p>
      <w:pPr>
        <w:pStyle w:val="Normal"/>
        <w:rPr/>
      </w:pPr>
      <w:r>
        <w:rPr/>
        <w:t xml:space="preserve">                            </w:t>
      </w:r>
      <w:r>
        <w:rPr/>
        <w:t>Склярова В.В.- учитель русского языка и литературы</w:t>
      </w:r>
    </w:p>
    <w:p>
      <w:pPr>
        <w:pStyle w:val="Normal"/>
        <w:ind w:firstLine="708"/>
        <w:rPr/>
      </w:pPr>
      <w:r>
        <w:rPr/>
        <w:t>Награжден  знаком «Отличник  образования Кыргызской республики»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маров А.Е. – учитель музыки</w:t>
      </w:r>
    </w:p>
    <w:p>
      <w:pPr>
        <w:pStyle w:val="Normal"/>
        <w:rPr/>
      </w:pPr>
      <w:r>
        <w:rPr/>
        <w:t xml:space="preserve"> </w:t>
      </w:r>
      <w:r>
        <w:rPr/>
        <w:tab/>
        <w:t>Имеют звание «Почетный работник народного образования»:</w:t>
      </w:r>
    </w:p>
    <w:p>
      <w:pPr>
        <w:pStyle w:val="Normal"/>
        <w:rPr/>
      </w:pPr>
      <w:r>
        <w:rPr/>
        <w:t xml:space="preserve">                           </w:t>
      </w:r>
      <w:r>
        <w:rPr/>
        <w:t>Пучкова Л.Г.- учитель русского языка и литературы</w:t>
      </w:r>
    </w:p>
    <w:p>
      <w:pPr>
        <w:pStyle w:val="Normal"/>
        <w:rPr/>
      </w:pPr>
      <w:r>
        <w:rPr/>
        <w:t xml:space="preserve">                           </w:t>
      </w:r>
      <w:r>
        <w:rPr/>
        <w:t>Ялтонская Л.В.- заместитель директора  по воспитательной работе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                           </w:t>
      </w:r>
      <w:r>
        <w:rPr/>
        <w:t>Роженцева С.В. – воспитатель</w:t>
      </w:r>
    </w:p>
    <w:p>
      <w:pPr>
        <w:pStyle w:val="Normal"/>
        <w:ind w:firstLine="708"/>
        <w:rPr/>
      </w:pPr>
      <w:r>
        <w:rPr/>
        <w:t xml:space="preserve">Награждены Почетной грамотой Министерства народного образования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                        </w:t>
      </w:r>
      <w:r>
        <w:rPr/>
        <w:t>Скляренко М.Н.- учитель физической культуры</w:t>
      </w:r>
    </w:p>
    <w:p>
      <w:pPr>
        <w:pStyle w:val="Normal"/>
        <w:rPr/>
      </w:pPr>
      <w:r>
        <w:rPr/>
        <w:t xml:space="preserve">                            </w:t>
      </w:r>
      <w:r>
        <w:rPr/>
        <w:t>Иванова Л.Ф. – воспитатель</w:t>
      </w:r>
    </w:p>
    <w:p>
      <w:pPr>
        <w:pStyle w:val="Normal"/>
        <w:rPr/>
      </w:pPr>
      <w:r>
        <w:rPr/>
        <w:t xml:space="preserve">                            </w:t>
      </w:r>
      <w:r>
        <w:rPr/>
        <w:t>Петрякова Н.М. – воспитатель</w:t>
      </w:r>
    </w:p>
    <w:p>
      <w:pPr>
        <w:pStyle w:val="Normal"/>
        <w:rPr/>
      </w:pPr>
      <w:r>
        <w:rPr/>
        <w:tab/>
        <w:t>Высшую квалификационную категорию имеют – 7 чел.</w:t>
      </w:r>
    </w:p>
    <w:p>
      <w:pPr>
        <w:pStyle w:val="Normal"/>
        <w:rPr/>
      </w:pPr>
      <w:r>
        <w:rPr/>
        <w:tab/>
        <w:t>Первую квалификационную категорию имеют – 11 чел.</w:t>
      </w:r>
    </w:p>
    <w:p>
      <w:pPr>
        <w:pStyle w:val="Normal"/>
        <w:rPr/>
      </w:pPr>
      <w:r>
        <w:rPr/>
        <w:tab/>
        <w:t>Вторую квалификационную категорию имеют – 9 че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 стажу работы </w:t>
        <w:tab/>
        <w:t xml:space="preserve">от 3до 10 лет </w:t>
        <w:tab/>
        <w:tab/>
        <w:t>– 7 чел.</w:t>
      </w:r>
    </w:p>
    <w:p>
      <w:pPr>
        <w:pStyle w:val="Normal"/>
        <w:rPr/>
      </w:pPr>
      <w:r>
        <w:rPr/>
        <w:tab/>
        <w:tab/>
        <w:tab/>
        <w:tab/>
        <w:t xml:space="preserve">от 10 до 15 лет </w:t>
        <w:tab/>
        <w:t>– 7 чел.</w:t>
      </w:r>
    </w:p>
    <w:p>
      <w:pPr>
        <w:pStyle w:val="Normal"/>
        <w:rPr/>
      </w:pPr>
      <w:r>
        <w:rPr/>
        <w:tab/>
        <w:tab/>
        <w:tab/>
        <w:tab/>
        <w:t xml:space="preserve">свыше 20 лет </w:t>
        <w:tab/>
        <w:t>– 18 ч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4. Результаты деятельности учреждения, качество образова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бучение в учреждении завершается  государственной (итоговой) аттестацией (экзаменом) по трудовому обучению. В 2010-2011 учебном году аттестованы 107 учащихся, из них  «хорошистов» 41 человек,  закончили школу 13 выпускников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Выбранные профили обучения готовят выпускников к жизни, труду  и  индивидуальной трудовой деятельности. В плане  профориентации  проводятся экскурсии в ПУ, на производство, оформлены профориентационные уголки. Изучение доступных профессий включено в план воспитательной работы.</w:t>
      </w:r>
    </w:p>
    <w:p>
      <w:pPr>
        <w:pStyle w:val="Normal"/>
        <w:jc w:val="both"/>
        <w:rPr/>
      </w:pPr>
      <w:r>
        <w:rPr/>
        <w:t>Одной из главных задач  школы является создание основы для выбора и последующего освоения профессиональных программ, ориентированных на потребность в рабочих кадрах, с учетом индивидуальных особенностей психофизического развития воспитанников.</w:t>
      </w:r>
    </w:p>
    <w:p>
      <w:pPr>
        <w:pStyle w:val="Normal"/>
        <w:jc w:val="center"/>
        <w:rPr/>
      </w:pPr>
      <w:r>
        <w:rPr/>
        <w:t>Направления в работе с выпускниками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ие в раб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аткое содержание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ич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нутренний 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армонии с собой. Взаимодействие с окружающим миром. Жизненная пози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риен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, которые необходимы выпускни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ологическая ориен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угрожающие здоровью человека. Алкоголь и его влияние на здоровье. Наркомания. Табакокурение. Влияние состояния здоровья на выбор профессии и формирования семь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– бытовая ориен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потребности человека. Потребность в жилье. Особенности поведения человека в различных жизненных ситуаци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и трудовая ориен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ПУ. Устройство на работу. Центр занятости населения. Индивидуально трудовая дея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ая ориен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емьи в жизни человека. Семейные отношения. Ответственность за воспитание детей. Забота о родител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 – экономическая ориен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ьи. Экономия. Основные экономические понят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доустройство выпускников КГКСКОУ Первомайская КШИ</w:t>
      </w:r>
    </w:p>
    <w:p>
      <w:pPr>
        <w:pStyle w:val="Normal"/>
        <w:jc w:val="center"/>
        <w:rPr/>
      </w:pPr>
      <w:r>
        <w:rPr/>
        <w:t>2006-2011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ыпущ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в настоящее время в П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ли П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поступление выпускников 2011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 трудоустро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– трудовая деятельность, сезон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т на учете в центре занят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удоустроен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 целью предотвращения проблем социализации учащихся (правонарушения, поведенческие риски) в течение учебного года проводится контроль  по сохранению контингента обучающихся, воспитанник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посещением уро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ды, беседы с учащимися, родителями, связь с администрациями сел, инспекцией по делам несовершеннолетних, ежедневный учет детей по тетрадям посещ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работой с «трудными» деть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инспектора по делам несовершеннолетних, соцпедагога, закрепление педагогов за учащимися, ведение и проверка дневников наблюд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работой со «слабыми» учащими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программы, дифференцированный подход в обучении и воспитании, психолого – педагогическое сопровождение, контрольные срез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родителями, общественными организаци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иска, посещение учащихся на дому, выездные родительские собр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ализ состояния здоровья и физического развития учащихся за 2010-2011 учебный год показа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болеваемость ОРЗ, ОРВИ снизилась и не носила эпидемический характ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Д» наблюдением охвачено 90% учащихся, по всем выявленным патологиям проводится квалификационное обследование и леч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подростки 15 – 17 лет обследованы флюорографи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R</w:t>
      </w:r>
      <w:r>
        <w:rPr/>
        <w:t>-Манту – 10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зились заболевания органов дых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щиеся привиты от гепатита В, столбняка, дифтерии, полиомиелита – 10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матически ослабленных детей  - 4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щиеся школы – интерната активно  участвуют в культурной жизни района, села, школ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желаем жить в мире без пожар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., 8кл, 4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1,2, 3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творческих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ь православ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ый в космос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,2,3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декоративно прикладного творчест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коративно прикладного творч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я учас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«Хокке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й кубок главы посел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 Социальная активность и внешние связи учрежд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Школа – интернат активно сотрудничает: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и поселений Михайлов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Центр занятости населения</w:t>
      </w:r>
    </w:p>
    <w:p>
      <w:pPr>
        <w:pStyle w:val="Normal"/>
        <w:numPr>
          <w:ilvl w:val="0"/>
          <w:numId w:val="2"/>
        </w:numPr>
        <w:rPr/>
      </w:pPr>
      <w:r>
        <w:rPr/>
        <w:t>Отдел социальной защиты населения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нальные училища Михайловского и Уссурийского районов</w:t>
      </w:r>
    </w:p>
    <w:p>
      <w:pPr>
        <w:pStyle w:val="Normal"/>
        <w:numPr>
          <w:ilvl w:val="0"/>
          <w:numId w:val="2"/>
        </w:numPr>
        <w:rPr/>
      </w:pPr>
      <w:r>
        <w:rPr/>
        <w:t>Предприятия Михайловского и Уссурийского районов</w:t>
      </w:r>
    </w:p>
    <w:p>
      <w:pPr>
        <w:pStyle w:val="Normal"/>
        <w:numPr>
          <w:ilvl w:val="0"/>
          <w:numId w:val="2"/>
        </w:numPr>
        <w:rPr/>
      </w:pPr>
      <w:r>
        <w:rPr/>
        <w:t>Михайловским РОВД, комиссия  по делам несовершеннолетних и защите их прав, отдел профилактики и безнадзорности</w:t>
      </w:r>
    </w:p>
    <w:p>
      <w:pPr>
        <w:pStyle w:val="Normal"/>
        <w:numPr>
          <w:ilvl w:val="0"/>
          <w:numId w:val="2"/>
        </w:numPr>
        <w:rPr/>
      </w:pPr>
      <w:r>
        <w:rPr/>
        <w:t>Территориальный отдел опеки и попечительства</w:t>
      </w:r>
    </w:p>
    <w:p>
      <w:pPr>
        <w:pStyle w:val="Normal"/>
        <w:numPr>
          <w:ilvl w:val="0"/>
          <w:numId w:val="2"/>
        </w:numPr>
        <w:rPr/>
      </w:pPr>
      <w:r>
        <w:rPr/>
        <w:t>СХПК им. Сунь  Ят–сена; фермерские хозяйства района</w:t>
      </w:r>
    </w:p>
    <w:p>
      <w:pPr>
        <w:pStyle w:val="Normal"/>
        <w:numPr>
          <w:ilvl w:val="0"/>
          <w:numId w:val="2"/>
        </w:numPr>
        <w:rPr/>
      </w:pPr>
      <w:r>
        <w:rPr/>
        <w:t>Школы района</w:t>
      </w:r>
    </w:p>
    <w:p>
      <w:pPr>
        <w:pStyle w:val="Normal"/>
        <w:numPr>
          <w:ilvl w:val="0"/>
          <w:numId w:val="2"/>
        </w:numPr>
        <w:rPr/>
      </w:pPr>
      <w:r>
        <w:rPr/>
        <w:t>Депутаты  района и се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6. Финансово – экономическая деятельность</w:t>
      </w:r>
    </w:p>
    <w:p>
      <w:pPr>
        <w:pStyle w:val="Normal"/>
        <w:ind w:firstLine="708"/>
        <w:jc w:val="both"/>
        <w:rPr/>
      </w:pPr>
      <w:r>
        <w:rPr/>
        <w:t>Финансовое обеспечение  деятельности  учреждения осуществляется из средств краевого бюджета на основании утвержденной бюджетной сметы. Годовой бюджет учреждения составляет 13796300 руб. На подготовку к учебному 2011-2012  году израсходовано 360 000 руб.  Использование бюджетных средств осуществляется согласно статьям финансирования. Школа не оказывает платных услуг. Не занимается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7.Решения, принятые по итогам общественного обсуждения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витие интереса учащихся к работе по конкретным профессиям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овладением учащимися технологическими операциями и приемами их выполнения</w:t>
      </w:r>
    </w:p>
    <w:p>
      <w:pPr>
        <w:pStyle w:val="Normal"/>
        <w:numPr>
          <w:ilvl w:val="0"/>
          <w:numId w:val="6"/>
        </w:numPr>
        <w:rPr/>
      </w:pPr>
      <w:r>
        <w:rPr/>
        <w:t>Дальнейшая коррекция трудовой деятельности учащихся</w:t>
      </w:r>
    </w:p>
    <w:p>
      <w:pPr>
        <w:pStyle w:val="Normal"/>
        <w:numPr>
          <w:ilvl w:val="0"/>
          <w:numId w:val="6"/>
        </w:numPr>
        <w:rPr/>
      </w:pPr>
      <w:r>
        <w:rPr/>
        <w:t>Профилактика физических, интеллектуальных и эмоциональных перегрузок ( психолого – медико – педагогическое сопровождение учащихся)</w:t>
      </w:r>
    </w:p>
    <w:p>
      <w:pPr>
        <w:pStyle w:val="Normal"/>
        <w:numPr>
          <w:ilvl w:val="0"/>
          <w:numId w:val="6"/>
        </w:numPr>
        <w:rPr/>
      </w:pPr>
      <w:r>
        <w:rPr/>
        <w:t>Реализация системного подхода в обучении и воспита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ьно соотносить инновационные и традиционные формы обучения и воспитани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8.Заключение. Перспективы и планы развития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Школа продолжает работать  в форме личностно – ориентированного  подхода в обучении и воспитании учащихся  и решать поставленные перед ней цели и задач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азание помощи детям, испытывающим трудности в усвоении образовательных програм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индивидуальной; психологической, социальной, медицинской помощи детя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Создание условий способствующих умственному, эмоциональному и физическому развитию лично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социальной защиты; социальной адаптации обучающихс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Усвоение образовательных программ 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eastAsia="en-US"/>
        </w:rPr>
        <w:t xml:space="preserve"> вид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храны и укрепления здоровья обучающих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/>
        <w:t>Директор КГКСКОУ Первомайской  КШИ                                      А.В. Грищ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vomajskoeksh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37:00Z</dcterms:created>
  <dc:creator>user</dc:creator>
  <dc:description/>
  <cp:keywords/>
  <dc:language>en-US</dc:language>
  <cp:lastModifiedBy>Admin</cp:lastModifiedBy>
  <cp:lastPrinted>2011-07-22T16:01:00Z</cp:lastPrinted>
  <dcterms:modified xsi:type="dcterms:W3CDTF">2011-08-03T06:10:00Z</dcterms:modified>
  <cp:revision>17</cp:revision>
  <dc:subject/>
  <dc:title/>
</cp:coreProperties>
</file>