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 Лицей № 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района г.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но-музыкальная компози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  <w:u w:val="single"/>
        </w:rPr>
        <w:t>«Пусть будет шире дружбы круг!</w:t>
      </w:r>
      <w:r>
        <w:rPr>
          <w:b/>
          <w:i/>
          <w:sz w:val="44"/>
          <w:szCs w:val="44"/>
        </w:rPr>
        <w:t>»</w:t>
      </w:r>
    </w:p>
    <w:p>
      <w:pPr>
        <w:pStyle w:val="Normal"/>
        <w:jc w:val="center"/>
        <w:rPr/>
      </w:pPr>
      <w:r>
        <w:rPr>
          <w:sz w:val="32"/>
          <w:szCs w:val="32"/>
        </w:rPr>
        <w:t>(для 5-6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Авторы: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музыки перв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исеева Вера Семён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 по В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уркина Маргарит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-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-музыкальная компози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Пусть будет шире дружбы круг!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5-7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толерантного пове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высоконравственных представлений о ценности и значимости дружбы в жизни челове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проявления детьми своих творческих способ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идеоклип «Бродячие артисты» (без звука) на фоне которого исполняется песня из м/ф «Бременские музыкант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чего на свете лучше нету,</w:t>
        <w:br/>
        <w:t>Чем бродить друзьям по белу свету.</w:t>
        <w:br/>
        <w:t>Тем, кто дружен, не страшны тревоги,</w:t>
        <w:br/>
        <w:t>Нам любые дороги.</w:t>
        <w:br/>
        <w:br/>
        <w:t>Наш ковер - цветочная поляна.</w:t>
        <w:br/>
        <w:t>Наши стены - сосны великаны.</w:t>
        <w:br/>
        <w:t>Наша крыша - небо голубое,</w:t>
        <w:br/>
        <w:t>Наше счастье - жить такой судьбою.</w:t>
        <w:br/>
        <w:br/>
        <w:t>Мы свое призванье не забудем:</w:t>
        <w:br/>
        <w:t>Смех и радость мы приносим людям.</w:t>
        <w:br/>
        <w:t xml:space="preserve">Нам дворцов заманчивые своды </w:t>
        <w:br/>
        <w:t>Не заменят никогда своб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называть вас всех друзь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предстоит серьезный разгов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сь сегодня не случайн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ультурный город н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цей наш многонацион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др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ом др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ами мы решили поделиться!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ш секрет откроем вам не сра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только слушайте с открытою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рим, скоро все поймете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всегда возьмете наш секрет с собой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чается, бываем один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хватает нам душевной тепл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м мы задумчивы и ст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ому как будто не нуж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ветит солнышко неяр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желанья рис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, играть не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ак, скажите, не скучат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сразу красками напол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тся вдруг все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с тобою рядом бу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настоящий, верный друг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Альбом»  Васина В.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се учащиеся исполняют песню о дружбе «Ты, да я, да мы с тобой»</w:t>
      </w:r>
    </w:p>
    <w:p>
      <w:pPr>
        <w:pStyle w:val="Normal"/>
        <w:rPr>
          <w:i/>
          <w:i/>
          <w:iCs/>
          <w:sz w:val="27"/>
          <w:szCs w:val="27"/>
          <w:u w:val="single"/>
        </w:rPr>
      </w:pPr>
      <w:r>
        <w:rPr>
          <w:i/>
          <w:iCs/>
          <w:sz w:val="27"/>
          <w:szCs w:val="27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На сцене появляются два ученика, читают как диалог стихотворение Б.Заходера «Мы – друзь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иду мы не очень схо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ка толстый, я ху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охожи мы, но все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е разольешь в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в том, что он и 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дычны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делаем вдво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месте… отст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 дружбою, одна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нас случилась дра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лись ч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ложено друзь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как стук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как трес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как да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как 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в ход пошли портф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в воздух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м, скромничать не буд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ка вышла хоть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мотрим - что за чу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 ручьем бежит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Борькина с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ла нас из вед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а еще сме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действительно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 водой разлить нельзя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   Слайды проект «Планета толерант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наверное, мы разные! Но все мы при этом рав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е имеем равные права, смеяться и груст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для счастья рождены, и так тому и быт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ями нашими мы будем восхищ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у доброту дарить и просто улыб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азные? Мы рав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преград для др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ти все, мы просто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сориться не нужно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Песня в исполнении эстрадно-хоровой судии «Счастливое детство» 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</w:rPr>
        <w:t>«Этот мир» муз. А.Зацепина.сл. Л.Дербенёва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мой друг, вражде и дружбе ц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дом поспешным не гр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в на друге, может быть, мгно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ивать покуда не спеш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друг твой сам потороп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обидел невзна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инился друг - и повинилс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му греха не помина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я прошу вас, ради б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йтесь доброты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друзей не так уж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айтесь потерять друзей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ы должны держаться все вместе, считаться с мнением друг друга, заботиться друг о друге. Не будем огорчать друг друга, давайте дарить улыбки, добрые слова! Давайте друзья, встанем в круг дружбы! </w:t>
      </w:r>
    </w:p>
    <w:p>
      <w:pPr>
        <w:pStyle w:val="Style15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  <w:u w:val="single"/>
        </w:rPr>
        <w:t>Игра «Мы друзь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станьте, дети, встаньте в круг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 твой друг и ты мой друг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сть будет шире Дружбы кру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 кругу стоят друзья твои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ы им свою улыбку подари.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Дети улыбаются друг другу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лева друг и справа друг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 вместе это Дружбы круг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ругу справа руку ты пожм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едай ему тепло твоей руки.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Дети пожимают руку тому, кто справа)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</w:t>
      </w:r>
      <w:r>
        <w:rPr>
          <w:i/>
          <w:iCs/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ет пословицы, ребята, верней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й, что гласит «Имей сто друзей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сть растет и ширится Дружбы круг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Чтобы рядом был верный дру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пусть все мы 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и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интересней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а св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Песня в исполнении эстрадно-хоровой судии «Счастливое детство»   «Про человека» муз.А.Журбина сл. Ю.Энтина </w:t>
      </w:r>
      <w:r>
        <w:rPr>
          <w:iCs/>
          <w:sz w:val="28"/>
          <w:szCs w:val="28"/>
        </w:rPr>
        <w:t>в сопровождении презентации.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дущий 1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ля нас без дружбы счастья нет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ы с каждым днём сильне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 2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сё звонче смех. Всё ярче свет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сё шире круг друзе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дущий 1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бъединению тех, кто сочетает в своей жизни различные увлечения способствует Спартианское движение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заставка из м/ф «Винкс» + презентац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калисты  поют</w:t>
      </w:r>
      <w:r>
        <w:rPr>
          <w:sz w:val="28"/>
          <w:szCs w:val="28"/>
        </w:rPr>
        <w:t>, во время песни выбегают спортсмены: гимнасты, акробаты с лентами, мячами, обручем,  застывают каждый в своей по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манда «Рит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ильны, энергия  даёт нам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цеем гор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манде мы др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калисты (речетативом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шишь, можешь ты стать одним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портсмены по очереди оживают и произносят свои сло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гда-то Пушкинский лиц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колыбель великого поэта</w:t>
      </w:r>
    </w:p>
    <w:p>
      <w:pPr>
        <w:pStyle w:val="Normal"/>
        <w:rPr/>
      </w:pPr>
      <w:r>
        <w:rPr>
          <w:sz w:val="28"/>
          <w:szCs w:val="28"/>
        </w:rPr>
        <w:t>Был Alma mater для России вс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местом знания, учения и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перь в Саратовской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е нашем Завод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лицей – мир знаний, спорта и трад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водской район лицеем  по праву гор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ицей 15. Здесь кажды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таланты раскрывает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ен здесь потрёпанный дне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рёжка не нужна, а нужно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Лицей – я, ты, он, 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спортивн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юность открывает контин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ёт здесь шумная живая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льные успешные спортс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ходят спортсмены – юноши с флагами (Спорт. Мир. Дружба. Быть добру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манда «Ритм» приветствует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спартианский огонь не уг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нос фак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я жизнь наша – спарти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ждый,  поверьте, достоин награ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ы – спартианцы, это зна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порта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мес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добру и спор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 летит по все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рт – это жизнь, а не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й – распорядок дня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орт– дисциплина, тяжки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к и триумф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чере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должен добеж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высоты вз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порте слабых не бы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а воли побежд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– да –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ходят вокалисты. (выступление группы «Комета» с акробатической композицией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шишь, можешь ты стать одним из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! Только вместе мы си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а творить во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гда устремлены к побед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– ты отличный педаг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ьным детям стать пом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едёшь к побед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шишь, можешь ты стать одним из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олшебники в спорте, побед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ним утром по залу с мячом вы в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сквозь пространство и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ёте к победам с улыбкой в гла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ведут к побед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вместе мы силь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а творить во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гда устремлены к поб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! Мы от вас недале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дружимся лег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учат нас всему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лишь учитель хран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водную 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рит свет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й жизни тво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шишь, можешь ты стать одним из нас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ме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ыбираем спор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ыбираем сил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ыбираем дружб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дце в ритме рекорда стуч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 и дружба победи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юди планеты Земля извечно стремились друг к другу, к др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.</w:t>
      </w:r>
    </w:p>
    <w:p>
      <w:pPr>
        <w:pStyle w:val="Normal"/>
        <w:jc w:val="both"/>
        <w:rPr/>
      </w:pPr>
      <w:r>
        <w:rPr>
          <w:sz w:val="28"/>
          <w:szCs w:val="28"/>
        </w:rPr>
        <w:t>Все дети нашей страны тоже должны жить в мире и др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песня «Россия, мы дети твои» в сопровождении видеоклипа и выступления гимнастов и акробатов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4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45:00Z</dcterms:created>
  <dc:creator>62</dc:creator>
  <dc:description/>
  <cp:keywords/>
  <dc:language>en-US</dc:language>
  <cp:lastModifiedBy>school15</cp:lastModifiedBy>
  <dcterms:modified xsi:type="dcterms:W3CDTF">2012-02-15T12:46:00Z</dcterms:modified>
  <cp:revision>16</cp:revision>
  <dc:subject/>
  <dc:title/>
</cp:coreProperties>
</file>