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7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разовательное дошкольное учреждение «Детский сад комбинированного вида №5 второй категории»</w:t>
      </w:r>
    </w:p>
    <w:p>
      <w:pPr>
        <w:pStyle w:val="Normal"/>
        <w:shd w:fill="FFFFFF" w:val="clear"/>
        <w:spacing w:before="0" w:after="0"/>
        <w:ind w:right="-79" w:hanging="0"/>
        <w:jc w:val="center"/>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воспитатель Тютева Надежда Николаевна</w:t>
      </w:r>
    </w:p>
    <w:p>
      <w:pPr>
        <w:pStyle w:val="Normal"/>
        <w:shd w:fill="FFFFFF" w:val="clear"/>
        <w:spacing w:before="0" w:after="0"/>
        <w:ind w:right="-7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Развитие диалогической речи у детей дошкольного возрас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асс</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12</w:t>
      </w:r>
    </w:p>
    <w:p>
      <w:pPr>
        <w:pStyle w:val="Normal"/>
        <w:spacing w:lineRule="auto" w:line="240" w:before="28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ведение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 . Теоретические основы методики развития диалогической  речи у детей дошкольного возраста ………………………………………………………………..5   1.1. Диалог как объект исследования в современной науке…………………………………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обенности диалогической речи детей дошкольного возраста……………………….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r>
        <w:rPr>
          <w:rFonts w:eastAsia="Times New Roman" w:cs="Times New Roman" w:ascii="Times New Roman" w:hAnsi="Times New Roman"/>
          <w:bCs/>
          <w:sz w:val="24"/>
          <w:szCs w:val="24"/>
          <w:lang w:eastAsia="ru-RU"/>
        </w:rPr>
        <w:t xml:space="preserve"> Задачи и методы обучения  диалогической речи детей дошкольного возраста……….8</w:t>
      </w: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 Изучение особенностей развития диалогической речи и возможностей специального обучения диалогическим умениям детей дошкольного возраста………….14</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1.Оценка особенностей  развития диалогической речи у детей дошкольного возраста..14 </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2. Приемы и способы  развития диалогических навыков  и умений детей дошкольного возраста…………………………………………………………………………………………1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лючение…………………………………………………………………………………….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26</w:t>
      </w:r>
    </w:p>
    <w:p>
      <w:pPr>
        <w:pStyle w:val="Normal"/>
        <w:spacing w:lineRule="auto" w:line="240" w:before="280" w:after="280"/>
        <w:jc w:val="both"/>
        <w:rPr/>
      </w:pPr>
      <w:r>
        <w:rPr>
          <w:rFonts w:eastAsia="Times New Roman" w:cs="Times New Roman" w:ascii="Times New Roman" w:hAnsi="Times New Roman"/>
          <w:sz w:val="24"/>
          <w:szCs w:val="24"/>
          <w:lang w:eastAsia="ru-RU"/>
        </w:rPr>
        <w:t>Приложение…………………………………………………………………………………….27</w:t>
        <w:b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3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3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ведение</w:t>
      </w:r>
    </w:p>
    <w:p>
      <w:pPr>
        <w:pStyle w:val="Style15"/>
        <w:spacing w:lineRule="auto" w:line="360" w:before="0" w:after="0"/>
        <w:ind w:firstLine="709"/>
        <w:jc w:val="both"/>
        <w:rPr/>
      </w:pPr>
      <w:r>
        <w:rPr>
          <w:sz w:val="28"/>
          <w:szCs w:val="28"/>
        </w:rPr>
        <w:t>  </w:t>
      </w:r>
      <w:r>
        <w:rPr>
          <w:sz w:val="28"/>
          <w:szCs w:val="28"/>
        </w:rPr>
        <w:t>В настоящее время  усилилось  значение образования, которое представлено в форме социального проекта по изменению содержания, структур, методов и форм образования. Реформы образования вызываются социальными потребностями и носят государственный характер. Потребность в  активных, коммуникативных личностях, способных к самовыражению, самоопределению, управлению самим собой и обстоятельствами, способных к самореализации. В федеральных государственных требованиях к структуре образовательной программе выделяют коммуникативную деятельность наряду с игровой, трудовой, познавательно-исследовательской. В портрете выпускника детского сада прописаны коммуникативные компетенции, которыми  должен обладать ребенок, одна из которых, звучит - «</w:t>
      </w:r>
      <w:r>
        <w:rPr>
          <w:color w:val="000000"/>
          <w:sz w:val="28"/>
          <w:szCs w:val="28"/>
        </w:rPr>
        <w:t>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r>
        <w:rPr>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связи с этим, мы считаем необходимым, изучить данную проблему в  научно-теоретической литературе, а так же  разработать и внедрить методы и приемы, способствующие развитию диалогической речи у детей дошкольного возраст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алог - форма речевого общения. В нём взаимодействие партнёров опосредуется знаками языка. Знание языка, умение словесно выразить свою мысль, передать чувство, установить с партнёром «диалогические отношения» в разнообразных коммуникативных ситуациях – слагаемые, необходимые для ведения диалога.[5;124]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дцевину диалога составляют диалогические отношения, проявляющиеся в готовности к встрече с партнёром, в принятии его как личности, в установке на ответ собеседника, в ожидании взаимопонимания, согласия, сочувствия, сопереживания, содейств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ая проблема в разное время исследовалась: Е.А.Флёриной, Е.И.Тихеевой, О.И.Соловьёвой, Э.П.Коротковой, А.Г.Арушановой  и д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Арушанова подчёркивает необходимость целостного подхода к формированию диалогической речи и недопустимость сведения задач обучения диалогу только к освоению вопросно-ответной формы. Полноценный диалог немыслим без установления диалогических отношений; и такие диалогические отношения должны пронизывать как общение ребёнка со взрослым, так и взаимодействие со сверстниками как сферы подлинной детской коммуникационной само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обое значение в речевом развитии дошкольников имеет диалог сверстников. Именно здесь дети по-настоящему чувствуют себя равными, свободными, раскованными. Здесь они учатся самоорганизации, самодеятельности, самоконтролю.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  со сверстником - новая увлекательная  область педагогики саморазвития.[4;101] . Многие специалисты пришли к выводу, что диалогу нужно учить (В.И.Яшина, А.А.Павлова, Н.М.Юрьева и др.) Однако как показывает учебно-воспитательная работа с детьми и наблюдения в дошкольных учреждениях беседе с детьми планируются не систематически, развитие диалогических навыков не предусматриваются, в ходе беседы основная речевая нагрузка ложится на воспитателя, а речевая активность детей минимальная, на занятиях не учат детей формулировать вопросы, не используются упражнения или игровые ситуации, развивающие коммуникативные способности. В результате выпускники детских садов не умеют самостоятельно строить диалог, вести не стимулированную беседу, отмечаются недостаточной речевой активностью.[21;4]</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этому наше исследование является актуальным. Деятельность педагога должна быть направлена на развитие диалогических умений необходимых ребёнку для общения и формирования связной диалогической речи в дошкольном возраст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формирования диалогического общения  выступает как приоритетная, определяющая постановку задач языкового развития.</w:t>
      </w:r>
    </w:p>
    <w:p>
      <w:pPr>
        <w:pStyle w:val="Normal"/>
        <w:spacing w:lineRule="auto" w:line="360" w:before="0" w:after="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Цель  исследования</w:t>
      </w:r>
      <w:r>
        <w:rPr>
          <w:rFonts w:eastAsia="Times New Roman" w:cs="Times New Roman" w:ascii="Times New Roman" w:hAnsi="Times New Roman"/>
          <w:sz w:val="28"/>
          <w:szCs w:val="28"/>
          <w:lang w:eastAsia="ru-RU"/>
        </w:rPr>
        <w:t xml:space="preserve"> - изучить состояние проблемы развития диалогической речи у детей дошкольного возраста. Выявить особенности развития диалогической речи у детей дошкольного возраста и возможности обучения их диалогическим умениям с помощью специально подобранных методов и приёмов. </w:t>
      </w:r>
    </w:p>
    <w:p>
      <w:pPr>
        <w:pStyle w:val="Normal"/>
        <w:spacing w:lineRule="auto" w:line="360" w:before="0" w:after="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Объект  исследования</w:t>
      </w:r>
      <w:r>
        <w:rPr>
          <w:rFonts w:eastAsia="Times New Roman" w:cs="Times New Roman" w:ascii="Times New Roman" w:hAnsi="Times New Roman"/>
          <w:sz w:val="28"/>
          <w:szCs w:val="28"/>
          <w:lang w:eastAsia="ru-RU"/>
        </w:rPr>
        <w:t xml:space="preserve"> – связная диалогическая речь детей дошкольного возраста.</w:t>
      </w:r>
    </w:p>
    <w:p>
      <w:pPr>
        <w:pStyle w:val="Normal"/>
        <w:spacing w:lineRule="auto" w:line="360" w:before="0" w:after="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Предмет исследования</w:t>
      </w:r>
      <w:r>
        <w:rPr>
          <w:rFonts w:eastAsia="Times New Roman" w:cs="Times New Roman" w:ascii="Times New Roman" w:hAnsi="Times New Roman"/>
          <w:sz w:val="28"/>
          <w:szCs w:val="28"/>
          <w:lang w:eastAsia="ru-RU"/>
        </w:rPr>
        <w:t xml:space="preserve"> – процесс развития навыков диалогической речи у детей дошкольного возраста.</w:t>
      </w:r>
    </w:p>
    <w:p>
      <w:pPr>
        <w:pStyle w:val="Normal"/>
        <w:spacing w:lineRule="auto" w:line="360" w:before="0" w:after="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Гипотеза исследования</w:t>
      </w:r>
      <w:r>
        <w:rPr>
          <w:rFonts w:eastAsia="Times New Roman" w:cs="Times New Roman" w:ascii="Times New Roman" w:hAnsi="Times New Roman"/>
          <w:sz w:val="28"/>
          <w:szCs w:val="28"/>
          <w:lang w:eastAsia="ru-RU"/>
        </w:rPr>
        <w:t xml:space="preserve"> – использование специально подобранных методов и приёмов обучения способствует формированию диалогической речи дошколь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чи  исследования:</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литературных источников рассмотреть понятие диалога, выявить особенности и методику обучения диалогической речи детей младшего дошкольного возраста.</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е диагностики выявить особенности развития диалогической речи на конкретном контингенте. </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специальное обучение, направленное на развитие диалогической речи с помощью специально подобранных методов и приемов, а также выявить педагогические условия, определяющие успех развития диалогической речи дошкольников.</w:t>
      </w:r>
    </w:p>
    <w:p>
      <w:pPr>
        <w:pStyle w:val="Normal"/>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Глава I</w:t>
      </w:r>
      <w:r>
        <w:rPr>
          <w:rFonts w:eastAsia="Times New Roman" w:cs="Times New Roman" w:ascii="Times New Roman" w:hAnsi="Times New Roman"/>
          <w:sz w:val="28"/>
          <w:szCs w:val="28"/>
          <w:lang w:eastAsia="ru-RU"/>
        </w:rPr>
        <w:t> </w:t>
      </w:r>
    </w:p>
    <w:p>
      <w:pPr>
        <w:pStyle w:val="Normal"/>
        <w:spacing w:lineRule="auto" w:line="360" w:before="0" w:after="0"/>
        <w:jc w:val="both"/>
        <w:rPr/>
      </w:pPr>
      <w:r>
        <w:rPr>
          <w:rFonts w:eastAsia="Times New Roman" w:cs="Times New Roman" w:ascii="Times New Roman" w:hAnsi="Times New Roman"/>
          <w:b/>
          <w:bCs/>
          <w:sz w:val="28"/>
          <w:szCs w:val="28"/>
          <w:lang w:eastAsia="ru-RU"/>
        </w:rPr>
        <w:t>Теоретические основы методики развития диалогической речи у детей дошкольного  возраста</w:t>
      </w:r>
      <w:r>
        <w:rPr>
          <w:rFonts w:eastAsia="Times New Roman" w:cs="Times New Roman" w:ascii="Times New Roman" w:hAnsi="Times New Roman"/>
          <w:sz w:val="28"/>
          <w:szCs w:val="28"/>
          <w:lang w:eastAsia="ru-RU"/>
        </w:rPr>
        <w:t> </w:t>
      </w:r>
    </w:p>
    <w:p>
      <w:pPr>
        <w:pStyle w:val="Normal"/>
        <w:numPr>
          <w:ilvl w:val="1"/>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иалог  как объект исследования в современной науке.</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Диалог для ребёнка является первой школой овладения речью, школой общения, он сопровождает и пронизывает всю его жизнь, все отношения, он, по существу, является основой развития личности.[6;46]</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ение диалога дал известный русский лингвист Л.П. Якубинский: Диалог – не только форма речи, он ещё «разновидность человеческого поведения». Как форма речевого взаимодействия с другими людьми он требует от ребёнка особых социально-речевых умений, освоение которых происходит постепенно».[18 ; 53] Для диалога характерны: «сравнительно быстрый обмен речью, когда каждый компонент обмена является репликой и одна реплика в высшей степени обусловлена другой. Обмен происходит вне какого-нибудь предварительного обдумывания; компоненты не имеют особой заданности; в построении реплик нет никакой предумышленной связности, и они в высшей степени крат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ко это определение не вполне исчерпывающее. Существенными характеристиками диалогической речи можно считать «… ситуативность и реактивный характер – ответ собеседника в большом числе случаев представляет собой перефразировку, а то и повторение вопроса или замечания…» (А.А. Леонтье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алогическую речь отличает  краткость высказываний с преобладанием  простых предложений, широкое  использование внеречевых средств (жестов, мимик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ическая речь представляет собой особенно яркое проявление коммуникативной функции языка. Учёные называют диалог первичной естественной формой языкового общения, классической формой речевого общения. Главной особенностью диалога является чередование говорения одного собеседника с прослушиванием и последующим говорением другого. Важно, что в диалоге собеседники всегда знают, о чём идёт речь, и не нуждаются в развёртывании мысли и высказывания. Устная диалогическая речь протекает в конкретной ситуации и сопровождается жестами, мимикой, интонацией. Отсюда и языковое оформление диалога. Речь в нём может быть не полной, сокращённой, иногда фрагментарной. Для диалога характерны: разговорная лексика и фразеология, краткость, недоговорённость, обрывистость, простые и сложные бессоюзные предложения, кратковременное предварительное обдумывание. Связность диалога обеспечивается двумя собеседниками. (18;76)</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изуя диалогическую речь, исследователи указывают на различные её особенности. Так, ряд авторов отмечают, что диалогическая речь ситуативна (связана с обстановкой, в которой происходит разговор, и отношениями коммуникантов), контекстуальна (каждое очередное высказывание в ней в значительной мере обусловлено предыдущими), свёрнута (в ней многое подразумевается, благодаря общности ситуации для собеседников и их осведомлённости в ней), реактивна (реплика является речевой реакцией на речевой и неречевой стимулы), малоорганизована (реплика обычно не произвольна, заранее не обдуманна, незапрограмированна). Наконец, диалогическая речь характеризуется краткостью высказываний и простотой их синтаксического построен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ень важно отметить, что для диалога  типично использование шаблонов и клише, речевых стереотипов, устойчивых формул общения, привычных, часто употребляемых  и как бы прикреплённых  к определённым бытовым положениям и темам разговора (Л.П. Я кубинский). Речевые клише облегчают ведение диалог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дагогической литературе  чаще подчёркивается особая роль  связной монологической речи. Но  не менее важно овладение диалогической  формой общения, поскольку в широком понимании «диалогические отношения… все отношения и проявление человеческой жиз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 как вид общения предполагает знание языка и умение им пользоваться при построении связного высказывания и налаживания речевого взаимодействия с партнёром. Исследования показали, что многие старшие дошкольники овладевают лишь самыми простыми формам диалога со сверстниками: они мало рассуждают, не аргументируют свои высказывания, не умеют поддерживать разговор, недостаточно инициативн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следования психологов и педагогов доказывают, что у детей диалог предшествует монологу (С.А. Рубинштейн, А.И. Леушина, Л.С. Выготский, А.А. Леонтьев и др.)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диалог дети усваивают грамматику родного языка, его словарь, фонетику; черпают полезную информацию. Как форма речевого взаимодействия с другими людьми диалог требует от ребёнка особых социально-речевых умений, освоение которых происходит постепенно.(5;39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мы осветили интересующие  нас научные понимания диалога,  что необходимо для разработки методики обучения дошкольников навыкам диалогической реч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2 Особенности диалогической  речи детей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енности развития связной речи изучались Л.С. Выготским, С.А. Рубинштейном, А.М. Леушиной, Ф.А. Сохиным и другими учёными в области психологи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формировании связной речи  отчётливо выступает тесная связь  речевого и умственного развития  детей, развитие мышления, восприятия, наблюдательности отмечал Ф.А. Сохин. (12;96)                       В овладении речью, считает Л.С. Выготский, ребёнок идёт от части к целому:от слова к соединению двух или трёх слов,далее к простой фразе,  ещё позже – к сложным предложен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 Рубинштейн выделил две формы связной речи: контекстную и ситуативную. По его мнению, контекстная речь – это такая речь, которая может быть вполне понятна на основе её собственного предметного содержан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р отмечает, что речь маленького ребёнка сначала отмечается обратным свойством: «Она не образует такого связного смыслового целого – такого «контекста», чтобы на основании только его можно было вполне её понять; для её понимания необходимо было учесть ту конкретную, более или менее наглядную ситуацию, в которой находится ребёнок и к которой относится его речь. Смысловое содержание речи становится понятным, лишь, будучи взято совместно с этой ситуацией: это ситуативная речь»[7;53]</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М.Леушина , изучая особенности развития связной речи, собрала значительный материал относительно детских высказываний при различных задачах и условиях общения. Автор отмечает тот факт, что ситуативность речи не является чисто возрастной особенностью, характерной только для детей дошкольного возраста и что даже у самых маленьких дошкольников при определённых условиях общения возникает и проявляется контекстная речь. Вместе с тем обнаружился тот факт, что на протяжении дошкольного возраста заметно снижаются проявления ситуативности и нарастают черты контекстной речи детей, даже при задачах и условиях стимулирующих ситуативные формы речи. На этой основе автор приходит к выводу о том, что диалогическая речь является первичной формой речи ребёнка. «Основной специфической чертой ситуативной речи, - отмечает А.М. Леушина, - является то, что она имеет характер разговора. Будучи средством непосредственного общения ребенка, с близкими людьми, понимающими его с полуслова, она является грамматически менее оформленн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Рассмотрим особенности диалогической речи детей дошкольного возраст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мнению Д.Б.Эльконина, диалогическая речь на протяжении дошкольного возраста претерпевает существенные изменения. Так, в раннем детстве речь ребёнка непосредственно  связана с его практической деятельностью или ситуацией, в которой или по поводу которой происходит общение. Деятельность ребёнка этого возраста осуществляется в большинстве случаев или совместно со взрослыми, или с их помощью, поэтому и его общение носит ситуативный диалогический характер. В связи с этим, речь ребёнка раннего возраста, указывает Д.Б.Эльконин, « представляет собой или ответы на вопросы взрослого», или вопросы к взрослым в связи с затруднениями, возникающими в ходе деятельности, или требования об удовлетворении тех или иных потребностей, или, наконец, вопросы, возникающие при знакомстве с предметами и явлениями окружающей действительности».[9;35]  Особенностям общения дошкольников со взрослыми посвящено исследование А.Г.Рузской. Она отмечает, что детям не безразлично, в какой форме взрослый предлагает им общение. Дошкольники охотнее принимают задачу общения в том случае, когда взрослый ласкает детей. Чем младше ребенок, тем больше его инициатива в общении со взрослым связана с активностью последнего. А.Г.Рузская исследовала, как изменяется отношение к беседе со взрослыми у детей с 2 до 7 лет. Она отмечает, что для детей 2-3 лет разговор со взрослым более привлекателен, чем слушанье сказки. Дети не просто слушают вопросы взрослого и отвечают на них, но и сами по своей инициативе поддерживают в меру своих возможностей разговор со взрослыми, охотно рассказывая ему о том, что недавно случилось. Для детей 3-4 лет беседа – самая тяжелая ситуация. Начинают беседу они не без интереса, но после 2-3 вопросов экспериментатора, побуждающих ребенка к общению, начинают отворачиваться, ерзать на стуле и. наконец, заявляют: « Я не умею так, не хочу в это играть».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которые особенности диалога детей 2-3 лет выявила в своём исследовании Т. Слама-Казаку. Она отмечает, что после двух лет диалог занимает значительное место в детской речи (80%).Особый интерес представляют, по мнению автора, детские обращения. Кроме простой формы обращения – зова, исследователь называет другие формы, имеющиеся в этом возрасте: просьбы, жалобы взрослым, приказы, запреты, «сентиментальные объяснения», название того, что делает говорящий. Т. Слама - Казаку отмечает следующие особенности диалога у детей 2- 3 лет:</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лог либо принимает форму простого или более сложного разговора (состоящего из ряда реплик) между двумя детьми, либо беседы между несколькими детьми;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 между ребёнком и взрослым носит более сложный характер, нежели диалог между детьми одного возраста, и реплики следуют с подчёркнутой последовательностью благодаря тому, что взрослый придаёт более точное направление беседе, не удовлетворяясь непоследовательным или неясным ответом, принимаемый ребёнком – слушателем;</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стойчивость группировки, а также трудности поддержания беседы между более чем тремя – четырьмя партнёрами;</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непоследовательность в содержании беседы, даже при наличии одной и той же группы[9;11].</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дошкольный возраст  является подготовительным этапом в  освоении диалога. Существующие в литературе исследования особенностей детского диалога, его соответствия общепринятым психолингвистическим характеристикам этого вида связной речи, явились весомым вкладом, основой создания современной методики развития детского диалога. </w:t>
      </w:r>
    </w:p>
    <w:p>
      <w:pPr>
        <w:pStyle w:val="Normal"/>
        <w:spacing w:lineRule="auto" w:line="36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1.3. Задачи и методы обучения  диалогической речи детей дошкольного возраста.</w:t>
      </w:r>
      <w:r>
        <w:rPr>
          <w:rFonts w:eastAsia="Times New Roman" w:cs="Times New Roman" w:ascii="Times New Roman" w:hAnsi="Times New Roman"/>
          <w:b/>
          <w:sz w:val="28"/>
          <w:szCs w:val="28"/>
          <w:lang w:eastAsia="ru-RU"/>
        </w:rPr>
        <w:t>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ы формирования связной  речи у детей в педагогической литературе рассматриваются в двух направлениях: обучение диалогической и монологической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исследователи подчёркивают значимость обучения детей диалогической речи. Т.И.Гризик считает, что наиболее социально значимой для дошкольников является диалогическая форма общения. Диалог является естественной средой развития личности. Отсутствие или дефицит диалогического общения ведет к различного рода искажениям личностного развития, росту проблем взаимодействия с окружающими людьми, появлению серьезных сложностей в умении адаптироваться в меняющихся жизненных ситуация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развитию диалогической речи направлена на формирование умений, необходимых для общ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алог - сложная форма социального  взаимодействия. Участвовать в диалоге  иногда бывает труднее, чем  строить монологическое высказывание. Обдумывание своих реплик, вопросов  происходит одновременно с восприятием чужой речи. Участие в диалоге требует сложных умений: слушать и правильно понимать мысль, выражаемую собеседником; формулировать в ответ собственное суждение, правильно выражать его средствами языка; менять в след за мыслями собеседника тему речевого взаимодействия; поддерживать определённый эмоциональный тон; слушать свою речь, чтобы контролировать её нормативность и, если нужно, вносить соответствующие изменения и поправки. </w:t>
      </w:r>
    </w:p>
    <w:p>
      <w:pPr>
        <w:pStyle w:val="Normal"/>
        <w:spacing w:lineRule="auto" w:line="360" w:before="0" w:after="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spacing w:lineRule="auto" w:line="360" w:before="0" w:after="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spacing w:lineRule="auto" w:line="360" w:before="0" w:after="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spacing w:lineRule="auto" w:line="360" w:before="0" w:after="0"/>
        <w:ind w:firstLine="567"/>
        <w:jc w:val="both"/>
        <w:rPr/>
      </w:pPr>
      <w:r>
        <w:rPr>
          <w:rFonts w:eastAsia="Times New Roman" w:cs="Times New Roman" w:ascii="Times New Roman" w:hAnsi="Times New Roman"/>
          <w:sz w:val="28"/>
          <w:szCs w:val="28"/>
          <w:u w:val="single"/>
          <w:lang w:eastAsia="ru-RU"/>
        </w:rPr>
        <w:t>Можно выделить несколько  групп диалогических  умений</w:t>
      </w:r>
      <w:r>
        <w:rPr>
          <w:rFonts w:eastAsia="Times New Roman" w:cs="Times New Roman" w:ascii="Times New Roman" w:hAnsi="Times New Roman"/>
          <w:sz w:val="28"/>
          <w:szCs w:val="28"/>
          <w:lang w:eastAsia="ru-RU"/>
        </w:rPr>
        <w:t>:</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Собственно речевые умения:</w:t>
      </w:r>
    </w:p>
    <w:p>
      <w:pPr>
        <w:pStyle w:val="Normal"/>
        <w:numPr>
          <w:ilvl w:val="2"/>
          <w:numId w:val="11"/>
        </w:numP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ать в общение (уметь и знать, когда и как можно начать разговор со знакомым и незнакомым человеком, занятым, разговаривающим с другим);</w:t>
      </w:r>
    </w:p>
    <w:p>
      <w:pPr>
        <w:pStyle w:val="Normal"/>
        <w:numPr>
          <w:ilvl w:val="2"/>
          <w:numId w:val="11"/>
        </w:numP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и завершать общение (слушать и слышать собеседника); проявлять инициативу в общении, переспрашивать; доказывать свою точку зрения; выражать отношение к предмету разговора - сравнивать, излагать своё мнение, приводить примеры, оценивать, соглашаться или возражать, спрашивать, отвечать, высказываться связно;</w:t>
      </w:r>
    </w:p>
    <w:p>
      <w:pPr>
        <w:pStyle w:val="Normal"/>
        <w:numPr>
          <w:ilvl w:val="2"/>
          <w:numId w:val="11"/>
        </w:numP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ть выразительно, в нормальном темпе, пользоваться интонацией диалог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мения речевого этике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чевой  этикет включаются: обращение, знакомство, приветствие, привлечение внимания, приглашение, просьба, согласие и отказ, извинение, жалоба, сочувствие, неодобрение, поздравление, благодарность и други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мение общаться в паре, в группе из 3- 5 человек, в коллектив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Умение общаться для планирования совместных действий, достижения результатов и их обсуждение, участвовать в обсуждении определенной тем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5.Неречевые (невербальные) умения – уместное использование мимики, жестов(1).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шеназванными  умениями ребёнок овладевает, во-первых, повседневно общаясь со взрослыми  и сверстниками, а во- вторых, в  ходе специального обучения способам ведения диалог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основная цель развития диалогической  речи у дошкольника – научить  их пользоваться диалогом как формой общения. Для этого недопустимо  сводить задачи обучения диалогу  лишь к освоению вопросно-ответной форм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дачи обучения диалогической речи определяются программой дошкольного учреждения.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стоящее время в дошкольных учреждениях разных типов используются так называемые вариативные программы. Среди них наиболее известны «Радуга» (под ред.Т.Н. Дороновой), « Детство. Программа развития и воспитания детей в детском саду» (В.И.Логинова, Т.И.Бабаева и другие), «Программа развития речи детей дошкольного возраста в детском саду» (О.С.Ушакова), « Программа воспитания и обучения в детском саду» (под ред. М.А.Васильевой), «Исток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грамме </w:t>
      </w:r>
      <w:r>
        <w:rPr>
          <w:rFonts w:eastAsia="Times New Roman" w:cs="Times New Roman" w:ascii="Times New Roman" w:hAnsi="Times New Roman"/>
          <w:b/>
          <w:bCs/>
          <w:sz w:val="28"/>
          <w:szCs w:val="28"/>
          <w:u w:val="single"/>
          <w:lang w:eastAsia="ru-RU"/>
        </w:rPr>
        <w:t>«Радуга</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рекомендованной Министерством образования России, учитываются современные требования  к речевому развитию, выделяются общепринятые разделы работы по развитию речи: звуковая культура речи, словарная работа, грамматический строй речи, связная речь. Большое место отводится развитию диалогической речи посредством общения воспитателя с детьми, детей друг с другом во всех сферах совместной деятельности и на специальных занятиях(1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грамме </w:t>
      </w:r>
      <w:r>
        <w:rPr>
          <w:rFonts w:eastAsia="Times New Roman" w:cs="Times New Roman" w:ascii="Times New Roman" w:hAnsi="Times New Roman"/>
          <w:b/>
          <w:bCs/>
          <w:sz w:val="28"/>
          <w:szCs w:val="28"/>
          <w:u w:val="single"/>
          <w:lang w:eastAsia="ru-RU"/>
        </w:rPr>
        <w:t>« Детство</w:t>
      </w:r>
      <w:r>
        <w:rPr>
          <w:rFonts w:eastAsia="Times New Roman" w:cs="Times New Roman" w:ascii="Times New Roman" w:hAnsi="Times New Roman"/>
          <w:sz w:val="28"/>
          <w:szCs w:val="28"/>
          <w:lang w:eastAsia="ru-RU"/>
        </w:rPr>
        <w:t>» выделены специальные разделы, посвященные задачам и содержанию развития речи детей: « Развиваем речь детей» и « Ребёнок и книга». Эти разделы содержат для каждой группы характеристику традиционно выделяющихся задач: развитие связной речи, словаря, грамматического строя речи. Особенно важно, что в ней чётко выделены (в виде отдельных главок) и содержательно определены речевые умения в разных видах деятельност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дел  «Развиваем речь детей» раскрывает центральные  задачи речевого развития ребёнка</w:t>
      </w:r>
      <w:r>
        <w:rPr>
          <w:rFonts w:eastAsia="Times New Roman" w:cs="Times New Roman" w:ascii="Times New Roman" w:hAnsi="Times New Roman"/>
          <w:bCs/>
          <w:sz w:val="28"/>
          <w:szCs w:val="28"/>
          <w:lang w:eastAsia="ru-RU"/>
        </w:rPr>
        <w:t>. Дошкольный возраст</w:t>
      </w:r>
      <w:r>
        <w:rPr>
          <w:rFonts w:eastAsia="Times New Roman" w:cs="Times New Roman" w:ascii="Times New Roman" w:hAnsi="Times New Roman"/>
          <w:sz w:val="28"/>
          <w:szCs w:val="28"/>
          <w:lang w:eastAsia="ru-RU"/>
        </w:rPr>
        <w:t xml:space="preserve"> – освоение разговорной речи. Главная задача предполагает воспитание умений: понимать обращённую речь с опорой и без  наглядность, вступать в контакт с окружающими, выражать свои мысли, чувства, впечатления, используя речевые средства.[11;67]</w:t>
      </w:r>
    </w:p>
    <w:p>
      <w:pPr>
        <w:pStyle w:val="Normal"/>
        <w:spacing w:lineRule="auto" w:line="360" w:before="0" w:after="0"/>
        <w:ind w:firstLine="567"/>
        <w:jc w:val="both"/>
        <w:rPr/>
      </w:pP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sz w:val="28"/>
          <w:szCs w:val="28"/>
          <w:u w:val="single"/>
          <w:lang w:eastAsia="ru-RU"/>
        </w:rPr>
        <w:t>«Программа развития речи детей дошкольного возраста  в детском</w:t>
      </w:r>
      <w:r>
        <w:rPr>
          <w:rFonts w:eastAsia="Times New Roman" w:cs="Times New Roman" w:ascii="Times New Roman" w:hAnsi="Times New Roman"/>
          <w:b/>
          <w:bCs/>
          <w:sz w:val="28"/>
          <w:szCs w:val="28"/>
          <w:lang w:eastAsia="ru-RU"/>
        </w:rPr>
        <w:t xml:space="preserve"> саду»</w:t>
      </w:r>
      <w:r>
        <w:rPr>
          <w:rFonts w:eastAsia="Times New Roman" w:cs="Times New Roman" w:ascii="Times New Roman" w:hAnsi="Times New Roman"/>
          <w:sz w:val="28"/>
          <w:szCs w:val="28"/>
          <w:lang w:eastAsia="ru-RU"/>
        </w:rPr>
        <w:t xml:space="preserve"> (под ред. О.С.Ушаковой) разработана на основе исследований, проведённых в лаборатории развития речи Института дошкольного образования и семейного воспитания РАО.</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системы лежит комплексный подход, разработана методика, направленная на решение на одном занятии разных, но взаимосвязанных задач, охватывающих разные стороны речевого развития (фонематическую, лексическую, грамматическую), и на их основе – на решение главной задачи – развитие связной речи, речевого общения. Во 2 младшей группе проводится целенаправленное обучение связной монологической речи. Детей побуждают совместно с воспитателем пересказывать знакомые сказки, составлять описательные рассказы на наглядной основе. В ходе этих занятий обучают отвечать на вопросы, формируют умения строить предложения разных типов(19).</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В программе под редакцией </w:t>
      </w:r>
      <w:r>
        <w:rPr>
          <w:rFonts w:eastAsia="Times New Roman" w:cs="Times New Roman" w:ascii="Times New Roman" w:hAnsi="Times New Roman"/>
          <w:b/>
          <w:bCs/>
          <w:sz w:val="28"/>
          <w:szCs w:val="28"/>
          <w:u w:val="single"/>
          <w:lang w:eastAsia="ru-RU"/>
        </w:rPr>
        <w:t>М.А.Васильевой</w:t>
      </w:r>
      <w:r>
        <w:rPr>
          <w:rFonts w:eastAsia="Times New Roman" w:cs="Times New Roman" w:ascii="Times New Roman" w:hAnsi="Times New Roman"/>
          <w:sz w:val="28"/>
          <w:szCs w:val="28"/>
          <w:lang w:eastAsia="ru-RU"/>
        </w:rPr>
        <w:t xml:space="preserve"> для каждой возрастной группы определён уровень речевого развития.</w:t>
      </w:r>
    </w:p>
    <w:p>
      <w:pPr>
        <w:pStyle w:val="Normal"/>
        <w:spacing w:lineRule="auto" w:line="360" w:before="0" w:after="0"/>
        <w:ind w:firstLine="567"/>
        <w:jc w:val="both"/>
        <w:rPr/>
      </w:pP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sz w:val="28"/>
          <w:szCs w:val="28"/>
          <w:u w:val="single"/>
          <w:lang w:eastAsia="ru-RU"/>
        </w:rPr>
        <w:t>Программа «Истоки»</w:t>
      </w:r>
      <w:r>
        <w:rPr>
          <w:rFonts w:eastAsia="Times New Roman" w:cs="Times New Roman" w:ascii="Times New Roman" w:hAnsi="Times New Roman"/>
          <w:sz w:val="28"/>
          <w:szCs w:val="28"/>
          <w:lang w:eastAsia="ru-RU"/>
        </w:rPr>
        <w:t xml:space="preserve"> основана на многолетних психологических и педагогических исследованиях авторского коллектива под руководством учитывает важнейшие достижения в области отечественной и мировой педагогики и психологи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зделе  « Речь и речевое общение» доминирующие значение приобретает развитие у  детей умения устанавливать, при помощи речи, личностные контакты, налаживать взаимопонимание и взаимодействие со взрослыми и сверстниками. </w:t>
      </w:r>
      <w:r>
        <w:rPr>
          <w:rFonts w:eastAsia="Times New Roman" w:cs="Times New Roman" w:ascii="Times New Roman" w:hAnsi="Times New Roman"/>
          <w:bCs/>
          <w:sz w:val="28"/>
          <w:szCs w:val="28"/>
          <w:lang w:eastAsia="ru-RU"/>
        </w:rPr>
        <w:t xml:space="preserve">Диалог рассматривается в качестве основной формы общения. </w:t>
      </w:r>
      <w:r>
        <w:rPr>
          <w:rFonts w:eastAsia="Times New Roman" w:cs="Times New Roman" w:ascii="Times New Roman" w:hAnsi="Times New Roman"/>
          <w:sz w:val="28"/>
          <w:szCs w:val="28"/>
          <w:lang w:eastAsia="ru-RU"/>
        </w:rPr>
        <w:t>Задача формирования диалогического общения выступает как приоритетная, определяющая постановку задач языкового развития, отбор познавательного содержания, методов и форм организации обучения родной речи, а также стиль общения педагога с детьми[8;23].</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во всех программах диалог рассматривается, в качестве основной формы общения и подчеркивается, что:</w:t>
      </w:r>
    </w:p>
    <w:p>
      <w:pPr>
        <w:pStyle w:val="Normal"/>
        <w:numPr>
          <w:ilvl w:val="2"/>
          <w:numId w:val="2"/>
        </w:numP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ый возраст – важный период освоения разговорной речи;</w:t>
      </w:r>
    </w:p>
    <w:p>
      <w:pPr>
        <w:pStyle w:val="Normal"/>
        <w:numPr>
          <w:ilvl w:val="2"/>
          <w:numId w:val="2"/>
        </w:numP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обучения диалогической речи не сводятся лишь к освоению вопросно-ответной формы, а включают овладение детьми целым рядом умений необходимых для общения с учётом возрас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ние специфики диалогической речи и особенностей её развития у детей позволяет определить задачи и содержание обучения. Основная цель развития диалогической речи у дошкольников – научить их пользоваться диалогом как формой общени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обучения можно использовать разнообразные методы, разработанные Е.И.Тихеевой, О.И.Соловьёвой, А.М.Бородич, В.В.Гербовой и други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  методом формирования диалогической  речи в повседневной жизни и на занятиях является </w:t>
      </w:r>
      <w:r>
        <w:rPr>
          <w:rFonts w:eastAsia="Times New Roman" w:cs="Times New Roman" w:ascii="Times New Roman" w:hAnsi="Times New Roman"/>
          <w:sz w:val="28"/>
          <w:szCs w:val="28"/>
          <w:u w:val="single"/>
          <w:lang w:eastAsia="ru-RU"/>
        </w:rPr>
        <w:t>разговор воспитателя с детьми</w:t>
      </w:r>
      <w:r>
        <w:rPr>
          <w:rFonts w:eastAsia="Times New Roman" w:cs="Times New Roman" w:ascii="Times New Roman" w:hAnsi="Times New Roman"/>
          <w:sz w:val="28"/>
          <w:szCs w:val="28"/>
          <w:lang w:eastAsia="ru-RU"/>
        </w:rPr>
        <w:t xml:space="preserve"> (неподготовленный диалог).</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 мнению Е.И.Тихеевой, потребность разговаривать с другими людьми, делится с ними своими мыслями, чувствами и переживаниями присуща человеку. Ребёнку же она присуща ещё в большей мере. Воспитатель разговаривает с детьми по любому поводу, в разное время, коллективно и индивидуально. Для коллективных разговоров лучшим временем является прогулка. Для индивидуальных лучше подходят утренние и вечерние часы. Иногда разговоры возникают по инициативе ребенка, который подходит к воспитателю с каким- нибудь вопросом или сообщением, но не надо ждать этого. Воспитатель должен быть сам инициатором интересных разговоров. Разговоры могут быть преднамеренными и непреднамеренными. Преднамеренные разговоры планируются воспитателем заранее. Непреднамеренные – воспитатель не планирует, они возникают по инициативе детей или его самого во время прогулок, игр, режимных процесс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азговоров с детьми воспитатель использует все моменты жизни детского  сада. Тематика и содержание разговоров определяются задачами воспитания и зависят от возрастных особенностей дет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формирования диалогической речи используется </w:t>
      </w:r>
      <w:r>
        <w:rPr>
          <w:rFonts w:eastAsia="Times New Roman" w:cs="Times New Roman" w:ascii="Times New Roman" w:hAnsi="Times New Roman"/>
          <w:sz w:val="28"/>
          <w:szCs w:val="28"/>
          <w:u w:val="single"/>
          <w:lang w:eastAsia="ru-RU"/>
        </w:rPr>
        <w:t>приём словес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поручений.</w:t>
      </w:r>
      <w:r>
        <w:rPr>
          <w:rFonts w:eastAsia="Times New Roman" w:cs="Times New Roman" w:ascii="Times New Roman" w:hAnsi="Times New Roman"/>
          <w:sz w:val="28"/>
          <w:szCs w:val="28"/>
          <w:lang w:eastAsia="ru-RU"/>
        </w:rPr>
        <w:t xml:space="preserve"> Можно дать ребёнку поручение – попросить у помощника воспитателя тряпочку для мытья кубиков, передать что-либо родителям и т.д. Воспитатель просит повторить поручение, что необходимо для усвоения информации и ее лучшего запоминания. После выполнения поручения надо узнать у ребёнка, как он с ним справилс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им из методов формирования диалогической  речи является </w:t>
      </w:r>
      <w:r>
        <w:rPr>
          <w:rFonts w:eastAsia="Times New Roman" w:cs="Times New Roman" w:ascii="Times New Roman" w:hAnsi="Times New Roman"/>
          <w:sz w:val="28"/>
          <w:szCs w:val="28"/>
          <w:u w:val="single"/>
          <w:lang w:eastAsia="ru-RU"/>
        </w:rPr>
        <w:t>чтение литературных произведений</w:t>
      </w:r>
      <w:r>
        <w:rPr>
          <w:rFonts w:eastAsia="Times New Roman" w:cs="Times New Roman" w:ascii="Times New Roman" w:hAnsi="Times New Roman"/>
          <w:sz w:val="28"/>
          <w:szCs w:val="28"/>
          <w:lang w:eastAsia="ru-RU"/>
        </w:rPr>
        <w:t>. Чтение даёт детям образцы диалогического взаимодействия. Диалоги с использованием вопросов и ответов позволяют дошкольникам освоить не только форму различных высказываний , но и правила очерёдности, усвоить различные виды интонации, помочь в развитии логики разговора.[13;14].</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еленаправленное обучение диалогической речи происходит в специально организованных </w:t>
      </w:r>
      <w:r>
        <w:rPr>
          <w:rFonts w:eastAsia="Times New Roman" w:cs="Times New Roman" w:ascii="Times New Roman" w:hAnsi="Times New Roman"/>
          <w:sz w:val="28"/>
          <w:szCs w:val="28"/>
          <w:u w:val="single"/>
          <w:lang w:eastAsia="ru-RU"/>
        </w:rPr>
        <w:t>речевых ситуациях</w:t>
      </w:r>
      <w:r>
        <w:rPr>
          <w:rFonts w:eastAsia="Times New Roman" w:cs="Times New Roman" w:ascii="Times New Roman" w:hAnsi="Times New Roman"/>
          <w:sz w:val="28"/>
          <w:szCs w:val="28"/>
          <w:lang w:eastAsia="ru-RU"/>
        </w:rPr>
        <w:t xml:space="preserve"> направленных на формирование навыков составления диалога по речевой ситуации. Это развитие умений договариваться во время общения, расспрашивать собеседника, вступать в чей-то разговор,соблюдать правила речевого этикета, высказывать сочувствие, убеждать, доказывать свою точку зрени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ффективным методом развития диалогической  речи являются </w:t>
      </w:r>
      <w:r>
        <w:rPr>
          <w:rFonts w:eastAsia="Times New Roman" w:cs="Times New Roman" w:ascii="Times New Roman" w:hAnsi="Times New Roman"/>
          <w:sz w:val="28"/>
          <w:szCs w:val="28"/>
          <w:u w:val="single"/>
          <w:lang w:eastAsia="ru-RU"/>
        </w:rPr>
        <w:t>разнообразные игры</w:t>
      </w:r>
      <w:r>
        <w:rPr>
          <w:rFonts w:eastAsia="Times New Roman" w:cs="Times New Roman" w:ascii="Times New Roman" w:hAnsi="Times New Roman"/>
          <w:sz w:val="28"/>
          <w:szCs w:val="28"/>
          <w:lang w:eastAsia="ru-RU"/>
        </w:rPr>
        <w:t xml:space="preserve"> (сюжетно-ролевые, дидактические, подвижные, игры-инсценировки и игры-драматизации). </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южетно-ролевые игры</w:t>
      </w:r>
      <w:r>
        <w:rPr>
          <w:rFonts w:eastAsia="Times New Roman" w:cs="Times New Roman" w:ascii="Times New Roman" w:hAnsi="Times New Roman"/>
          <w:sz w:val="28"/>
          <w:szCs w:val="28"/>
          <w:lang w:eastAsia="ru-RU"/>
        </w:rPr>
        <w:t xml:space="preserve"> способствуют формированию и закреплению диалогических умений. По мнению Н.Я.Михайленко и Н.А.Коротковой, чем богаче и разнообразнее диалог в игре, тем выше уровень игрового творчества детей. Вместе с тем развитие у детей умений пользоваться разными диалогическими репликами, соблюдать правила поведения в диалоге содействует развитию самой игры. Для активизации детских диалогов в игре необходима соответствующая атрибутика (игрушечные телефоны, радио, телевизор, касса и другие).</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идактические игры</w:t>
      </w:r>
      <w:r>
        <w:rPr>
          <w:rFonts w:eastAsia="Times New Roman" w:cs="Times New Roman" w:ascii="Times New Roman" w:hAnsi="Times New Roman"/>
          <w:sz w:val="28"/>
          <w:szCs w:val="28"/>
          <w:lang w:eastAsia="ru-RU"/>
        </w:rPr>
        <w:t xml:space="preserve"> закрепляют усвоенные детьми речевые навыки, развивают быстроту реакции на услышанное. В методике развития речи разработано много дидактических игр (А.К.Бондаренко, О.С.Ушакова и другие): «Факты», « Согласен, не согласен», « Магазин», « Разговор по телефону», « В гостях у куклы».</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езно использовать </w:t>
      </w:r>
      <w:r>
        <w:rPr>
          <w:rFonts w:eastAsia="Times New Roman" w:cs="Times New Roman" w:ascii="Times New Roman" w:hAnsi="Times New Roman"/>
          <w:b/>
          <w:bCs/>
          <w:sz w:val="28"/>
          <w:szCs w:val="28"/>
          <w:lang w:eastAsia="ru-RU"/>
        </w:rPr>
        <w:t>подвижные игры</w:t>
      </w:r>
      <w:r>
        <w:rPr>
          <w:rFonts w:eastAsia="Times New Roman" w:cs="Times New Roman" w:ascii="Times New Roman" w:hAnsi="Times New Roman"/>
          <w:sz w:val="28"/>
          <w:szCs w:val="28"/>
          <w:lang w:eastAsia="ru-RU"/>
        </w:rPr>
        <w:t>, которые содержат диалоги («Гуси- гуси», «Обыкновенные жмурки», « Коршун», « Краски» и другие). В них закрепляются умения адресовывать речь собеседнику, вдумываться в сказанное партнёрами, выражать свою точку зрения, формулировать вопрос правильно(1).</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гры- инсценировки и игры-драматизации</w:t>
      </w:r>
      <w:r>
        <w:rPr>
          <w:rFonts w:eastAsia="Times New Roman" w:cs="Times New Roman" w:ascii="Times New Roman" w:hAnsi="Times New Roman"/>
          <w:sz w:val="28"/>
          <w:szCs w:val="28"/>
          <w:lang w:eastAsia="ru-RU"/>
        </w:rPr>
        <w:t xml:space="preserve"> объединяют детей, хорошо знакомым текстом и представляющих себе сюжет, последовательность игровых действий. В этих играх ребёнок играет роль сказочного персонажа, принимает его позицию, и тем самым преодолевает свойственный возрасту эгоцентризм. Один и тот же текст может быть инсценирован разными способами: при помощи игрушек, кукол, картинок, через выразительные движения и речь.</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ы- инсценировки доступны уже младшим дошкольникам, они готовят основу для драматизации, в которых дети координируют игровые действия с партнёром и упражняются в диалогах, заимствованных из литературных произведений. [1;67]</w:t>
      </w:r>
    </w:p>
    <w:p>
      <w:pPr>
        <w:pStyle w:val="Normal"/>
        <w:spacing w:lineRule="auto" w:line="360" w:before="0" w:after="0"/>
        <w:ind w:firstLine="567"/>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 новым формам организации  диалога детей  со сверстниками относятся:</w:t>
      </w:r>
      <w:r>
        <w:rPr>
          <w:rFonts w:eastAsia="Times New Roman" w:cs="Times New Roman" w:ascii="Times New Roman" w:hAnsi="Times New Roman"/>
          <w:sz w:val="28"/>
          <w:szCs w:val="28"/>
          <w:lang w:eastAsia="ru-RU"/>
        </w:rPr>
        <w:t xml:space="preserve"> работа с подгруппами, организации пространства общения, не дисциплинарные формы привлечения и удержания внимания, игровая и коммуникативная мотивация занятия.</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ами  и приёмами развития диалога являются групповые беседы, деятельность кооперативного типа (совместное рисование, аппликация, конструирование, художественный труд). </w:t>
      </w:r>
    </w:p>
    <w:p>
      <w:pPr>
        <w:pStyle w:val="Normal"/>
        <w:spacing w:lineRule="auto" w:line="360" w:before="0" w:after="0"/>
        <w:ind w:firstLine="567"/>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так,</w:t>
      </w:r>
      <w:r>
        <w:rPr>
          <w:rFonts w:eastAsia="Times New Roman" w:cs="Times New Roman" w:ascii="Times New Roman" w:hAnsi="Times New Roman"/>
          <w:sz w:val="28"/>
          <w:szCs w:val="28"/>
          <w:lang w:eastAsia="ru-RU"/>
        </w:rPr>
        <w:t xml:space="preserve"> изучив  теоретические основы связной диалогической  речи детей дошкольного возраста мы можем сделать следующие </w:t>
      </w:r>
      <w:r>
        <w:rPr>
          <w:rFonts w:eastAsia="Times New Roman" w:cs="Times New Roman" w:ascii="Times New Roman" w:hAnsi="Times New Roman"/>
          <w:sz w:val="28"/>
          <w:szCs w:val="28"/>
          <w:u w:val="single"/>
          <w:lang w:eastAsia="ru-RU"/>
        </w:rPr>
        <w:t>выводы:</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 для ребёнка является первой школой овладения родной речью, школой общения, он, по существу, является основой развивающейся личности. Через диалог дети усваивают грамматику родного языка, его словарь, фонетику, черпают полезную информацию. Как форма речевого взаимодействия с другими людьми диалог требует от ребенка особых социально – речевых умений, освоение которых происходит постепенно.</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енности связной диалогической речи изучались целым рядом исследователей: Д.Б.Элькониным, А.Г.Рузской, Т. Слама-Казаку, которые отмечают, что основные черты диалога дети осваивают лишь в старшем дошкольном возрасте, а младший и средний являются подготовительными этапа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программ ДОУ показывает, что диалог рассматривается в  них в качестве основной формы  общения и включает в себя  овладение детьми целым рядом умений с учетом возраста. В программе « Истоки» задача обучения диалогической речи выступает как приоритетна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им образом,в педагогической практике разработаны разнообразные методы и приемы  развития диалогической речи, которые позволяют реализовать программные требования по формированию у детей умений необходимых для общ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I. Изучение особенностей развития диалогической речи и возможностей специального обучения диалогическим умениям детей дошкольного возрас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нашей экспериментальной работы заключалась в том, чтобы выявить  особенности развития диалогической  речи у детей  дошкольного  возраста и возможности обучения их диалогическим умениям с помощью специально подобранных методов и приёмов.      В исследовании участвовала группа детей в количестве10человек(см.Приложение) среднего возраста группы №3 «Фантазеры». Исследования проводились на базе муниципального бюджетного дошкольного образовательного учреждения «Детский сад комбинированного вида №5 второй категор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1 Особенности развития диалогической речи у детей младшего дошкольного возраста.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При разработке содержания экспериментальных  заданий мы руководствовались  необходимостью постановки ребёнка  в такие условия, в которых он мог</w:t>
      </w:r>
      <w:r>
        <w:rPr>
          <w:rFonts w:eastAsia="Times New Roman" w:cs="Times New Roman" w:ascii="Times New Roman" w:hAnsi="Times New Roman"/>
          <w:sz w:val="28"/>
          <w:szCs w:val="28"/>
          <w:lang w:eastAsia="ru-RU"/>
        </w:rPr>
        <w:t xml:space="preserve"> бы в полной мере проявить сформированные у него диалогические навы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целью объективности оценки экспериментальных данных задания выполнялись с каждым ребёнком индивидуальн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ервичной диагностики нами  было проанализировано содержание  пособия и отобраны следующие  зад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 1 Индивидуальные беседы с детьми на тему: « Моя любимая игрушка».</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Цель: изучить особенности диалогического общения в специально организованных  бесед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сание методики: установить контакт с ребёнком, доверительные отношения и на этом фоне создать ситуацию разговор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особенностей диалогического общения детям задавались вопрос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для разговора с деть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игрушки у тебя есть дом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самая любима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жи, какая о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игрушки нравятся в детском  са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анализа полученных данных составлена характеристика коммуникативных умений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 2 Речевые ситуа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выявить умения ребёнка  самому вступать в диалог, используя  формы речевого этикета (приветствие,  просьб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сание методи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ситуация: Ты пришёл в детский сад, встретил воспитательницу. Как ты её будешь приветствова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ситуация: Ты хочешь взять свою любимую игрушку, она высоко на шкафу. Как бы ты обратился за помощь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выявление умений у ребёнка задавать вопросы в ходе разговор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исание методики: ребёнку показывается  сюжетная картинка, и задаются  вопросы по её содержани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Посмотри, какая у меня есть картинка. Хочешь, я расскажу тебе, что здесь  нарисовано? Только ты задавай  мне вопросы, спрашивай мен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эксперимента не вступать в беседу с ребёнком, а только отвечать на вопрос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анализа разговоров составляется характеристика коммуникативных умений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атели коммуникативных умений:</w:t>
      </w:r>
    </w:p>
    <w:p>
      <w:pPr>
        <w:pStyle w:val="Normal"/>
        <w:numPr>
          <w:ilvl w:val="0"/>
          <w:numId w:val="10"/>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ступать в диалог</w:t>
      </w:r>
    </w:p>
    <w:p>
      <w:pPr>
        <w:pStyle w:val="Normal"/>
        <w:numPr>
          <w:ilvl w:val="0"/>
          <w:numId w:val="10"/>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оддерживать и завершать диалог</w:t>
      </w:r>
    </w:p>
    <w:p>
      <w:pPr>
        <w:pStyle w:val="Normal"/>
        <w:numPr>
          <w:ilvl w:val="0"/>
          <w:numId w:val="10"/>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 общения</w:t>
      </w:r>
    </w:p>
    <w:p>
      <w:pPr>
        <w:pStyle w:val="Normal"/>
        <w:numPr>
          <w:ilvl w:val="0"/>
          <w:numId w:val="10"/>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ль общения</w:t>
      </w:r>
    </w:p>
    <w:p>
      <w:pPr>
        <w:pStyle w:val="Normal"/>
        <w:numPr>
          <w:ilvl w:val="0"/>
          <w:numId w:val="10"/>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х оценке использовалась балльная систем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трёх заданий подсчитывалась суммарная  оцен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ровень – 14 балл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ий уровень – 13-7 балл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зкий уровень – 6 баллов и  ниж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 4 Проведение занятия с детьми « Рассматривание игруше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изучить особенности диалогической речи детей в специальн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ной учебной 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исание  методики: наблюдение занятия с  последующим анализ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занятия выделили следующие показатели:</w:t>
      </w:r>
    </w:p>
    <w:p>
      <w:pPr>
        <w:pStyle w:val="Normal"/>
        <w:numPr>
          <w:ilvl w:val="0"/>
          <w:numId w:val="6"/>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участвовать в общем разговоре по поводу наглядного материала и умение не отвлекаться от содержания;</w:t>
      </w:r>
    </w:p>
    <w:p>
      <w:pPr>
        <w:pStyle w:val="Normal"/>
        <w:numPr>
          <w:ilvl w:val="0"/>
          <w:numId w:val="6"/>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ыслушивать воспитателя и товарищей, не перебивая;</w:t>
      </w:r>
    </w:p>
    <w:p>
      <w:pPr>
        <w:pStyle w:val="Normal"/>
        <w:numPr>
          <w:ilvl w:val="0"/>
          <w:numId w:val="6"/>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задавать вопросы;</w:t>
      </w:r>
    </w:p>
    <w:p>
      <w:pPr>
        <w:pStyle w:val="Normal"/>
        <w:numPr>
          <w:ilvl w:val="0"/>
          <w:numId w:val="6"/>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х оценке использовалась балльная систем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 6 балл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 5-4 балл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 – 3 балл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ысокий уровень  коммуникативных  ум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активен в общении, умеет слушать  и понимать речь, строит общение  с учётом ситуации, легко входит в контакт с детьми и педагогом, ясно и последовательно выражает свои мысли, умеет пользоваться формами речевого этике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редний уровень  коммуникативных  ум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умеет слушать и понимать речь, участвует в общении чаще по инициативе других; умение пользоваться формами  речевого этикета неустойчив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изкий уровень  коммуникативных  ум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малоактивен и малоразговорчив  в общении с детьми и педагогом, невнимателен, редко пользуется формами  речевого этикета, не умеет последовательно  излагать свои мысли, точно передавать их содерж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наблюдения и анализ оформлены в  таблиц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Анализ коммуникативных умений детей вступать в диалог</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 1.</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ям задавались вопросы на тему «Моя любимая  игрушка». Во время беседы мы увидели, что из 10 детей только 2 владеют речевыми оборотами для установления контакта и 6 человек легко вступают в контакт. Во время беседы мы также увидели, что только 4 человека умеют отвечать на вопрос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опрос: « Какие игрушки у тебя есть дома?», Катя ответила – « Куклы, например, и лошадки, конструктор, собака, например. Она просто рыжая, как Барсик».</w:t>
      </w:r>
    </w:p>
    <w:p>
      <w:pPr>
        <w:pStyle w:val="Normal"/>
        <w:spacing w:lineRule="auto" w:line="360" w:before="0" w:after="0"/>
        <w:jc w:val="both"/>
        <w:rPr/>
      </w:pPr>
      <w:r>
        <w:rPr>
          <w:rFonts w:eastAsia="Times New Roman" w:cs="Times New Roman" w:ascii="Times New Roman" w:hAnsi="Times New Roman"/>
          <w:sz w:val="28"/>
          <w:szCs w:val="28"/>
          <w:lang w:eastAsia="ru-RU"/>
        </w:rPr>
        <w:t>На  вопрос: « Какая игрушка самая любимая?» Оля.- « Кукла» Вопрос :« Какая она?» Ответ - « Она красивая, с длинными волосами».</w:t>
      </w:r>
    </w:p>
    <w:p>
      <w:pPr>
        <w:pStyle w:val="Normal"/>
        <w:spacing w:lineRule="auto" w:line="360" w:before="0" w:after="0"/>
        <w:jc w:val="both"/>
        <w:rPr/>
      </w:pPr>
      <w:r>
        <w:rPr>
          <w:rFonts w:eastAsia="Times New Roman" w:cs="Times New Roman" w:ascii="Times New Roman" w:hAnsi="Times New Roman"/>
          <w:sz w:val="28"/>
          <w:szCs w:val="28"/>
          <w:lang w:eastAsia="ru-RU"/>
        </w:rPr>
        <w:t>На  вопрос, « Какие игрушки нравятся в детском саду?»- Саша И. – « Много игрушек» (показывает пальце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данные позволяют предположить, что дети легко идут на контакт,  но в недостаточном объёме  владеют речевыми оборотами для  установления контакта и умением отвечать на вопросы.</w:t>
      </w:r>
    </w:p>
    <w:p>
      <w:pPr>
        <w:pStyle w:val="Normal"/>
        <w:spacing w:lineRule="auto" w:line="360" w:before="0" w:after="0"/>
        <w:jc w:val="both"/>
        <w:rPr/>
      </w:pPr>
      <w:r>
        <w:rPr>
          <w:rFonts w:eastAsia="Times New Roman" w:cs="Times New Roman" w:ascii="Times New Roman" w:hAnsi="Times New Roman"/>
          <w:sz w:val="28"/>
          <w:szCs w:val="28"/>
          <w:lang w:eastAsia="ru-RU"/>
        </w:rPr>
        <w:t>Из таблицы №1видно,что тон общения у большинства детей доброжелательный, спокойный. Только 4 человека из 10 не умеют сдерживать себя в общении. У этих детей тон недоброжелательный, крикливый. Что касается стиля общения, то многие дети невнимательно относятся к речи собеседника, могут задавать вопросы не по теме, из-за невнимательности переспрашивать вопрос, заниматься чем-либо в момент диалога. 4 человека часто перебивают собеседника, не дают досказать фразу до конца, высказать своё мнения. 6 человек умеют сдерживать себя во время беседы в мимике, жестах, позе. 4 человека при разговоре сильно размахивают руками, не умеют сдерживать эмоции. 5 человек из 10 владеют речевым этикетом (здороваются по приходу,  прощаются со всеми, когда уходят, благодарят при помощи и т.д.). Остальные 5детей знают, что и где надо говорить, но часто забывают об этом.</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анализировав таблицы 1, 2,  можно  распределить детей по уровню  коммуникативных умений и навыков  в специально организованных беседах.</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окий уровень – 3 челове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ий уровень –  5 челове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зкий уровень -     2 человека.</w:t>
      </w:r>
    </w:p>
    <w:p>
      <w:pPr>
        <w:pStyle w:val="Normal"/>
        <w:spacing w:lineRule="auto" w:line="360" w:before="0" w:after="0"/>
        <w:jc w:val="both"/>
        <w:rPr/>
      </w:pPr>
      <w:r>
        <w:rPr>
          <w:rFonts w:eastAsia="Times New Roman" w:cs="Times New Roman" w:ascii="Times New Roman" w:hAnsi="Times New Roman"/>
          <w:sz w:val="28"/>
          <w:szCs w:val="28"/>
          <w:lang w:eastAsia="ru-RU"/>
        </w:rPr>
        <w:t>Эти данные занесены в таблицу № 3. </w:t>
      </w:r>
    </w:p>
    <w:p>
      <w:pPr>
        <w:pStyle w:val="Normal"/>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Если  проанализировать таблицу № 2, то можно увидеть, что 8 человек из 10 в достаточной степени умеют участвовать в общем разговоре по поводу наглядного материала и не отвлекаться от содержания.5 человек из 10 показали умение выслушивать воспитателя и товарищей, не перебивая, остальные 5 человек показали, что не владеют этими умениями. Во время диалога они перебивают воспитателя и своих товарищей, отвечают невпопад, не по содержанию. 2 человека из 10 показали на занятиях разнообразие и точность словаря. Один человек, вообще не владеет ни одним из перечисленных умений. При разговоре он сильно жестикулирует, перебивает не только сверстников, но и воспитателей, разговаривает на повышенных тон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сравнении коммуникативных  умений детей на занятиях и  коммуникативных умений вне занятий можно увидеть, что:</w:t>
      </w:r>
    </w:p>
    <w:p>
      <w:pPr>
        <w:pStyle w:val="Normal"/>
        <w:numPr>
          <w:ilvl w:val="0"/>
          <w:numId w:val="9"/>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ют вступать в диалог</w:t>
      </w:r>
    </w:p>
    <w:p>
      <w:pPr>
        <w:pStyle w:val="Normal"/>
        <w:spacing w:lineRule="auto" w:line="360" w:before="0" w:after="0"/>
        <w:jc w:val="both"/>
        <w:rPr/>
      </w:pPr>
      <w:r>
        <w:rPr>
          <w:rFonts w:eastAsia="Times New Roman" w:cs="Times New Roman" w:ascii="Times New Roman" w:hAnsi="Times New Roman"/>
          <w:sz w:val="28"/>
          <w:szCs w:val="28"/>
          <w:lang w:eastAsia="ru-RU"/>
        </w:rPr>
        <w:t>- на  занятиях – 7 человек;</w:t>
      </w:r>
    </w:p>
    <w:p>
      <w:pPr>
        <w:pStyle w:val="Normal"/>
        <w:spacing w:lineRule="auto" w:line="360" w:before="0" w:after="0"/>
        <w:jc w:val="both"/>
        <w:rPr/>
      </w:pPr>
      <w:r>
        <w:rPr>
          <w:rFonts w:eastAsia="Times New Roman" w:cs="Times New Roman" w:ascii="Times New Roman" w:hAnsi="Times New Roman"/>
          <w:sz w:val="28"/>
          <w:szCs w:val="28"/>
          <w:lang w:eastAsia="ru-RU"/>
        </w:rPr>
        <w:t>- вне  занятий -  5 челове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меют поддерживать и завершать  диалог</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занятиях – 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не занятий – 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речевой этике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занятиях – 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не занятий – 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особенности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занятиях – 8 челове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не занятий – 6 человек.</w:t>
      </w:r>
    </w:p>
    <w:p>
      <w:pPr>
        <w:pStyle w:val="Normal"/>
        <w:spacing w:lineRule="auto" w:line="360" w:before="0" w:after="0"/>
        <w:jc w:val="both"/>
        <w:rPr/>
      </w:pPr>
      <w:r>
        <w:rPr>
          <w:rFonts w:eastAsia="Times New Roman" w:cs="Times New Roman" w:ascii="Times New Roman" w:hAnsi="Times New Roman"/>
          <w:sz w:val="28"/>
          <w:szCs w:val="28"/>
          <w:lang w:eastAsia="ru-RU"/>
        </w:rPr>
        <w:t>Проанализировав эти данные можно сказать, что дети на занятиях показывают более  высокие ум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2.2.  Приемы и способы  развития диалогических навыков  и умений детей дошкольного возраста.</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ежде чем приступить непосредственно к работе с детьми в детском саду по повышению</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иалогических навыков  и умен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ужно создать необходимые педагогические условия:  </w:t>
        <w:br/>
        <w:t>- организовать пространство для общения, где дети имели бы возможность объединиться в небольшие подгруппы для игр и организованных занятий. Поэтому кроме просторной групповой комнаты создаются мини-театр, мини-библиотеку, создали уголок для свободной изодеятельности. Пополяются и обновляются игровые зоны необходимым игровым материалом. Также, что немаловажно создается доброжелательная атмосфера в групп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спективный план работы</w:t>
      </w:r>
    </w:p>
    <w:p>
      <w:pPr>
        <w:pStyle w:val="Normal"/>
        <w:numPr>
          <w:ilvl w:val="0"/>
          <w:numId w:val="5"/>
        </w:numPr>
        <w:tabs>
          <w:tab w:val="clear" w:pos="708"/>
        </w:tabs>
        <w:spacing w:lineRule="auto" w:line="360" w:before="0" w:after="0"/>
        <w:ind w:left="0" w:firstLine="567"/>
        <w:jc w:val="both"/>
        <w:rPr/>
      </w:pPr>
      <w:r>
        <w:rPr>
          <w:rFonts w:eastAsia="Times New Roman" w:cs="Times New Roman" w:ascii="Times New Roman" w:hAnsi="Times New Roman"/>
          <w:sz w:val="28"/>
          <w:szCs w:val="28"/>
          <w:lang w:eastAsia="ru-RU"/>
        </w:rPr>
        <w:t>Занятия для активизации общения можно проводить 2 раза в месяц:</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езд»</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высказываться  на темы из личного опыта. Активизировать слова, обозначающие детали предметов (кабина, дверь, окна, колеса, крыша, труба). Соотносить глаголы с выразительными движениями (поплясать, похлопать, потопать и др.). Развивать речевое внимание и речевое дыхани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двежа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вступать в диалог со взрослым. Обучать вежливому обхождению с партнером (приветствие, прощание). Активизировать слова, обозначающие части тела (глаза, нос, лапы, ущи). Соотносить глаголы с выразительными движениями. Закрепить формы повелительного наклонения глаголов (ляг, спой, танцуй). Развивать артикуляционный аппарат и речевое дыхание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высказываться на темы из личного опыта. Активизировать слова, обозначающие части предметов (стрелки, циферблат с цифрами, корпус). Соотносить глаголы с выразительными движениями. Развивать речевое внимание и речевое дыхание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й  голос?»</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риобщать детей к национальным традициям общения (приветствие, обхождение, прощание). Закрепить формы повелительного наклонения глаголов. Развивать речевое внимание и речевое дыхание детей; различать тембр и силу голоса персонаж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хотальная  путаниц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инициативно высказываться. Учить составлять описание игрушек. Закрепить слова, обозначающие детали предметов, обобщающие слово «игрушки». Приобщать к национальным традициям общения (приветствие, обхождение, прощение). Развивать речевое внимание и артикуляционный аппарат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а с козлята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воспитывать у детей ориентировку на партнера, организовывать игровое взаимодействие со сверстниками. Работать над речевым материалом по теме «Фрукты». Развивать фонематический слух, речевое внимание и артикуляционный аппарат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г, снег кружитс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вступать в игровое взаимодействие со сверстниками. Работать над речевым материалом по теме «Одежда и обувь». Развивать фонематический слух, речевое понимание и речевое дыхание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ке плывет корабли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рассуждать; инициативно  высказываться; вступать в игровое  взаимодействие со сверстниками. Образовывать названия детенышей животных в единственном и множественном числе. Образовывать глаголы от звукоподражательных слов. Развивать речевое внимание и речевое дыхание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как кричит?»</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включаться в  диалог со взрослым; инициативно высказываться, отвечать на вопросы. Активизировать глаголы, образованные от звукоподражаний (пищит, кукарекает, гогочет, крякает). Закрепить слова, обозначающие названия детенышей животных (цыплята, гусята, утята), слова-антонимы (большой - маленький, громко – тихо). Побуждать детей включаться в чтение стихотворения. Развивать речевое внимание и артикуляционный аппарат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ет - не бывает»</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вступать в диалог со взрослым, рассуждать, аргументировать  свое мнение. Налаживать эмоционально – практическое общение со сверстниками. Побуждать к играм со звуками, рифмам и словами. Развивать речевое внимание, артикуляционный аппарат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ай  загадку»</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вступать в игровое  взаимодействие со сверстниками. Учить  детей составлять небольшие описания по картинкам. Закрепить глаголы, образованные от звукоподражаний (кукарекает, чирикает, пищит, гогочет, крякает); слова. Обозначающие название детенышей (утята, гусята и т. д.). побуждать детей к играм со словами, звуками, рифмами. Развивать речевое внимание, фонематический слух, речевое дыхание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жные  ребя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буждать детей поддерживать диалог со взрослым, делиться впечатлениями  личного опыта (внеситуативное общение). Поддерживать игровое взаимодействие со сверстниками. Приобщать к национальным традициям (приветствие, обхождение, прощание). Активизировать глаголы, обозначающие действия людей, образовывать глаголы-антонимы. Развивать речевое внимание и речевое дыхание детей.</w:t>
      </w:r>
    </w:p>
    <w:p>
      <w:pPr>
        <w:pStyle w:val="Normal"/>
        <w:numPr>
          <w:ilvl w:val="0"/>
          <w:numId w:val="4"/>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и упражнения, формирующие речевой этикет.</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Незнайка учится здороваться», «  Быстро ответить», « Незнайка раздает игрушки», « Мы идем на прогулку», « Незнайка учится просить», « Исправьте Незнайку».</w:t>
      </w:r>
    </w:p>
    <w:p>
      <w:pPr>
        <w:pStyle w:val="Normal"/>
        <w:numPr>
          <w:ilvl w:val="0"/>
          <w:numId w:val="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ара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езные картинки» (предметы одежды), « Да или нет», « Кто как кричит», « Кому что нужно?», « Съедобное – несъедобное», « Магазин»</w:t>
      </w:r>
    </w:p>
    <w:p>
      <w:pPr>
        <w:pStyle w:val="Normal"/>
        <w:numPr>
          <w:ilvl w:val="0"/>
          <w:numId w:val="1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ые игры: «Дочки-матери», «Магазин», «Парикмахерская», « Поликлиника».</w:t>
      </w:r>
    </w:p>
    <w:p>
      <w:pPr>
        <w:pStyle w:val="Normal"/>
        <w:numPr>
          <w:ilvl w:val="0"/>
          <w:numId w:val="1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 Факты», « Согласен – не согласен», « Не говорить «да» и « нет».</w:t>
      </w:r>
    </w:p>
    <w:p>
      <w:pPr>
        <w:pStyle w:val="Normal"/>
        <w:numPr>
          <w:ilvl w:val="0"/>
          <w:numId w:val="1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 Коршун», « Гуси – гуси», « Краски».</w:t>
      </w:r>
    </w:p>
    <w:p>
      <w:pPr>
        <w:pStyle w:val="Normal"/>
        <w:numPr>
          <w:ilvl w:val="0"/>
          <w:numId w:val="1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 инсценировки: русская народная сказка « Теремок», русская народная сказка « Репка», русская народная сказка « Волк и козлята». </w:t>
      </w:r>
    </w:p>
    <w:p>
      <w:pPr>
        <w:pStyle w:val="Normal"/>
        <w:numPr>
          <w:ilvl w:val="0"/>
          <w:numId w:val="13"/>
        </w:numPr>
        <w:tabs>
          <w:tab w:val="clear" w:pos="708"/>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говор воспитателя с детьми проводился еженедельно. Тематика разговоров: « Как ты провел выходной день», « Твоя любимая книга», « Твоя любимая игрушка», « Весна», « Твой любимый сказочный герой», « Как бы ты встретил новенького».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Также необходимо организовать работу по  развитию диалогической речи у детей дошкольного возраста в процессе повседневного общения. Работу проводят с детьми с низким и средним уровнем диалогических умени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того, что бы повысить речевой  этикет детям можно предложить упражнения, например:</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найка хвастает, что девочка просила его застегнуть пальто, а он ответил: « Вот ещё! Сама застёгивай!». Воспитатель стыдит его и спрашивает: « Дети, кто не может сам застегнуть пальто или куртку? Завязать шапку, шарф? Завязать шнурки? Оля, кого ты попросишь помочь тебе? А ты Влади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А теперь, когда мы пойдём одеваться,  будьте все внимательны друг  к другу. Не забудьте правильно  просить или благодарить за  помощь, а Незнайка послушает  и поучится» Дети договариваются, кто кому будет помогать, кому поможет воспитатель.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гулке Незнайка интересуетс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найка:  Оля, кого ты попросила помочь тебе?</w:t>
      </w:r>
    </w:p>
    <w:p>
      <w:pPr>
        <w:pStyle w:val="Style15"/>
        <w:spacing w:lineRule="auto" w:line="360" w:before="0" w:after="0"/>
        <w:ind w:firstLine="567"/>
        <w:jc w:val="both"/>
        <w:rPr/>
      </w:pPr>
      <w:r>
        <w:rPr>
          <w:sz w:val="28"/>
          <w:szCs w:val="28"/>
        </w:rPr>
        <w:t>Оля: Я  попросила помочь мне Надежду Николаевну.</w:t>
      </w:r>
    </w:p>
    <w:p>
      <w:pPr>
        <w:pStyle w:val="Style15"/>
        <w:spacing w:lineRule="auto" w:line="360" w:before="0" w:after="0"/>
        <w:ind w:firstLine="567"/>
        <w:jc w:val="both"/>
        <w:rPr>
          <w:sz w:val="28"/>
          <w:szCs w:val="28"/>
        </w:rPr>
      </w:pPr>
      <w:r>
        <w:rPr>
          <w:sz w:val="28"/>
          <w:szCs w:val="28"/>
        </w:rPr>
        <w:t>Незнайка: Как ты говорила?</w:t>
      </w:r>
    </w:p>
    <w:p>
      <w:pPr>
        <w:pStyle w:val="Style15"/>
        <w:spacing w:lineRule="auto" w:line="360" w:before="0" w:after="0"/>
        <w:ind w:firstLine="567"/>
        <w:jc w:val="both"/>
        <w:rPr/>
      </w:pPr>
      <w:r>
        <w:rPr>
          <w:sz w:val="28"/>
          <w:szCs w:val="28"/>
        </w:rPr>
        <w:t>Оля: Надежда Николаевна, помогите мне, пожалуйста, застегнуть куртку.</w:t>
      </w:r>
    </w:p>
    <w:p>
      <w:pPr>
        <w:pStyle w:val="Style15"/>
        <w:spacing w:lineRule="auto" w:line="360" w:before="0" w:after="0"/>
        <w:ind w:firstLine="567"/>
        <w:jc w:val="both"/>
        <w:rPr>
          <w:sz w:val="28"/>
          <w:szCs w:val="28"/>
        </w:rPr>
      </w:pPr>
      <w:r>
        <w:rPr>
          <w:sz w:val="28"/>
          <w:szCs w:val="28"/>
        </w:rPr>
        <w:t>Незнайка: Владик кто тебе помогал одеваться?</w:t>
      </w:r>
    </w:p>
    <w:p>
      <w:pPr>
        <w:pStyle w:val="Style15"/>
        <w:spacing w:lineRule="auto" w:line="360" w:before="0" w:after="0"/>
        <w:ind w:firstLine="567"/>
        <w:jc w:val="both"/>
        <w:rPr/>
      </w:pPr>
      <w:r>
        <w:rPr>
          <w:sz w:val="28"/>
          <w:szCs w:val="28"/>
        </w:rPr>
        <w:t>Владик: Мне помогала одеваться Надежда Николаевна.</w:t>
      </w:r>
    </w:p>
    <w:p>
      <w:pPr>
        <w:pStyle w:val="Style15"/>
        <w:spacing w:lineRule="auto" w:line="360" w:before="0" w:after="0"/>
        <w:ind w:firstLine="567"/>
        <w:jc w:val="both"/>
        <w:rPr>
          <w:sz w:val="28"/>
          <w:szCs w:val="28"/>
        </w:rPr>
      </w:pPr>
      <w:r>
        <w:rPr>
          <w:sz w:val="28"/>
          <w:szCs w:val="28"/>
        </w:rPr>
        <w:t>Незнайка: Как ты просил?</w:t>
      </w:r>
    </w:p>
    <w:p>
      <w:pPr>
        <w:pStyle w:val="Style15"/>
        <w:spacing w:lineRule="auto" w:line="360" w:before="0" w:after="0"/>
        <w:ind w:firstLine="567"/>
        <w:jc w:val="both"/>
        <w:rPr/>
      </w:pPr>
      <w:r>
        <w:rPr>
          <w:sz w:val="28"/>
          <w:szCs w:val="28"/>
        </w:rPr>
        <w:t>Владик: Надежда Николаевна, помогите мне, пожалуйста, завязать шнурки.</w:t>
      </w:r>
    </w:p>
    <w:p>
      <w:pPr>
        <w:pStyle w:val="Style15"/>
        <w:spacing w:lineRule="auto" w:line="360" w:before="0" w:after="0"/>
        <w:ind w:firstLine="567"/>
        <w:jc w:val="both"/>
        <w:rPr>
          <w:sz w:val="28"/>
          <w:szCs w:val="28"/>
        </w:rPr>
      </w:pPr>
      <w:r>
        <w:rPr>
          <w:sz w:val="28"/>
          <w:szCs w:val="28"/>
        </w:rPr>
        <w:t>Незнайка: Что сказал потом?</w:t>
      </w:r>
    </w:p>
    <w:p>
      <w:pPr>
        <w:pStyle w:val="Style15"/>
        <w:spacing w:lineRule="auto" w:line="360" w:before="0" w:after="0"/>
        <w:ind w:firstLine="567"/>
        <w:jc w:val="both"/>
        <w:rPr>
          <w:sz w:val="28"/>
          <w:szCs w:val="28"/>
        </w:rPr>
      </w:pPr>
      <w:r>
        <w:rPr>
          <w:sz w:val="28"/>
          <w:szCs w:val="28"/>
        </w:rPr>
        <w:t>Владик: Спасибо!</w:t>
      </w:r>
    </w:p>
    <w:p>
      <w:pPr>
        <w:pStyle w:val="Style15"/>
        <w:spacing w:lineRule="auto" w:line="360" w:before="0" w:after="0"/>
        <w:ind w:firstLine="567"/>
        <w:jc w:val="both"/>
        <w:rPr/>
      </w:pPr>
      <w:r>
        <w:rPr>
          <w:sz w:val="28"/>
          <w:szCs w:val="28"/>
        </w:rPr>
        <w:t xml:space="preserve">         </w:t>
      </w:r>
      <w:r>
        <w:rPr>
          <w:sz w:val="28"/>
          <w:szCs w:val="28"/>
        </w:rPr>
        <w:t>Так же с детьми проводятся игры парами, например такая игра – « Кому что нужно?»</w:t>
      </w:r>
    </w:p>
    <w:p>
      <w:pPr>
        <w:pStyle w:val="Style15"/>
        <w:spacing w:lineRule="auto" w:line="360" w:before="0" w:after="0"/>
        <w:jc w:val="both"/>
        <w:rPr>
          <w:sz w:val="28"/>
          <w:szCs w:val="28"/>
        </w:rPr>
      </w:pPr>
      <w:r>
        <w:rPr>
          <w:sz w:val="28"/>
          <w:szCs w:val="28"/>
        </w:rPr>
        <w:t>Воспитатель вместе с детьми рассматривает картинки с изображением посуды и одежды, называет их. Объясняет, что посуду хранят в буфете, а одежду – в  платяном шкафу.</w:t>
      </w:r>
    </w:p>
    <w:p>
      <w:pPr>
        <w:pStyle w:val="Style15"/>
        <w:spacing w:lineRule="auto" w:line="360" w:before="0" w:after="0"/>
        <w:jc w:val="both"/>
        <w:rPr>
          <w:sz w:val="28"/>
          <w:szCs w:val="28"/>
        </w:rPr>
      </w:pPr>
      <w:r>
        <w:rPr>
          <w:sz w:val="28"/>
          <w:szCs w:val="28"/>
        </w:rPr>
        <w:t>- У Мики – буфет, у Данилы – шкаф. Я буду показывать картинки. Картинки с изображением  с изображением посуды должна называть Мика, с изображением одежды – Данила. Если ошиблись – карточку откладываем в сторону. В конце игры подсчитаем, у кого больше картинок.</w:t>
      </w:r>
    </w:p>
    <w:p>
      <w:pPr>
        <w:pStyle w:val="Style15"/>
        <w:spacing w:lineRule="auto" w:line="360" w:before="0" w:after="0"/>
        <w:jc w:val="both"/>
        <w:rPr>
          <w:sz w:val="28"/>
          <w:szCs w:val="28"/>
        </w:rPr>
      </w:pPr>
      <w:r>
        <w:rPr>
          <w:sz w:val="28"/>
          <w:szCs w:val="28"/>
        </w:rPr>
        <w:t>Картинки, которые выбрала Мика – чашка, блюдце, тарелка, чайник, сахарница, кофейник молочник.</w:t>
      </w:r>
    </w:p>
    <w:p>
      <w:pPr>
        <w:pStyle w:val="Style15"/>
        <w:spacing w:lineRule="auto" w:line="360" w:before="0" w:after="0"/>
        <w:jc w:val="both"/>
        <w:rPr>
          <w:sz w:val="28"/>
          <w:szCs w:val="28"/>
        </w:rPr>
      </w:pPr>
      <w:r>
        <w:rPr>
          <w:sz w:val="28"/>
          <w:szCs w:val="28"/>
        </w:rPr>
        <w:t>- Мика, почему ты выбрала эти картинки?</w:t>
      </w:r>
    </w:p>
    <w:p>
      <w:pPr>
        <w:pStyle w:val="Style15"/>
        <w:spacing w:lineRule="auto" w:line="360" w:before="0" w:after="0"/>
        <w:jc w:val="both"/>
        <w:rPr>
          <w:sz w:val="28"/>
          <w:szCs w:val="28"/>
        </w:rPr>
      </w:pPr>
      <w:r>
        <w:rPr>
          <w:sz w:val="28"/>
          <w:szCs w:val="28"/>
        </w:rPr>
        <w:t>Мика: потому, что это посуда и её хранят на кухне в шкафу.</w:t>
      </w:r>
    </w:p>
    <w:p>
      <w:pPr>
        <w:pStyle w:val="Style15"/>
        <w:spacing w:lineRule="auto" w:line="360" w:before="0" w:after="0"/>
        <w:jc w:val="both"/>
        <w:rPr>
          <w:sz w:val="28"/>
          <w:szCs w:val="28"/>
        </w:rPr>
      </w:pPr>
      <w:r>
        <w:rPr>
          <w:sz w:val="28"/>
          <w:szCs w:val="28"/>
        </w:rPr>
        <w:t>Картинки, которые выбрал Данила – платье, брюки, юбка, рубашка, пальто, свитер, куртка.</w:t>
      </w:r>
    </w:p>
    <w:p>
      <w:pPr>
        <w:pStyle w:val="Style15"/>
        <w:spacing w:lineRule="auto" w:line="360" w:before="0" w:after="0"/>
        <w:jc w:val="both"/>
        <w:rPr>
          <w:sz w:val="28"/>
          <w:szCs w:val="28"/>
        </w:rPr>
      </w:pPr>
      <w:r>
        <w:rPr>
          <w:sz w:val="28"/>
          <w:szCs w:val="28"/>
        </w:rPr>
        <w:t>- Данила, а ты, почему выбрал такие картинки?</w:t>
      </w:r>
    </w:p>
    <w:p>
      <w:pPr>
        <w:pStyle w:val="Style15"/>
        <w:spacing w:lineRule="auto" w:line="360" w:before="0" w:after="0"/>
        <w:jc w:val="both"/>
        <w:rPr>
          <w:sz w:val="28"/>
          <w:szCs w:val="28"/>
        </w:rPr>
      </w:pPr>
      <w:r>
        <w:rPr>
          <w:sz w:val="28"/>
          <w:szCs w:val="28"/>
        </w:rPr>
        <w:t>Данила: Я их выбрал, потому что это одежда, её носят люди, и она хранится в шкафу.</w:t>
      </w:r>
    </w:p>
    <w:p>
      <w:pPr>
        <w:pStyle w:val="Style15"/>
        <w:spacing w:lineRule="auto" w:line="360" w:before="0" w:after="0"/>
        <w:jc w:val="both"/>
        <w:rPr/>
      </w:pPr>
      <w:r>
        <w:rPr>
          <w:sz w:val="28"/>
          <w:szCs w:val="28"/>
        </w:rPr>
        <w:t xml:space="preserve">         </w:t>
      </w:r>
      <w:r>
        <w:rPr>
          <w:sz w:val="28"/>
          <w:szCs w:val="28"/>
        </w:rPr>
        <w:t>Так же с детьми можно провести ряд индивидуальных разговоров на тему « Моя любимая книга», « Как я провёл выходной день», « Любимая игрушка»</w:t>
      </w:r>
    </w:p>
    <w:p>
      <w:pPr>
        <w:pStyle w:val="Style15"/>
        <w:spacing w:lineRule="auto" w:line="360" w:before="0" w:after="0"/>
        <w:jc w:val="both"/>
        <w:rPr/>
      </w:pPr>
      <w:r>
        <w:rPr>
          <w:sz w:val="28"/>
          <w:szCs w:val="28"/>
        </w:rPr>
        <w:t>Для автоматизации  речевых штампов используются речевые упражнения, которые вводят  детей в различные ситуации, близкие  к реальным.</w:t>
      </w:r>
    </w:p>
    <w:p>
      <w:pPr>
        <w:pStyle w:val="Style15"/>
        <w:spacing w:lineRule="auto" w:line="360" w:before="0" w:after="0"/>
        <w:jc w:val="both"/>
        <w:rPr>
          <w:sz w:val="28"/>
          <w:szCs w:val="28"/>
        </w:rPr>
      </w:pPr>
      <w:r>
        <w:rPr>
          <w:sz w:val="28"/>
          <w:szCs w:val="28"/>
        </w:rPr>
        <w:t>Например:</w:t>
      </w:r>
    </w:p>
    <w:p>
      <w:pPr>
        <w:pStyle w:val="Style15"/>
        <w:spacing w:lineRule="auto" w:line="360" w:before="0" w:after="0"/>
        <w:jc w:val="both"/>
        <w:rPr>
          <w:sz w:val="28"/>
          <w:szCs w:val="28"/>
        </w:rPr>
      </w:pPr>
      <w:r>
        <w:rPr>
          <w:sz w:val="28"/>
          <w:szCs w:val="28"/>
        </w:rPr>
        <w:t>- К вам  вечером пришли гости, как вы  с ними поздороваетесь?</w:t>
      </w:r>
    </w:p>
    <w:p>
      <w:pPr>
        <w:pStyle w:val="Style15"/>
        <w:spacing w:lineRule="auto" w:line="360" w:before="0" w:after="0"/>
        <w:jc w:val="both"/>
        <w:rPr>
          <w:sz w:val="28"/>
          <w:szCs w:val="28"/>
        </w:rPr>
      </w:pPr>
      <w:r>
        <w:rPr>
          <w:sz w:val="28"/>
          <w:szCs w:val="28"/>
        </w:rPr>
        <w:t>- У Кристины  развязался бант. Она подошла  к воспитательнице. Что ей нужно  сказать?</w:t>
      </w:r>
    </w:p>
    <w:p>
      <w:pPr>
        <w:pStyle w:val="Style15"/>
        <w:spacing w:lineRule="auto" w:line="360" w:before="0" w:after="0"/>
        <w:jc w:val="both"/>
        <w:rPr>
          <w:sz w:val="28"/>
          <w:szCs w:val="28"/>
        </w:rPr>
      </w:pPr>
      <w:r>
        <w:rPr>
          <w:sz w:val="28"/>
          <w:szCs w:val="28"/>
        </w:rPr>
        <w:t>- Представьте,  что вы разбили тарелку, и мама будет огорчена. Что бы вы ей сказали?</w:t>
      </w:r>
    </w:p>
    <w:p>
      <w:pPr>
        <w:pStyle w:val="Style15"/>
        <w:spacing w:lineRule="auto" w:line="360" w:before="0" w:after="0"/>
        <w:jc w:val="both"/>
        <w:rPr/>
      </w:pPr>
      <w:r>
        <w:rPr>
          <w:sz w:val="28"/>
          <w:szCs w:val="28"/>
        </w:rPr>
        <w:t xml:space="preserve">         </w:t>
      </w:r>
      <w:r>
        <w:rPr>
          <w:sz w:val="28"/>
          <w:szCs w:val="28"/>
        </w:rPr>
        <w:t>После того как дети хорошо усвоили речевой материал по данной теме, сформировалось умение применять его в соответствующих ситуациях, проводится тематическая групповая беседа с четырьмя- шестью детьми, продолжительностью 10-15 минут, включающая 7-10 вопросов.</w:t>
      </w:r>
    </w:p>
    <w:p>
      <w:pPr>
        <w:pStyle w:val="Style15"/>
        <w:spacing w:lineRule="auto" w:line="360" w:before="0" w:after="0"/>
        <w:jc w:val="both"/>
        <w:rPr>
          <w:sz w:val="28"/>
          <w:szCs w:val="28"/>
        </w:rPr>
      </w:pPr>
      <w:r>
        <w:rPr>
          <w:sz w:val="28"/>
          <w:szCs w:val="28"/>
        </w:rPr>
        <w:t>Например:</w:t>
      </w:r>
    </w:p>
    <w:p>
      <w:pPr>
        <w:pStyle w:val="Style15"/>
        <w:spacing w:lineRule="auto" w:line="360" w:before="0" w:after="0"/>
        <w:jc w:val="both"/>
        <w:rPr>
          <w:sz w:val="28"/>
          <w:szCs w:val="28"/>
        </w:rPr>
      </w:pPr>
      <w:r>
        <w:rPr>
          <w:sz w:val="28"/>
          <w:szCs w:val="28"/>
        </w:rPr>
        <w:t>- Умеете  ли вы знакомиться?</w:t>
      </w:r>
    </w:p>
    <w:p>
      <w:pPr>
        <w:pStyle w:val="Style15"/>
        <w:spacing w:lineRule="auto" w:line="360" w:before="0" w:after="0"/>
        <w:jc w:val="both"/>
        <w:rPr>
          <w:sz w:val="28"/>
          <w:szCs w:val="28"/>
        </w:rPr>
      </w:pPr>
      <w:r>
        <w:rPr>
          <w:sz w:val="28"/>
          <w:szCs w:val="28"/>
        </w:rPr>
        <w:t>- Знакомились  ли вы с кем-нибудь? С кем?  Где? Как ты это сделал? Что  сказал? Что ответил?</w:t>
      </w:r>
    </w:p>
    <w:p>
      <w:pPr>
        <w:pStyle w:val="Style15"/>
        <w:spacing w:lineRule="auto" w:line="360" w:before="0" w:after="0"/>
        <w:jc w:val="both"/>
        <w:rPr>
          <w:sz w:val="28"/>
          <w:szCs w:val="28"/>
        </w:rPr>
      </w:pPr>
      <w:r>
        <w:rPr>
          <w:sz w:val="28"/>
          <w:szCs w:val="28"/>
        </w:rPr>
        <w:t>- Что  вы говорите когда хотите познакомиться?</w:t>
      </w:r>
    </w:p>
    <w:p>
      <w:pPr>
        <w:pStyle w:val="Style15"/>
        <w:spacing w:lineRule="auto" w:line="360" w:before="0" w:after="0"/>
        <w:jc w:val="both"/>
        <w:rPr>
          <w:sz w:val="28"/>
          <w:szCs w:val="28"/>
        </w:rPr>
      </w:pPr>
      <w:r>
        <w:rPr>
          <w:sz w:val="28"/>
          <w:szCs w:val="28"/>
        </w:rPr>
        <w:t>- Как  познакомиться со взрослым?</w:t>
      </w:r>
    </w:p>
    <w:p>
      <w:pPr>
        <w:pStyle w:val="Style15"/>
        <w:spacing w:lineRule="auto" w:line="360" w:before="0" w:after="0"/>
        <w:jc w:val="both"/>
        <w:rPr>
          <w:sz w:val="28"/>
          <w:szCs w:val="28"/>
        </w:rPr>
      </w:pPr>
      <w:r>
        <w:rPr>
          <w:sz w:val="28"/>
          <w:szCs w:val="28"/>
        </w:rPr>
        <w:t>- С кем  бы вы хотели познакомиться ( из сказочных героев) Что бы вы хотели узнать у него? Во что поиграть?</w:t>
      </w:r>
    </w:p>
    <w:p>
      <w:pPr>
        <w:pStyle w:val="Style15"/>
        <w:spacing w:lineRule="auto" w:line="360" w:before="0" w:after="0"/>
        <w:jc w:val="both"/>
        <w:rPr/>
      </w:pPr>
      <w:r>
        <w:rPr>
          <w:sz w:val="28"/>
          <w:szCs w:val="28"/>
        </w:rPr>
        <w:t xml:space="preserve">          </w:t>
      </w:r>
      <w:r>
        <w:rPr>
          <w:sz w:val="28"/>
          <w:szCs w:val="28"/>
        </w:rPr>
        <w:t>Во время беседы воспитатель  обращается к нескольким детям  с одним и тем же вопросом. Таким образом, дети вовлекаются  в общую беседу, приучаются воспринимать  информацию и высказываться.</w:t>
      </w:r>
    </w:p>
    <w:p>
      <w:pPr>
        <w:pStyle w:val="Style15"/>
        <w:spacing w:lineRule="auto" w:line="360" w:before="0" w:after="0"/>
        <w:jc w:val="both"/>
        <w:rPr/>
      </w:pPr>
      <w:r>
        <w:rPr>
          <w:sz w:val="28"/>
          <w:szCs w:val="28"/>
        </w:rPr>
        <w:t xml:space="preserve">           </w:t>
      </w:r>
      <w:r>
        <w:rPr>
          <w:sz w:val="28"/>
          <w:szCs w:val="28"/>
        </w:rPr>
        <w:t>Следует отметить, что дети предпочитают  упражнения, построенные на игровых и сказочных ситуациях, а также упражнения с использованием наглядности (игрушки).</w:t>
      </w:r>
    </w:p>
    <w:p>
      <w:pPr>
        <w:pStyle w:val="Style15"/>
        <w:spacing w:lineRule="auto" w:line="360" w:before="0" w:after="0"/>
        <w:ind w:firstLine="567"/>
        <w:jc w:val="both"/>
        <w:rPr/>
      </w:pPr>
      <w:r>
        <w:rPr>
          <w:sz w:val="28"/>
          <w:szCs w:val="28"/>
        </w:rPr>
        <w:t> </w:t>
      </w:r>
      <w:r>
        <w:rPr>
          <w:sz w:val="28"/>
          <w:szCs w:val="28"/>
        </w:rPr>
        <w:t>В начале работы нужно постоянно направлять детей,  помогать организовывать ту или  иную игру. Но в последующем,  дети сами организовывают и играют в игры, а также самостоятельно вступают в диалог друг с другом и воспитателем.</w:t>
      </w:r>
    </w:p>
    <w:p>
      <w:pPr>
        <w:pStyle w:val="Style15"/>
        <w:spacing w:lineRule="auto" w:line="360" w:before="0" w:after="0"/>
        <w:jc w:val="both"/>
        <w:rPr/>
      </w:pPr>
      <w:r>
        <w:rPr>
          <w:sz w:val="28"/>
          <w:szCs w:val="28"/>
        </w:rPr>
        <w:t>        </w:t>
      </w:r>
      <w:r>
        <w:rPr>
          <w:sz w:val="28"/>
          <w:szCs w:val="28"/>
        </w:rPr>
        <w:t>Таким образом, правильно подобранные способы и упражнения могут  помочь и в значительной степени повысить результат детей с низким и средним уровнем диалогических ум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исходя из наблюдений и проведенных экспериментальных работ, можно сделать вывод о том, что дети дошкольного возраста</w:t>
      </w:r>
      <w:r>
        <w:rPr>
          <w:rFonts w:eastAsia="Times New Roman" w:cs="Times New Roman" w:ascii="Times New Roman" w:hAnsi="Times New Roman"/>
          <w:sz w:val="28"/>
          <w:szCs w:val="28"/>
          <w:lang w:eastAsia="ru-RU"/>
        </w:rPr>
        <w:t xml:space="preserve">  уже имеют некоторые навыки и умения диалогической речи, слушают и понимают речь, хотя участвуют в общении чаще по инициативе других. Проведенные работы показали, что 8 человек из 10 в достаточной степени умеет участвовать в общем разговоре по поводу наглядного материала и не отвлекаться от содержания.5 человек из 10 показали умение выслушивать воспитателя и товарищей, не перебивая, остальные 5 человек показали, что не владеют этими умениями. Во время диалога они перебивают воспитателя и своих товарищей, отвечают невпопад, не по содержанию. 2 человека из 10 показали на занятиях разнообразие и точность словаря. Один человек, вообще не владеет ни одним из перечисленных умен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jc w:val="both"/>
        <w:rPr/>
      </w:pPr>
      <w:r>
        <w:rPr>
          <w:sz w:val="28"/>
          <w:szCs w:val="28"/>
        </w:rPr>
        <w:t xml:space="preserve">                       </w:t>
      </w:r>
      <w:r>
        <w:rPr>
          <w:b/>
          <w:sz w:val="28"/>
          <w:szCs w:val="28"/>
        </w:rPr>
        <w:t>Заключ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школьное детство – уникальный период для усвоения родного языка и развития ребенка. Полноценное речевое развитие детей является условием их воспитания и обучения. </w:t>
      </w:r>
    </w:p>
    <w:p>
      <w:pPr>
        <w:pStyle w:val="Style15"/>
        <w:spacing w:lineRule="auto" w:line="360" w:before="0" w:after="0"/>
        <w:jc w:val="both"/>
        <w:rPr/>
      </w:pPr>
      <w:r>
        <w:rPr>
          <w:sz w:val="28"/>
          <w:szCs w:val="28"/>
        </w:rPr>
        <w:t xml:space="preserve">   </w:t>
      </w:r>
      <w:r>
        <w:rPr>
          <w:sz w:val="28"/>
          <w:szCs w:val="28"/>
        </w:rPr>
        <w:t xml:space="preserve">К настоящему времени наработана достаточная теоретическая база для понимания места и роли языка и речи в жизни человека, для понимания особенностей развития речи в онтогенезе. На основе исследований работ целой плеяды отечественных психологов, педагогов, психолингвистов (Л.С. Выготский, А.Н. Леонтьев, А.А. Леонтьев, А.В. Запорожец, Д.Б. Эльконин, Е.А. Флерина, Ф.А. Сохин, О.С. Ушакова и многие др.) сформулированы закономерности развития речи детей и обучения их родному языку.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евое развитие включает процесс формирования у детей языковых обобщений и элементарного осознания ими языковых явлений. Можно сказать, что развитие речи – это процесс глубокого освоения языковых функций, значений языковых знаков, правил и способов их сочетания и употребления. Ориентировка детей в языковых явлениях создает условия для самостоятельных наблюдений за языком, для экспериментирования над языком, для речевого саморазвития.</w:t>
      </w:r>
    </w:p>
    <w:p>
      <w:pPr>
        <w:pStyle w:val="Style15"/>
        <w:spacing w:lineRule="auto" w:line="360" w:before="0" w:after="0"/>
        <w:jc w:val="both"/>
        <w:rPr>
          <w:sz w:val="28"/>
          <w:szCs w:val="28"/>
        </w:rPr>
      </w:pPr>
      <w:r>
        <w:rPr>
          <w:sz w:val="28"/>
          <w:szCs w:val="28"/>
        </w:rPr>
        <w:t xml:space="preserve">    </w:t>
      </w:r>
      <w:r>
        <w:rPr>
          <w:sz w:val="28"/>
          <w:szCs w:val="28"/>
        </w:rPr>
        <w:t xml:space="preserve">Новое поколение программ дошкольного образования внесло изменения в процесс определения содержания работы по развитию диалогической речи у детей. Из анализа современных научных и методических источников по проблемам развития диалогической речи у дошкольников выявляются изменения в использовании средств и приемов. Если до недавнего времени в качестве основного средства развития диалога рассматривалось общение воспитателя с детьми, осуществляемое через разговоры и беседы, то в настоящее время наметились попытки использования игровой деятельности и игровых приемов обучения. </w:t>
      </w:r>
    </w:p>
    <w:p>
      <w:pPr>
        <w:pStyle w:val="Style15"/>
        <w:spacing w:lineRule="auto" w:line="360" w:before="0" w:after="0"/>
        <w:jc w:val="both"/>
        <w:rPr/>
      </w:pPr>
      <w:r>
        <w:rPr>
          <w:sz w:val="28"/>
          <w:szCs w:val="28"/>
        </w:rPr>
        <w:t xml:space="preserve">   </w:t>
      </w:r>
      <w:r>
        <w:rPr>
          <w:sz w:val="28"/>
          <w:szCs w:val="28"/>
        </w:rPr>
        <w:t>Исходя из теоретического анализа и практической работы, можно заключить, что овладение речью – важнейшая сторона развития дошкольника, связанная со всеми линиями его психического развития. Школой усвоения всех сторон речи для детей является диалогическая речь. Важность проблемы развития диалогической речи дошкольников подчеркивается многими педагогами и психологами. Однако должного изучения вопросы развития диалогической речи не получили. Развитие диалогических умений детей предполагается осуществлять в разговорах и беседах педагога с детьми. Использование игровых приемов развития диалогической речи пока только намечается, и подробные рекомендации по их применению отсутствуют. При отборе содержания работы слабо учитываются лингвистические и психологические положения о специфике диалога и усвоении диалогических умений детьми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ходе нашей работы было изучено состояние  проблемы развития диалогической речи у детей дошкольного возраста, а также выявлены особенности развития диалогической речи у детей дошкольного возраста. </w:t>
      </w:r>
      <w:r>
        <w:rPr>
          <w:rFonts w:cs="Times New Roman" w:ascii="Times New Roman" w:hAnsi="Times New Roman"/>
          <w:sz w:val="28"/>
          <w:szCs w:val="28"/>
        </w:rPr>
        <w:t>Исходя из наблюдений и проведенных экспериментальных работ, можно сделать вывод о том, что дети дошкольного возраста</w:t>
      </w:r>
      <w:r>
        <w:rPr>
          <w:rFonts w:eastAsia="Times New Roman" w:cs="Times New Roman" w:ascii="Times New Roman" w:hAnsi="Times New Roman"/>
          <w:sz w:val="28"/>
          <w:szCs w:val="28"/>
          <w:lang w:eastAsia="ru-RU"/>
        </w:rPr>
        <w:t xml:space="preserve">  уже имеют некоторые навыки и умения диалогической речи, слушают и понимают речь, хотя участвуют в общении чаще по инициативе других, неустойчиво пользуются формами  речевого этикета. По результатам нашей экспериментальной работы видно, что дети легко идут на контакт,  но в недостаточном объёме  владеют речевыми оборотами для  установления контакта и умением отвечать на вопросы. Это еще раз подчеркивает необходимость целостного подхода к формированию диалогической речи и недопустимость сведения задач обучения диалогу только к освоению вопросно-ответной формы. Полноценный диалог немыслим без установления диалогических отношений; и такие диалогические отношения должны пронизывать как общение ребёнка со взрослым, так и взаимодействие со сверстниками как сферы подлинной детской коммуникационной само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писок литературы: </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уш, А.М. Обучение правильной речи в детском саду [Текст]: монография / А.М. Богуш. – Киев: Рад. шк., 1990. – С. 47-49.</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тский, Л.С. Мышление и речь [Текст] / Л.С. Выготский // Хрестоматия по общей психологии. Выпуск Ш. – М.: Учебно-методический центр «Психология», 2001. – С. 65-82.</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тво[Текст]: программа развития и воспитания детей в детском саду / В.И. Логинова [и др.] / под ред. Т.И. Бабаевой, З.А. Михайловой, Л.М. Гурович. – СПб.: Акцидент, 2004. – 224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рожец, А.В. Психология детей дошкольного возраста. Развитие познавательных процессов [Текст] / А.В. Запорожец. – М.: Просвещение, 1964. – 352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яя, И.А. Психология слушания и говорения [Текст]: автореф. дис. … д-ра психол. наук / И.А. Зимняя. – М.: [б. и.], 1973. – 32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енский, Я.А. Материнская школа [Текст] / Я.А. Коменский // Истории зарубежной дошкольной педагогики: хрестоматия / под ред. С.Ф. Егорова. – М.: Академия, 2000. – С. 43-69.</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тьев, А.Н. Проблемы развития психики [Текст] / А.Н. Леонтьев; МГУ. – М., 1989. – 300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рия, А.Р. Язык и сознание [Текст] / А.Р. Лурия; МГУ. – М., 1979. – С. 203-207.</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талоцци, И.Г. Как Гертруда учит своих детей [Текст] / И.Г. Песталоцци // История зарубежной дошкольной педагогики: хрестоматия / под ред. С.Ф. Егорова. – М.: Академия, 2000. – С. 197-218.</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аже, Ж. Комментарии к критическим замечаниям Л.С. Выготского на книги «Речь и мышление ребенка» и «Суждение и рассуждение ребенка» [Текст] / Ж. Пиаже // Хрестоматия по общей психологии. Психология мышления. – СПб.: Союз, 1997. – 282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Истоки»: Базис развития ребенка-дошкольника [Текст] / Т.И. Алиева [и др.]: науч. ред. Л.А. Парамонова и др. – М.: Просвещение, 2003. – 335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воспитания в детском саду [Текст] / под ред. М.И. Васильевой. – М.: Просвещение, 1962. – 174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воспитания и обучения в детском саду [Текст] / под ред. М.А. Васильевой. – М.: Просвещение 1985. – 192 с.</w:t>
      </w:r>
    </w:p>
    <w:p>
      <w:pPr>
        <w:pStyle w:val="Normal"/>
        <w:numPr>
          <w:ilvl w:val="0"/>
          <w:numId w:val="1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на, Е.И. Метод беседы в воспитательно-образовательной работе с детьми старшей группы детского сада [Текст] / Е.И. Радина // Хрестоматия.2001. -328 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420" w:hanging="420"/>
      </w:pPr>
      <w:rPr>
        <w:sz w:val="27"/>
        <w:b/>
      </w:rPr>
    </w:lvl>
    <w:lvl w:ilvl="1">
      <w:start w:val="1"/>
      <w:numFmt w:val="decimal"/>
      <w:lvlText w:val="%1.%2."/>
      <w:lvlJc w:val="left"/>
      <w:pPr>
        <w:tabs>
          <w:tab w:val="num" w:pos="0"/>
        </w:tabs>
        <w:ind w:left="846" w:hanging="420"/>
      </w:pPr>
      <w:rPr>
        <w:sz w:val="27"/>
        <w:b w:val="false"/>
      </w:rPr>
    </w:lvl>
    <w:lvl w:ilvl="2">
      <w:start w:val="1"/>
      <w:numFmt w:val="decimal"/>
      <w:lvlText w:val="%1.%2.%3."/>
      <w:lvlJc w:val="left"/>
      <w:pPr>
        <w:tabs>
          <w:tab w:val="num" w:pos="0"/>
        </w:tabs>
        <w:ind w:left="1288" w:hanging="720"/>
      </w:pPr>
      <w:rPr>
        <w:sz w:val="27"/>
        <w:b/>
      </w:rPr>
    </w:lvl>
    <w:lvl w:ilvl="3">
      <w:start w:val="1"/>
      <w:numFmt w:val="decimal"/>
      <w:lvlText w:val="%1.%2.%3.%4."/>
      <w:lvlJc w:val="left"/>
      <w:pPr>
        <w:tabs>
          <w:tab w:val="num" w:pos="0"/>
        </w:tabs>
        <w:ind w:left="1572" w:hanging="720"/>
      </w:pPr>
      <w:rPr>
        <w:sz w:val="27"/>
        <w:b/>
      </w:rPr>
    </w:lvl>
    <w:lvl w:ilvl="4">
      <w:start w:val="1"/>
      <w:numFmt w:val="decimal"/>
      <w:lvlText w:val="%1.%2.%3.%4.%5."/>
      <w:lvlJc w:val="left"/>
      <w:pPr>
        <w:tabs>
          <w:tab w:val="num" w:pos="0"/>
        </w:tabs>
        <w:ind w:left="2216" w:hanging="1080"/>
      </w:pPr>
      <w:rPr>
        <w:sz w:val="27"/>
        <w:b/>
      </w:rPr>
    </w:lvl>
    <w:lvl w:ilvl="5">
      <w:start w:val="1"/>
      <w:numFmt w:val="decimal"/>
      <w:lvlText w:val="%1.%2.%3.%4.%5.%6."/>
      <w:lvlJc w:val="left"/>
      <w:pPr>
        <w:tabs>
          <w:tab w:val="num" w:pos="0"/>
        </w:tabs>
        <w:ind w:left="2500" w:hanging="1080"/>
      </w:pPr>
      <w:rPr>
        <w:sz w:val="27"/>
        <w:b/>
      </w:rPr>
    </w:lvl>
    <w:lvl w:ilvl="6">
      <w:start w:val="1"/>
      <w:numFmt w:val="decimal"/>
      <w:lvlText w:val="%1.%2.%3.%4.%5.%6.%7."/>
      <w:lvlJc w:val="left"/>
      <w:pPr>
        <w:tabs>
          <w:tab w:val="num" w:pos="0"/>
        </w:tabs>
        <w:ind w:left="3144" w:hanging="1440"/>
      </w:pPr>
      <w:rPr>
        <w:sz w:val="27"/>
        <w:b/>
      </w:rPr>
    </w:lvl>
    <w:lvl w:ilvl="7">
      <w:start w:val="1"/>
      <w:numFmt w:val="decimal"/>
      <w:lvlText w:val="%1.%2.%3.%4.%5.%6.%7.%8."/>
      <w:lvlJc w:val="left"/>
      <w:pPr>
        <w:tabs>
          <w:tab w:val="num" w:pos="0"/>
        </w:tabs>
        <w:ind w:left="3428" w:hanging="1440"/>
      </w:pPr>
      <w:rPr>
        <w:sz w:val="27"/>
        <w:b/>
      </w:rPr>
    </w:lvl>
    <w:lvl w:ilvl="8">
      <w:start w:val="1"/>
      <w:numFmt w:val="decimal"/>
      <w:lvlText w:val="%1.%2.%3.%4.%5.%6.%7.%8.%9."/>
      <w:lvlJc w:val="left"/>
      <w:pPr>
        <w:tabs>
          <w:tab w:val="num" w:pos="0"/>
        </w:tabs>
        <w:ind w:left="4072" w:hanging="1800"/>
      </w:pPr>
      <w:rPr>
        <w:sz w:val="27"/>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b/>
      <w:sz w:val="27"/>
    </w:rPr>
  </w:style>
  <w:style w:type="character" w:styleId="WW8Num19z1">
    <w:name w:val="WW8Num19z1"/>
    <w:qFormat/>
    <w:rPr>
      <w:b w:val="false"/>
      <w:sz w:val="27"/>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4">
    <w:name w:val="Заголовок 4 Знак"/>
    <w:basedOn w:val="Style12"/>
    <w:qFormat/>
    <w:rPr>
      <w:rFonts w:ascii="Cambria" w:hAnsi="Cambria" w:eastAsia="Times New Roman" w:cs="Cambria"/>
      <w:b/>
      <w:bCs/>
      <w:i/>
      <w:iCs/>
      <w:color w:val="4F81BD"/>
      <w:sz w:val="22"/>
      <w:szCs w:val="22"/>
    </w:rPr>
  </w:style>
  <w:style w:type="character" w:styleId="7">
    <w:name w:val="Заголовок 7 Знак"/>
    <w:basedOn w:val="Style12"/>
    <w:qFormat/>
    <w:rPr>
      <w:rFonts w:ascii="Cambria" w:hAnsi="Cambria" w:eastAsia="Times New Roman" w:cs="Cambria"/>
      <w:i/>
      <w:iCs/>
      <w:color w:val="404040"/>
      <w:sz w:val="22"/>
      <w:szCs w:val="2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31:00Z</dcterms:created>
  <dc:creator>AMD</dc:creator>
  <dc:description/>
  <cp:keywords/>
  <dc:language>en-US</dc:language>
  <cp:lastModifiedBy>Admin</cp:lastModifiedBy>
  <cp:lastPrinted>2012-02-10T10:28:00Z</cp:lastPrinted>
  <dcterms:modified xsi:type="dcterms:W3CDTF">2012-02-15T10:51:00Z</dcterms:modified>
  <cp:revision>37</cp:revision>
  <dc:subject/>
  <dc:title/>
</cp:coreProperties>
</file>