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разования исполнительного комитета Сармановского муниципального района РТ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 xml:space="preserve">Консультация для родителей на тему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Организация музыкальных игр в семье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Джалиль                                                                                     Филиппов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ДОУ №6                                                                                       Ири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Теремок»                                       201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г.                                     Петро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ганизация музыкальных игр в семь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о-дидактические игры оказывают огромное влияние на интеллектуально - художественные способности детей. Дидактическая игра не требует сложной умственной деятельности, поэтому она и способствует осуществлению задач умственного воспитания. Дидактические игры могут использоваться не только в детском саду, но и в семье, как форма обучения и умственного воспит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бодное время дети могут устраивать игры с пением, самостоятельно музицируют на детских музыкальных инструментах. Одним из важнейших средств развития самостоятельной музыкальной деятельности детей являются музыкально-дидактические игры. Они объединяют все виды музыкальной деятельности: пение, слушание, движение под музыку, игру на инструмент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назначение музыкально-дидактических игр - формировать у детей музыкальные способности, активизировать мыслительную деятельность, в доступной игровой форме помочь им разобраться в соотношении звуков по высоте, развить у них чувство ритма, тембровый и динамический слух, побуждать к самостоятельным действиям с применением знаний, полученных на музыкальных занят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зыкально-дидактические игры обогащают детей новыми впечатлениями, развивают у них инициативу, самостоятельность, способность к восприятию, различению основных свойств музыкального звука. Педагогическая ценность музыкально-дидактических игр в том. Что они открывают перед ребенком путь применения полученных знаний в жизненной практик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образные задачи, которые детям приходится решать в музыкально-дидактических играх, требуют от них не только умственных, но и волевых усилий - организованности, выдержки, умения соблюдать правила игры, подчинять свои интересы интересам коллектива, развивают внимание, находчивость, инициатив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узыкально-дидактические игры - это одно из средств обучения на музыкальных занятиях и в быту. Они являются хорошей основой к созданию условий самостоятельной деятельности дошкольни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распространенная структура музыкально-дидактических игр предполагает спокойное музицирование и носит характер соревнования в умении вслушиваться в музыку. Этот вид напоминает хорошо известные настольные дидактические игры по развитию чувства формы, цвета, объема предметов, которые мне хочется порекомендовать родителям. Здесь же происходит различение свойств и характера музыкального звучания. При этом имеются в виду игры-пособия (нотное лото, музыкальные шкатулки, музыкальные лесенки и т.д.), но и игры с пением и движени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о структурой музыкально-дидактических игр отчетливо выступает роль игровых правил. Они целиком связаны с качеством выполнения сенсорных заданий: большая ли кошка, или котенок (различение высотных отношений в игре «Чей домик?»); различает тембр звучания инструментов («Бубен с погремушкой»); выполняют роль дирижера (различение тембра инструментов в игре «Оркестр»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ясное представление о тембрах получают дети, воспринимая звучание различных инструментов. При восприятии возникают различные связи: дети осматривают внешний вид инструмента, знакомятся со способами звукоизвлечения. Ориентировка в первоначальных приемах игры связывается детьми с окраской звучания инструмента. Возникают весьма наглядные представления, основанные на сопоставлениях слуховых, зрительных, моторных ощущ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8:28:00Z</dcterms:created>
  <dc:creator>Admin</dc:creator>
  <dc:description/>
  <cp:keywords/>
  <dc:language>en-US</dc:language>
  <cp:lastModifiedBy>Admin</cp:lastModifiedBy>
  <dcterms:modified xsi:type="dcterms:W3CDTF">2012-02-05T08:31:00Z</dcterms:modified>
  <cp:revision>1</cp:revision>
  <dc:subject/>
  <dc:title/>
</cp:coreProperties>
</file>