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минар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сихическое здоровье детей в ДО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</w:t>
      </w:r>
      <w:r>
        <w:rPr>
          <w:sz w:val="28"/>
          <w:szCs w:val="28"/>
        </w:rPr>
        <w:t>систематизировать знания</w:t>
      </w:r>
      <w:r>
        <w:rPr>
          <w:sz w:val="32"/>
          <w:szCs w:val="32"/>
        </w:rPr>
        <w:t xml:space="preserve"> педагогов о психическом здоровье, создавать условия в учреждении для охраны психического здоровья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оретическая часть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2860" w:leader="none"/>
        </w:tabs>
        <w:jc w:val="both"/>
        <w:rPr/>
      </w:pPr>
      <w:r>
        <w:rPr>
          <w:sz w:val="28"/>
          <w:szCs w:val="28"/>
        </w:rPr>
        <w:t>Давайте с вами вспомним, что такое здоровье? (варианты ответов)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оровье – это состояние полного физического, психического, социального благополучия»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физическом здоровье мы уже  много говорили и много делаем для его сохранения у наших воспитанников, теперь давайте поговорим о психическом здоровье.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ая наука его изучает?  (Психология)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я – это наука о душе. Значит, </w:t>
      </w:r>
      <w:r>
        <w:rPr>
          <w:b/>
          <w:sz w:val="28"/>
          <w:szCs w:val="28"/>
        </w:rPr>
        <w:t xml:space="preserve">психическое здоровье – это душевное здоровье. </w:t>
      </w:r>
      <w:r>
        <w:rPr>
          <w:sz w:val="28"/>
          <w:szCs w:val="28"/>
        </w:rPr>
        <w:t>Оно включает в себя нормальное эмоциональное, поведенческое и социальное самочувствие.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а основных признака, по которым можно судить о психическом здоровье человека.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/>
      </w:pPr>
      <w:r>
        <w:rPr>
          <w:b/>
          <w:i/>
          <w:sz w:val="28"/>
          <w:szCs w:val="28"/>
        </w:rPr>
        <w:t>Первый признак – это позитивное(хорошее) настроение, в котором находится челове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у этого настроения составляют по меньшей мере следующие, независимые друг от друга состояния: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/>
      </w:pPr>
      <w:r>
        <w:rPr>
          <w:b/>
          <w:i/>
          <w:sz w:val="28"/>
          <w:szCs w:val="28"/>
        </w:rPr>
        <w:t>а) полное спокойствие</w:t>
      </w:r>
      <w:r>
        <w:rPr>
          <w:i/>
          <w:sz w:val="28"/>
          <w:szCs w:val="28"/>
        </w:rPr>
        <w:t xml:space="preserve"> (</w:t>
      </w:r>
      <w:r>
        <w:rPr>
          <w:sz w:val="28"/>
          <w:szCs w:val="28"/>
        </w:rPr>
        <w:t>например, когда человек ничем особенно не занимается, а как бы отдыхает душой и телом);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 )уверенность в своих силах </w:t>
      </w:r>
      <w:r>
        <w:rPr>
          <w:sz w:val="28"/>
          <w:szCs w:val="28"/>
        </w:rPr>
        <w:t xml:space="preserve"> (это характерно для человека, перед которым стоит ясная и конкретная рабочая цель);</w:t>
      </w:r>
    </w:p>
    <w:p>
      <w:pPr>
        <w:pStyle w:val="Normal"/>
        <w:tabs>
          <w:tab w:val="clear" w:pos="708"/>
          <w:tab w:val="left" w:pos="2860" w:leader="none"/>
        </w:tabs>
        <w:jc w:val="both"/>
        <w:rPr/>
      </w:pPr>
      <w:r>
        <w:rPr>
          <w:b/>
          <w:i/>
          <w:sz w:val="28"/>
          <w:szCs w:val="28"/>
        </w:rPr>
        <w:t xml:space="preserve">в) вдохновение </w:t>
      </w:r>
      <w:r>
        <w:rPr>
          <w:sz w:val="28"/>
          <w:szCs w:val="28"/>
        </w:rPr>
        <w:t>(данное состояние, как правило, человек испытывает в творческой работе).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торой признак – это высокий уровень психических возможностей, благодаря чему человек способен (</w:t>
      </w:r>
      <w:r>
        <w:rPr>
          <w:sz w:val="28"/>
          <w:szCs w:val="28"/>
        </w:rPr>
        <w:t>без серьёзных последствий для здоровья) выходить из различных ситуаций, связанных с переживанием тревоги, страха, неудачи и других подобных состояний.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/>
      </w:pPr>
      <w:r>
        <w:rPr>
          <w:sz w:val="28"/>
          <w:szCs w:val="28"/>
        </w:rPr>
        <w:t xml:space="preserve">Уровень психических возможностей, </w:t>
      </w:r>
      <w:r>
        <w:rPr>
          <w:i/>
          <w:sz w:val="28"/>
          <w:szCs w:val="28"/>
        </w:rPr>
        <w:t>с одной стороны,</w:t>
      </w:r>
      <w:r>
        <w:rPr>
          <w:sz w:val="28"/>
          <w:szCs w:val="28"/>
        </w:rPr>
        <w:t xml:space="preserve"> связан с наследственными факторами – с особенностями нервной системы человека. Так, одни люди по своей природе очень возбудимы и потому сильно подвержены нервным срывам, а другие, наоборот, мало волнуются и быстро выходят из негативного психического состояния.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 другой стороны, </w:t>
      </w:r>
      <w:r>
        <w:rPr>
          <w:sz w:val="28"/>
          <w:szCs w:val="28"/>
        </w:rPr>
        <w:t>психические возможности зависят от умения управлять своими состояниями и поведением, несмотря на различные отрицательные воздействия. Способность управлять своей психикой является ведущим показателем психического здоровья. Такое умение, как правило, вырабатывается в процессе специальной психологической подготовки, особого психотренинга.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овица говорит, </w:t>
      </w:r>
      <w:r>
        <w:rPr>
          <w:i/>
          <w:sz w:val="28"/>
          <w:szCs w:val="28"/>
        </w:rPr>
        <w:t xml:space="preserve">что в здоровом теле живёт здоровый дух. </w:t>
      </w:r>
      <w:r>
        <w:rPr>
          <w:sz w:val="28"/>
          <w:szCs w:val="28"/>
        </w:rPr>
        <w:t>.Мы видим, что физическое и психическое , а также социальное здоровье взаимосвязаны между собой.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иод дошкольного детства является важным в психическом развитии ребёнка, в это время активно формируются системы психических функций: речь, мышление, память.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 практической работы с детьми – это психическое здоровье ребёнка, а личностное развитие – условие достижения этого здоровья. Нарушение психического здоровья связано как с соматическими заболеваниями или дефектами физического развития, так и с неблагоприятными факторами и стрессами, воздействующими на психику ребёнка и связанными с социальными условиями.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/>
      </w:pPr>
      <w:r>
        <w:rPr>
          <w:sz w:val="28"/>
          <w:szCs w:val="28"/>
        </w:rPr>
        <w:t>Признаки психического здоровья: (приложение №1)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аспект  психического здоровья предполагает внимание: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 внутреннему миру ребёнка: его уверенности или неуверенности к себе, в своих силах, его отношению к людям, окружающему миру;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сихологического комфорта для здоровья развивающей личности.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ёнок – дошкольник приходит в детский сад, и мы продолжаем его развитие, используя программы по дошкольному образованию. Принципы, положенные в основу программ, способствуют укреплению и сохранению физического, психического и социального здоровья детей.</w:t>
      </w:r>
    </w:p>
    <w:p>
      <w:pPr>
        <w:pStyle w:val="Normal"/>
        <w:tabs>
          <w:tab w:val="clear" w:pos="708"/>
          <w:tab w:val="left" w:pos="2860" w:leader="none"/>
        </w:tabs>
        <w:jc w:val="both"/>
        <w:rPr/>
      </w:pPr>
      <w:r>
        <w:rPr>
          <w:sz w:val="28"/>
          <w:szCs w:val="28"/>
        </w:rPr>
        <w:t>Назовите эти принципы. (приложение № 2)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и принципы положены в основу программы «Радуга». Как вы думаете , для чего нужен последний принцип?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 Только свободная и творческая личность может воспитать свободного и творческого человека.)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бы помочь ребёнку сохранить его психическое здоровье, надо хорошо знать особенности его психического развития. Обратимся к программе «Радуга» и составим таблицу психологических особенностей детей дошкольного возраста.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>Используя программу «Радуга» заполните пожалуйста  таблицу: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логические особенности детей дошкольного возраста. </w:t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sz w:val="28"/>
          <w:szCs w:val="28"/>
        </w:rPr>
        <w:t>( Приложение №3)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4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5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– 6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– 7 л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>Давайте  сейчас остановимся на старшей группе.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>Используя эту таблицу и знание программы «Радуга» ответьте на вопросы, касающиеся теории психического здоровья. (Приложение №4)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>Давайте попробуем составить рекомендации по поддержанию у детей психического здоровья.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ы сегодня говорили, что способность управлять своей психикой является ведущим показателем психического здоровья. У вас на столе карточки №1 с  упражнениями, помогающие влиять на собственное настроение: «Вверх по радуге», «Якорь» и карточки №2 с упражнениями, помогающие снять психоэмоциональное напряжение, освоить приёмы саморегуляции: «Муха», </w:t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sz w:val="28"/>
          <w:szCs w:val="28"/>
        </w:rPr>
        <w:t>«Лимон», «Мороженое», Воздушный шар». Давайте попробуем выполнить эти упражнения. ( Приложения№5)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sz w:val="28"/>
          <w:szCs w:val="28"/>
        </w:rPr>
        <w:t>Обсуждение личных стратегий преодоления плохого настроения, психоэмоционального напряжения у детей.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>Продолжите высказывание: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>-Для того чтобы справится со своим плохим настроением, я обычно……..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>- Чтобы снять психоэмоциональное напряжение у детей я использую…..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>- Для создания положительного фона я использую…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е «Муха»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нятие эмоционального напряжения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ьте удобно: руки свободно положите на колени, плечи и голова опущены, глаза закрыты. Мысленно представьте, что на ваше лицо пытается сесть муха. Она садится тот на нос, то на рот, то  на лоб, то на глаза. Ваша задача: не открывая глаз, согнать назойливое насекомое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е «Лимон»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правление состоянием мышечного напряжения и расслабления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ьте удобно: руки свободно положите на колени, плечи и голова опущены, глаза закрыты.Мысленно представьте себе, что у вас в правой руке лежит лимон. Начинайте медленно его сжимать до тех пор, пока не почувствуете, что «выжали» весь сок. Расслабьтесь. Запомните свои ощущения. Повторите упражнения с левой рукой, затем с двум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е «Сосулька»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ьте, закройте глаза, поднимите руки вверх. Представьте, что вы – сосулька. Напрягите мышцы вашего тела, запомните ощущения. Замрите в этой позе на 1 – 2 минуты. Затем представьте, что под действием солнечного тепла вы начинаете медленно таять. Расслабляйте постепенно кисти рук, затем мышцы плеч, шеи, корпуса, ног и т.д. это упражнение можно выполнять лёжа на пол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е «Воздушный шар»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ьте, закройте глаза, руки поднимите верх, наберите воздух. Представьте, что вы – большой воздушный шар, наполненный воздухом. Постойте в такой позе 1-2 минуты, напрягайте все мышцы тела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представьте себе, что в шаре появилось небольшое отверстие. Медленно начинайте выпускать воздух, одновременно расслабляя мышцы тела: кисти рук, затем мышцы плеч, шеи, корпуса, ног и т.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я «Вверх по радуге»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егуляция собственного эмоционального настроения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просят встать, закрыть глаза, сделать глубокий вдох и представить, что вместе с этим вдохом они вбираются вверх по радуге, а выдыхая, съезжают с неё, как с горки. Повторяется 3 раза. Что вы почувствовали, когда взбирались на горку, а когда съезжали? После этого дети делятся впечатлениями. Затем упражнение повторяется с открытыми глазами. Теперь что – нибудь почувствовал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е «В магазине зеркал»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положительного эмоционального фона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агазине стояло много зеркал. Этими зеркалами будете вы ребята.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газин вошёл человек, на плече у него была обезьянка ( выбирается заранее ребёнок). Она увидела себя в зеркалах и подумала, что это другие обезьянки, стала корчить рожицы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ьянки ответили  ей тем – же. Она погрозила кулаком, и ей погрозили кулаком, она топнула ногой, и все обезьянки топнули ногой. Что ни делала обезьянка – все остальные в точности повторяли её движения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казённое дошкольное образовательное учреждение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Кабаковский детский сад»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лейского района Алтайского края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еминар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b/>
          <w:sz w:val="52"/>
          <w:szCs w:val="52"/>
        </w:rPr>
        <w:t>«Психическое здоровье детей ДОУ»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Керн И.Г., заведующая д/с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30:00Z</dcterms:created>
  <dc:creator>Kabakovo</dc:creator>
  <dc:description/>
  <dc:language>en-US</dc:language>
  <cp:lastModifiedBy>Kabakovo</cp:lastModifiedBy>
  <cp:lastPrinted>2012-02-08T14:04:00Z</cp:lastPrinted>
  <dcterms:modified xsi:type="dcterms:W3CDTF">2012-02-08T11:04:00Z</dcterms:modified>
  <cp:revision>13</cp:revision>
  <dc:subject/>
  <dc:title>Семинар</dc:title>
</cp:coreProperties>
</file>