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stylespan"/>
          <w:rFonts w:cs="Times New Roman" w:ascii="Times New Roman" w:hAnsi="Times New Roman"/>
          <w:b/>
          <w:sz w:val="28"/>
          <w:szCs w:val="20"/>
          <w:shd w:fill="FFFFFF" w:val="clear"/>
        </w:rPr>
        <w:t>Семья как основополагающий фактор успешной социализации учащегося.</w:t>
      </w:r>
    </w:p>
    <w:p>
      <w:pPr>
        <w:pStyle w:val="Normal"/>
        <w:rPr>
          <w:rStyle w:val="Applestylespan"/>
          <w:rFonts w:ascii="Times New Roman" w:hAnsi="Times New Roman" w:cs="Times New Roman"/>
          <w:b/>
          <w:b/>
          <w:sz w:val="28"/>
          <w:szCs w:val="20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stylespan"/>
          <w:rFonts w:cs="Times New Roman" w:ascii="Times New Roman" w:hAnsi="Times New Roman"/>
          <w:sz w:val="28"/>
          <w:szCs w:val="20"/>
          <w:shd w:fill="FFFFFF" w:val="clear"/>
        </w:rPr>
        <w:t>Глобальные перемены в жизнедеятельности современного мира в политической, экономической и социальной сферах постепенно создают необходимость в переосмыслении теории и практике воспитания и социализации личности учащегося. В настоящее время, успешная социализация ребёнка, в частности, дошкольника, предполагает готовность ребёнка самостоятельно действовать и принимать адекватные решения в условиях быстро развивающегося мира и жизни общества в целом.</w:t>
      </w:r>
      <w:r>
        <w:rPr>
          <w:rStyle w:val="Appleconvertedspace"/>
          <w:rFonts w:cs="Times New Roman" w:ascii="Times New Roman" w:hAnsi="Times New Roman"/>
          <w:sz w:val="28"/>
          <w:szCs w:val="20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0"/>
        </w:rPr>
        <w:br/>
        <w:br/>
      </w:r>
      <w:r>
        <w:rPr>
          <w:rStyle w:val="Applestylespan"/>
          <w:rFonts w:cs="Times New Roman" w:ascii="Times New Roman" w:hAnsi="Times New Roman"/>
          <w:sz w:val="28"/>
          <w:szCs w:val="20"/>
          <w:shd w:fill="FFFFFF" w:val="clear"/>
        </w:rPr>
        <w:t xml:space="preserve">В России социализация личности – далеко не завершённый процесс. Мы живём в условиях постоянно меняющегося социального окружения, наш социальный статус тоже имеет свойство изменяться, мы испытваем на себе последствия перемен в обществе, его настроени, как позитивного, так и негативного характера, и вследствие всех этих необратимых процессов жизнедеятельности человек постепенно всё больше и больше участвует, вместе с обществом, в социализации этого общества. Все эти процессы неизменно приводят к тому, что человек, в течении всей своей жизни, неоднократно меняет свою социальную роль. Это же относится и к ребёнку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0"/>
        </w:rPr>
        <w:br/>
      </w:r>
      <w:r>
        <w:rPr>
          <w:rStyle w:val="Applestylespan"/>
          <w:rFonts w:cs="Times New Roman" w:ascii="Times New Roman" w:hAnsi="Times New Roman"/>
          <w:sz w:val="28"/>
          <w:szCs w:val="20"/>
          <w:shd w:fill="FFFFFF" w:val="clear"/>
        </w:rPr>
        <w:t>Ранняя стадия социализации ребёнка – это дошкольная стадия – является тем базисным институтом, в котором главную роль надстройки играет семья.</w:t>
      </w:r>
    </w:p>
    <w:p>
      <w:pPr>
        <w:pStyle w:val="Normal"/>
        <w:rPr>
          <w:rStyle w:val="Applestylespan"/>
          <w:rFonts w:ascii="Times New Roman" w:hAnsi="Times New Roman" w:cs="Times New Roman"/>
          <w:sz w:val="28"/>
          <w:szCs w:val="20"/>
          <w:shd w:fill="FFFFFF" w:val="clear"/>
        </w:rPr>
      </w:pPr>
      <w:r>
        <w:rPr>
          <w:rStyle w:val="Applestylespan"/>
          <w:rFonts w:cs="Times New Roman" w:ascii="Times New Roman" w:hAnsi="Times New Roman"/>
          <w:sz w:val="28"/>
          <w:szCs w:val="20"/>
          <w:shd w:fill="FFFFFF" w:val="clear"/>
        </w:rPr>
        <w:t>В период дальнейшего развития ребёнка и его непосредственной образовательной деятельности  количество  институтов социализации увеличивается и институт семьи в какой-то степени начинает утрачивать главенствующие позиции в иерархии социализации ребёнка.  Всё большее влияние начинает занимать школа, класс, личность и авторитет классного руководителя, что является также неваловажным в развитии социализации дошкольника, а также, друзья и одноклассники, которые тоже оказывают на ребёнка огромное влияние, как позитивное, так порой и негативное. Но, самой главной, нерушимой и основополагающей стадией бесспорно является стадия ранней социализации и роль семьи как главного фактора её успешного прохождения.</w:t>
      </w:r>
      <w:r>
        <w:rPr>
          <w:rFonts w:cs="Times New Roman" w:ascii="Times New Roman" w:hAnsi="Times New Roman"/>
          <w:sz w:val="28"/>
          <w:szCs w:val="20"/>
        </w:rPr>
        <w:br/>
        <w:br/>
      </w:r>
      <w:r>
        <w:rPr>
          <w:rStyle w:val="Applestylespan"/>
          <w:rFonts w:cs="Times New Roman" w:ascii="Times New Roman" w:hAnsi="Times New Roman"/>
          <w:sz w:val="28"/>
          <w:szCs w:val="20"/>
          <w:shd w:fill="FFFFFF" w:val="clear"/>
        </w:rPr>
        <w:t>Для полноценного развития дошкольника, как нравственно-личностного, психо-эмоционального, так и физического развития - ребёнок с самого момента рождения постоянно должен находиться в непрерывном контакте и взаимодействии с внешним миром и социальным окружением, но, следует подчеркнуть тот факт, что это должна быть только такая культурно-нравственная среда, которая может и готова обеспечить ребёнку полноценное, комплексное и адекватное развитие.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0"/>
          <w:shd w:fill="FFFFFF" w:val="clear"/>
        </w:rPr>
        <w:t>Даже в самые ранние периоды жизни, когда активная и постоянная социальная деятельность ребёнка ещё не возможна в прицнипе, ребенок уже способен воспринимать и быстро приспосабливаться к условиям жизнедеятельности и к людям, его окружающим</w:t>
      </w:r>
      <w:r>
        <w:rPr>
          <w:rFonts w:cs="Times New Roman" w:ascii="Times New Roman" w:hAnsi="Times New Roman"/>
          <w:sz w:val="28"/>
          <w:szCs w:val="20"/>
        </w:rPr>
        <w:br/>
        <w:br/>
      </w:r>
      <w:r>
        <w:rPr>
          <w:rStyle w:val="Applestylespan"/>
          <w:rFonts w:cs="Times New Roman" w:ascii="Times New Roman" w:hAnsi="Times New Roman"/>
          <w:sz w:val="28"/>
          <w:szCs w:val="20"/>
          <w:shd w:fill="FFFFFF" w:val="clear"/>
        </w:rPr>
        <w:t xml:space="preserve">Следует отметить тот факт, что ранняя социализация ребёнка в семье имеет решающее значение и для дальнейшего взаимоотношения в семье между родителями. Семейная гармония и взаимопонимание между супругами  напрямую влияет на восприятие детьми их семейных ролей и на желание обзавестись в будущем своей семьей, где образцом будут семейные отношениея отца и матери. Семья имеет свойство либо создать личность либо, разрушить её. Только семья структурирует и регулирует возможности достижения самореализации ребёнка и способствует появлению его «я». </w:t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Style w:val="Applestylespan"/>
          <w:rFonts w:cs="Times New Roman" w:ascii="Times New Roman" w:hAnsi="Times New Roman"/>
          <w:sz w:val="28"/>
          <w:szCs w:val="20"/>
          <w:shd w:fill="FFFFFF" w:val="clear"/>
        </w:rPr>
        <w:t>Главным способом семейной социализации является копирование детьми моделей поведения взрослых, а также - принятие роли и её исполнение или - подражание. Принятие определённой роли или модели поведения – это попытка принять на себя поведение личности в другой ситуации или в другой роли. Участники детских игр принимают на себя различные роли, например, при игре в семью, дом (ты будешь мамой, ты – папой, ты – ребенком). Исполнение роли – это те действия, которые непосредственно связанны с реальным поведением, в то время как принятие роли только претендует на игру. Ранняя (она же – самая главная) социализация осуществляется в семье, где ребёнок усваивает эти модели поведения и обучается большинству важнейших ролей.</w:t>
      </w:r>
      <w:r>
        <w:rPr>
          <w:rStyle w:val="Appleconvertedspace"/>
          <w:rFonts w:cs="Times New Roman" w:ascii="Times New Roman" w:hAnsi="Times New Roman"/>
          <w:sz w:val="28"/>
          <w:szCs w:val="20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0"/>
        </w:rPr>
        <w:br/>
        <w:t>И так, самую первую информацию об окружающем мире ребёнок получает только в семье, где именно отец и мать и являются превыми, кто поставит ребёнка на путь социализации в обществе и тот факт, на сколько она будет успешной, зависит только от них самих, от их чуткости, терпения, грамотности, нравственности и образованности.</w:t>
        <w:br/>
        <w:br/>
        <w:br/>
        <w:br/>
      </w:r>
      <w:r>
        <w:rPr>
          <w:rFonts w:cs="Times New Roman" w:ascii="Times New Roman" w:hAnsi="Times New Roman"/>
          <w:shd w:fill="FFFFFF" w:val="clear"/>
        </w:rPr>
        <w:t>Зам.директора по УВР Начальной школы – детского сада №64 ОАО «РЖД» Кудрин Д.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0"/>
          <w:shd w:fill="FFFFFF" w:val="clear"/>
        </w:rPr>
      </w:pPr>
      <w:r>
        <w:rPr>
          <w:rFonts w:cs="Times New Roman" w:ascii="Times New Roman" w:hAnsi="Times New Roman"/>
          <w:sz w:val="28"/>
          <w:szCs w:val="2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7:15:00Z</dcterms:created>
  <dc:creator>Дима</dc:creator>
  <dc:description/>
  <cp:keywords/>
  <dc:language>en-US</dc:language>
  <cp:lastModifiedBy>Светлана</cp:lastModifiedBy>
  <dcterms:modified xsi:type="dcterms:W3CDTF">2011-12-02T07:54:00Z</dcterms:modified>
  <cp:revision>8</cp:revision>
  <dc:subject/>
  <dc:title/>
</cp:coreProperties>
</file>