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Система контрольных тестов как средство эффективного повторения курса алгебры основной школы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ение играет важную роль на всех этапах обучения – овладение новыми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ями и навыками не может осуществляться без опоры на прежний опы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ной дидактической целью уроков повторения курса алгебры является обобщение и систематизация знаний, полученных учащимися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ах. На этих уроках учащиеся должны усвоить связи и отношения между понятиями, получить целостное представление об изученном материале, решить ряд комбинированных задач и упражнений. Особую роль  в математике  отводят вопросам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итогового повтор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  в ходе которого осуществляется систематизация знаний  изученного  курса алгебры 7-9 классов и подготовка к итоговой аттестации. Контроль полученных знаний и умений на этих уроках целесообразно проводить в тестовой форме, которая позволяет:</w:t>
      </w:r>
    </w:p>
    <w:p>
      <w:pPr>
        <w:pStyle w:val="Style17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 повторить курс алгебры основной школы</w:t>
      </w:r>
    </w:p>
    <w:p>
      <w:pPr>
        <w:pStyle w:val="Style17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чительно сэкономить время как при оформлении, так и при проверке работ</w:t>
      </w:r>
    </w:p>
    <w:p>
      <w:pPr>
        <w:pStyle w:val="Style17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аботать навыки выполнения  заданий ГИА</w:t>
      </w:r>
    </w:p>
    <w:p>
      <w:pPr>
        <w:pStyle w:val="Style17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нципы построения системы итогового повторения:</w:t>
      </w:r>
    </w:p>
    <w:p>
      <w:pPr>
        <w:pStyle w:val="Style17"/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Итоговое повторение учебного материала необходимо проводить, используя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очно-модульное структурирование учебного материала, укрупнение учебных единиц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На первом уроке повторения темы необходимо провести контрольный срез в тестовой форме по выявлению пробелов в знаниях учащихся для дальнейшей их ликвидации.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Выстраивать повторение, соблюдая «правило спирали» - от простых заданий до заданий со звездочками, от комплексных типовых заданий до заданий повышенного и высокого уровня сложности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Тренировочные тесты необходимо проводить с жестким ограничением во времени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мп проведения теста учитель должен задавать сразу и держать его на протяжении всего времени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Необходимо учить школьников получать ответ наиболее простым и быстрым способом, в т.ч. и через анализ предложенных вариантов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Чтобы решать простейшие уравнения и уравнения повышенной сложности –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на уроках раздаточный материал с проверкой основных приемов и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ых методов решения простейших уравнений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На каждом уроке математики систематически повторять изученное ранее,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раллельно с изучением нового материала. Подготовка к итоговой аттестации не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жна подменять систематическое изучение математики. Подготовка к экзаменам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лжна быть обеспечена планомерным повторением, обобщением и систематизацией знаний из различных разделов курса математики, варьированием стандартных условий задачи, рассмотрением новых типов заданий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Домашние задания должны быть подобраны для каждого уровня учащихся различного уровня сложности. Запись домашнего задания в журнале должны быть различными для каждой группы учащихся (слабых, средних и сильных)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Целесообразно организовать индивидуальное повторение на индивидуально - групповых занятиях, учитывающее пробелы в знаниях и умениях конкретного ученика, и с помощью диагностических работ систематически фиксировать продвижение старшеклассника по пути достижения уровня запланированных требований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пределение учебного материала  и место контрольного тестирования на уроках повторения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689"/>
        <w:gridCol w:w="293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водный тест (диагностический)</w:t>
            </w:r>
          </w:p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и вычисления. Алгебраические выражения</w:t>
            </w:r>
          </w:p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ест №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я и системы уравнений</w:t>
            </w:r>
          </w:p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ест №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</w:t>
            </w:r>
          </w:p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ест № 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и</w:t>
            </w:r>
          </w:p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ест №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венства. Системы неравенств.</w:t>
            </w:r>
          </w:p>
          <w:p>
            <w:pPr>
              <w:pStyle w:val="Style17"/>
              <w:tabs>
                <w:tab w:val="clear" w:pos="708"/>
                <w:tab w:val="right" w:pos="4473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ест №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и. Прогрессии</w:t>
            </w:r>
          </w:p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ест №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-2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4473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ест № 8. Итоговы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водный тест (диагностический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Найдите область определения функц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 ≥ 5;     2)  х ≥ -5;     3)  х ≥ 0;     4)  х ≤ 5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 Разложите квадратный трёхчлен 5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6х + 1 на множител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)  5(х – 1)(5х – 1);     2)  (х – 1)(5х – 1);     3)  (х – 1)(х – 0,2);     4)  (5х – 1)(х – 0,2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 Найдите координаты вершины параболы, заданной формулой у = 2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8х + 6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)  (2; -2);     2)  (-2; 30);     3)  (2; 18);     4)  (4; 6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 Решите неравенство 3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4х – 7 &lt; 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    2)  (-∞; +∞);     3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;     4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 Ордината вершины параболы у = - (х + 6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5  равн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)  -5;     2)  5;     3)  -6;     4)  6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 Решением систем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пара чисе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)  (-5; -3);     2)  (1; 3) и (-2; 0);     3)  (1; -3);     4)  (2; 0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 Шестой член арифметической прогрессии 1; -2; -5…  равен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)  -14;     2)  12;     3)  -15;     4)  16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 Знаменатель геометрической прогрессии 4; 12; 36…  равен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)  48;     2)  3;     3) -8;     4)  8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Найдите значение разно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e>
        </m:rad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1)  -63;     2)  3;     3)  -135;     4)  -3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</w:t>
      </w:r>
      <w:r>
        <w:rPr>
          <w:rFonts w:eastAsia="ArialMT;MS Mincho" w:cs="Times New Roman" w:ascii="Times New Roman" w:hAnsi="Times New Roman"/>
          <w:sz w:val="24"/>
          <w:szCs w:val="24"/>
        </w:rPr>
        <w:t xml:space="preserve"> Две трубы вместе наполняют бассейн за 6 часов. Одна первая труба наполняет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бассейн на 5 часов быстрее, чем вторая. За какое время каждая труба, действуя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отдельно, может наполнить бассейн? Ответ________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ст № 1 «Числа и вычисления. Алгебраические выражения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жите наименьшее из чисел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0,4;  0,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2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0,4;     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0,39</m:t>
        </m:r>
      </m:oMath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 какой суммы больше 1?</w:t>
      </w:r>
    </w:p>
    <w:p>
      <w:pPr>
        <w:pStyle w:val="Normal"/>
        <w:ind w:left="720" w:hanging="0"/>
        <w:rPr/>
      </w:pPr>
      <w:r>
        <w:rPr>
          <w:rFonts w:eastAsia="Franklin Gothic Book" w:cs="Times New Roman" w:ascii="Times New Roman" w:hAnsi="Times New Roman"/>
          <w:color w:val="000000"/>
          <w:sz w:val="24"/>
          <w:szCs w:val="24"/>
        </w:rPr>
        <w:t>1) 0,709 + 0,2;    2)  0,89 + 0,098;    3)  0,527 + 0,509;    4)  0,49 + 0,49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координатной  прямой отмечены чис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. Значение,  какого из выражений является отрицательным?</w:t>
      </w:r>
    </w:p>
    <w:p>
      <w:pPr>
        <w:pStyle w:val="Normal"/>
        <w:ind w:left="360" w:firstLine="349"/>
        <w:rPr>
          <w:rFonts w:ascii="Times New Roman" w:hAnsi="Times New Roman" w:cs="Times New Roman"/>
          <w:iCs/>
          <w:color w:val="000000"/>
          <w:sz w:val="24"/>
          <w:szCs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39540</wp:posOffset>
                </wp:positionH>
                <wp:positionV relativeFrom="paragraph">
                  <wp:posOffset>48260</wp:posOffset>
                </wp:positionV>
                <wp:extent cx="1866900" cy="357505"/>
                <wp:effectExtent l="635" t="635" r="0" b="4826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357480"/>
                          <a:chOff x="0" y="0"/>
                          <a:chExt cx="1866960" cy="3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624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66960" y="82440"/>
                            <a:ext cx="360" cy="360"/>
                          </a:xfrm>
                          <a:prstGeom prst="straightConnector1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3040" y="1440"/>
                            <a:ext cx="0" cy="136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720"/>
                            <a:ext cx="0" cy="136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0"/>
                            <a:ext cx="0" cy="136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240" y="82080"/>
                            <a:ext cx="1738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72"/>
                                  <w:bCs/>
                                  <w:rFonts w:ascii="Franklin Gothic Book" w:hAnsi="Franklin Gothic Book" w:eastAsia="Calibri" w:cs="Franklin Gothic Book"/>
                                  <w:color w:val="000000"/>
                                  <w:lang w:val="en-US" w:bidi="zxx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09080"/>
                            <a:ext cx="1738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72"/>
                                  <w:bCs/>
                                  <w:rFonts w:ascii="Franklin Gothic Book" w:hAnsi="Franklin Gothic Book" w:eastAsia="Calibri" w:cs="Franklin Gothic Book"/>
                                  <w:color w:val="000000"/>
                                  <w:lang w:val="en-US" w:bidi="zxx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109080"/>
                            <a:ext cx="1738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72"/>
                                  <w:bCs/>
                                  <w:rFonts w:ascii="Franklin Gothic Book" w:hAnsi="Franklin Gothic Book" w:eastAsia="Calibri" w:cs="Franklin Gothic Book"/>
                                  <w:color w:val="000000"/>
                                  <w:lang w:val="en-US" w:bidi="zxx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2pt;margin-top:3.8pt;width:147pt;height:28.15pt" coordorigin="6204,76" coordsize="2940,563">
                <v:rect id="shape_0" stroked="f" o:allowincell="f" style="position:absolute;left:6204;top:76;width:2938;height:562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9" stroked="t" o:allowincell="f" style="position:absolute;left:9144;top:206;width:0;height:0" type="_x0000_t32">
                  <v:stroke color="black" weight="44280" endarrow="block" endarrowwidth="medium" endarrowlength="medium" joinstyle="miter" endcap="flat"/>
                  <v:fill o:detectmouseclick="t" on="false"/>
                  <w10:wrap type="square"/>
                </v:shape>
                <v:line id="shape_0" from="6807,78" to="6807,292" ID="Прямая соединительная линия 10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7845,77" to="7845,291" ID="Прямая соединительная линия 11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8321,76" to="8321,290" ID="Прямая соединительная линия 12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05;top:205;width:273;height:3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72"/>
                            <w:bCs/>
                            <w:rFonts w:ascii="Franklin Gothic Book" w:hAnsi="Franklin Gothic Book" w:eastAsia="Calibri" w:cs="Franklin Gothic Book"/>
                            <w:color w:val="000000"/>
                            <w:lang w:val="en-US" w:bidi="zxx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16;top:248;width:273;height:3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72"/>
                            <w:bCs/>
                            <w:rFonts w:ascii="Franklin Gothic Book" w:hAnsi="Franklin Gothic Book" w:eastAsia="Calibri" w:cs="Franklin Gothic Book"/>
                            <w:color w:val="000000"/>
                            <w:lang w:val="en-US" w:bidi="zxx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91;top:248;width:273;height:3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72"/>
                            <w:bCs/>
                            <w:rFonts w:ascii="Franklin Gothic Book" w:hAnsi="Franklin Gothic Book" w:eastAsia="Calibri" w:cs="Franklin Gothic Book"/>
                            <w:color w:val="000000"/>
                            <w:lang w:val="en-US" w:bidi="zxx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1) x(x – y); 2) y(y - x); 3) xy(y – x); 4) xy(x – y)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банке с краской имеется надпись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0,05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масса краски (в кг). Как это условие можно записать в виде двойного неравенства?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24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4,5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≤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m ≤ 5,5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; 2)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4,95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≤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m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≤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5,05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; 3)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≤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≤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5,05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; 4)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4,99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≤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≤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5,01</w:t>
      </w:r>
    </w:p>
    <w:p>
      <w:pPr>
        <w:pStyle w:val="Normal"/>
        <w:ind w:left="1069"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рс находится на расстоянии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,2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км от Солнца. Выразите это расстояние в миллионах километров.</w:t>
      </w:r>
    </w:p>
    <w:p>
      <w:pPr>
        <w:pStyle w:val="Normal"/>
        <w:ind w:left="360" w:firstLine="349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) 2270 млн. км.;   2) 227 млн. км.;   3) 22,7 млн. км.;   4) 2,27 млн. км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жите все целые числа, которые заключены между числами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rad>
        <m:r>
          <w:rPr>
            <w:rFonts w:ascii="Cambria Math" w:hAnsi="Cambria Math"/>
          </w:rPr>
          <m:t xml:space="preserve">и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</m:rad>
      </m:oMath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32, 33, …, 51; 2) 5, 6, 7;  3) 6, 7, 8; 4) 6, 7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каком значени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ражение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cs="Times New Roman" w:ascii="Times New Roman" w:hAnsi="Times New Roman"/>
          <w:color w:val="000000"/>
          <w:sz w:val="24"/>
          <w:szCs w:val="24"/>
        </w:rPr>
        <w:t>является иррациональным числом?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16;     2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12;     3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 9;     4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- 4</w:t>
      </w:r>
    </w:p>
    <w:p>
      <w:pPr>
        <w:pStyle w:val="Normal"/>
        <w:ind w:left="106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йдите значение выражения                             пр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= - 1.</w:t>
      </w:r>
    </w:p>
    <w:p>
      <w:pPr>
        <w:pStyle w:val="Normal"/>
        <w:tabs>
          <w:tab w:val="clear" w:pos="708"/>
          <w:tab w:val="left" w:pos="720" w:leader="none"/>
        </w:tabs>
        <w:ind w:left="78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ар на распродаже уценили на 20%, при этом он стал стоить 680 руб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/>
        <w:ind w:left="78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лько стоил товар до распродажи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36 р.    2) 816 р.    3) 700р.     4) 850 р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val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zx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каких значениях переменной  выражение                       не      имеет смысла?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ри  х = 1;    2) при  х = -1;   3) при  х = 0;   4) при х = 1  и  х = -1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ст № 2  Уравнения и системы уравнений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: 3(2+ 1,5х ) = 0,5х + 24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3)  3,6     4)  4,5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читайте задачу: «На трех полках 65 книг. На средней полке в 2 раза меньше книг, чем на нижней, а на верхней полке - на 10 книг больше, чем на нижней. Сколько книг на средней полке?» Пу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число книг на средней полке. Какое уравнение соответствует условию задачи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val="en-US"/>
        </w:rPr>
        <w:t>+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(2</w:t>
      </w:r>
      <w:r>
        <w:rPr>
          <w:rFonts w:cs="Times New Roman" w:ascii="Times New Roman" w:hAnsi="Times New Roman"/>
          <w:sz w:val="24"/>
          <w:szCs w:val="24"/>
        </w:rPr>
        <w:t>х + 10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= 65   2) х +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+ (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+ 10) = 65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х +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+ (х +10) = 65    4)  х + 2х + (х+10) = 65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нуза прямоугольного треугольника равна 41 см, а один из катетов на 31 см больше другого. Найдите катеты треугольника.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2см и 11см   2) 41 см и 10 см    3) 40 см и 9 см         4) 43 см и 12 см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 систему уравнений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_____________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сумму корней уравнения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, 5   2) 0, 5  3) - 0,5   4) 1,5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: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_______________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ст № 3  Решение текстовых задач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MT;MS Mincho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ArialMT;MS Mincho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1. Скорость течения реки - 4 км/ч. За какое время на плоту Вы сможете добраться до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турбазы, которая находится вниз по реке на 6 км ?  Ответ________</w:t>
      </w:r>
    </w:p>
    <w:p>
      <w:pPr>
        <w:pStyle w:val="Normal"/>
        <w:autoSpaceDE w:val="false"/>
        <w:spacing w:lineRule="auto" w:line="240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2.   Вкладчик положил в банк вклад под 10% годовых.  Как изменится его сумма через 3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года ? Ответ________</w:t>
      </w:r>
    </w:p>
    <w:p>
      <w:pPr>
        <w:pStyle w:val="Normal"/>
        <w:autoSpaceDE w:val="false"/>
        <w:spacing w:lineRule="auto" w:line="240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3.  Лекарственная ромашка теряет при сушке 84% массы. Сколько килограммов ромашки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надо собрать, чтобы получить 8 кг сухого растения ?  Ответ________</w:t>
      </w:r>
    </w:p>
    <w:p>
      <w:pPr>
        <w:pStyle w:val="Normal"/>
        <w:autoSpaceDE w:val="false"/>
        <w:spacing w:lineRule="auto" w:line="240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4. Сплав олова с медью массой 12 кг содержит 45% меди. Сколько чистого олова надо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добавить, чтобы получить сплав, содержащий 40% меди ?  Ответ________</w:t>
      </w:r>
    </w:p>
    <w:p>
      <w:pPr>
        <w:pStyle w:val="Normal"/>
        <w:autoSpaceDE w:val="false"/>
        <w:spacing w:lineRule="auto" w:line="240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5. Первое число равно 0,6, а второе 0,2. Сколько процентов первое число составляет от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суммы этих чисел ?  Ответ________</w:t>
      </w:r>
    </w:p>
    <w:p>
      <w:pPr>
        <w:pStyle w:val="Normal"/>
        <w:autoSpaceDE w:val="false"/>
        <w:spacing w:lineRule="auto" w:line="240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6. Из 40 т руды выплавляют 20 т металла. Сколько процентов примесей содержит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металл, если в руде 53% примесей ? Ответ________</w:t>
      </w:r>
    </w:p>
    <w:p>
      <w:pPr>
        <w:pStyle w:val="Normal"/>
        <w:numPr>
          <w:ilvl w:val="0"/>
          <w:numId w:val="15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MT;MS Mincho" w:cs="Times New Roman" w:ascii="Times New Roman" w:hAnsi="Times New Roman"/>
          <w:sz w:val="24"/>
          <w:szCs w:val="24"/>
        </w:rPr>
        <w:t>Из молока 5% жирности получают творог 15,5% жирности, при этом остается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 xml:space="preserve">сыворотка, жирность которой 0,5%. Сколько творога получается из 1 т молока ? 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Ответ________</w:t>
      </w:r>
    </w:p>
    <w:p>
      <w:pPr>
        <w:pStyle w:val="Normal"/>
        <w:autoSpaceDE w:val="false"/>
        <w:spacing w:lineRule="auto" w:line="240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8.  Из цистерны в бассейн сначала перелили 50% имеющейся в цистерне воды, затем 100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л, затем еще 5% от остатка. При этом количество воды в бассейне возросло на 31%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Сколько воды было в цистерне, если в бассейне первоначально было 2000 литров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воды? Ответ________</w:t>
      </w:r>
    </w:p>
    <w:p>
      <w:pPr>
        <w:pStyle w:val="Normal"/>
        <w:autoSpaceDE w:val="false"/>
        <w:spacing w:lineRule="auto" w:line="240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9.Сколько граммов чистого спирта надо прибавить к 735 г 16% раствора йода в спирте,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чтобы получить 10% раствор ?  Ответ________</w:t>
      </w:r>
    </w:p>
    <w:p>
      <w:pPr>
        <w:pStyle w:val="Normal"/>
        <w:autoSpaceDE w:val="false"/>
        <w:spacing w:lineRule="auto" w:line="240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11.Один раствор содержит 20% соляной кислоты, а второй – 70% кислоты. Сколько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литров первого и второго растворов нужно взять, чтобы получить 100 л 50%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раствора? Ответ________</w:t>
      </w:r>
    </w:p>
    <w:p>
      <w:pPr>
        <w:pStyle w:val="Normal"/>
        <w:autoSpaceDE w:val="false"/>
        <w:spacing w:lineRule="auto" w:line="240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12.  Двое квалифицированных рабочих вместе могут выполнить задание за 6 дней,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работая с одинаковой производительностью. Ту же работу трое учеников могут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сделать за 8 дней. За сколько дней выполнят это задание один квалифицированный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рабочий и два ученика, работая одновременно?  Ответ________</w:t>
      </w:r>
    </w:p>
    <w:p>
      <w:pPr>
        <w:pStyle w:val="Normal"/>
        <w:autoSpaceDE w:val="false"/>
        <w:spacing w:lineRule="auto" w:line="240"/>
        <w:rPr/>
      </w:pPr>
      <w:r>
        <w:rPr>
          <w:rFonts w:eastAsia="ArialMT;MS Mincho" w:cs="Times New Roman" w:ascii="Times New Roman" w:hAnsi="Times New Roman"/>
          <w:sz w:val="24"/>
          <w:szCs w:val="24"/>
        </w:rPr>
        <w:t>13. Один рабочий выполняет работу за 4,5 часа, а двое рабочих вместе выполняют ее за 2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часа. На сколько процентов производительность одного рабочего выше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производительности другого?  Ответ________</w:t>
      </w:r>
    </w:p>
    <w:p>
      <w:pPr>
        <w:pStyle w:val="Normal"/>
        <w:ind w:left="110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10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Тест №4  Функции.</w:t>
      </w:r>
    </w:p>
    <w:p>
      <w:pPr>
        <w:pStyle w:val="Normal"/>
        <w:ind w:left="1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Из данных функций, заданных формулой, выберите ту, которая является обратной пропорциональностью:</w:t>
      </w:r>
    </w:p>
    <w:p>
      <w:pPr>
        <w:pStyle w:val="Normal"/>
        <w:ind w:left="11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       2)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,         3) y = 6x.</w:t>
      </w:r>
    </w:p>
    <w:p>
      <w:pPr>
        <w:pStyle w:val="Normal"/>
        <w:ind w:left="8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. Функция задана формулой  </w:t>
      </w:r>
    </w:p>
    <w:p>
      <w:pPr>
        <w:pStyle w:val="Normal"/>
        <w:ind w:left="8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8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кажите, при каком значении х  значение функции равно 2, то есть </w:t>
      </w:r>
    </w:p>
    <w:p>
      <w:pPr>
        <w:pStyle w:val="Normal"/>
        <w:ind w:left="8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у (х) = 2.</w:t>
      </w:r>
    </w:p>
    <w:p>
      <w:pPr>
        <w:pStyle w:val="Normal"/>
        <w:ind w:firstLine="121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.  2;             2).  3;             3).  18;          4).  4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  Найдите область определения функции у 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) х – любое число;   2) х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-5;   3) х&gt; -5;   4) х&lt;-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.Укажите чётную функцию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) у=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х;   2) у=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+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;    3)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х - 6;    4) у 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5. Найти наименьшее значение функции, изображённой на рисунке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1) 1;      2) -2;     3) 4;      4) -1.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page">
                  <wp:posOffset>4939030</wp:posOffset>
                </wp:positionH>
                <wp:positionV relativeFrom="paragraph">
                  <wp:posOffset>86360</wp:posOffset>
                </wp:positionV>
                <wp:extent cx="1143635" cy="11391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43000" cy="11391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41" r="-3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139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89.7pt;mso-wrap-distance-left:1.9pt;mso-wrap-distance-right:1.9pt;mso-wrap-distance-top:2.9pt;mso-wrap-distance-bottom:2.9pt;margin-top:6.8pt;mso-position-vertical-relative:text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43000" cy="11391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41" r="-3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139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67990</wp:posOffset>
                </wp:positionH>
                <wp:positionV relativeFrom="paragraph">
                  <wp:posOffset>205740</wp:posOffset>
                </wp:positionV>
                <wp:extent cx="91440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исунок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16.2pt;mso-position-vertical-relative:text;margin-left:23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Рисунок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При каких значениях х функция принимает отрицательные значения? (см. рисунок 1).  Ответ дайте в виде двойного неравенства или числового промежутка. Ответ: _____________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ст № 5  Неравенства. Системы неравенств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. Выбери числовой промежуток, соответствующий неравенству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≤ 2</w:t>
      </w:r>
    </w:p>
    <w:p>
      <w:pPr>
        <w:pStyle w:val="Style17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[-2 ; ∞);    2) (-2; ∞);    3) (-∞ ; -2);    4) ( -∞; 2].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ыбери числовой промежуток, соответствующий решению системы</w:t>
        <w:tab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171575" cy="3048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 (5;∞);     2) (3;5);      3) (- ∞; 3);    4)  [-5; - 3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ыбери числовой промежуток, соответствующий решению неравенства</w:t>
      </w:r>
    </w:p>
    <w:p>
      <w:pPr>
        <w:pStyle w:val="Normal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color w:val="000000"/>
          <w:lang w:val="en-US"/>
        </w:rPr>
        <w:instrText xml:space="preserve"> QUOTE _x0001_ </w:instrTex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>≤  - 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( - ∞; 6];   2) [3,6; +∞);   3) (-∞; - 30] ;  4) (-∞; 4]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ыбери  число, которое не является решением данного квадратного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еравенства 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² + 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5 &lt; 0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– 2;    2) 0 ;     3) 3;    4) -1</w:t>
      </w:r>
    </w:p>
    <w:p>
      <w:pPr>
        <w:pStyle w:val="Style17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Выбери неравенство в соответствии с чертежом</w:t>
      </w:r>
    </w:p>
    <w:p>
      <w:pPr>
        <w:pStyle w:val="Style17"/>
        <w:tabs>
          <w:tab w:val="clear" w:pos="708"/>
          <w:tab w:val="left" w:pos="3045" w:leader="none"/>
        </w:tabs>
        <w:ind w:left="92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4340</wp:posOffset>
                </wp:positionH>
                <wp:positionV relativeFrom="paragraph">
                  <wp:posOffset>178435</wp:posOffset>
                </wp:positionV>
                <wp:extent cx="2439035" cy="514350"/>
                <wp:effectExtent l="635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9000" cy="514440"/>
                          <a:chOff x="0" y="0"/>
                          <a:chExt cx="2439000" cy="514440"/>
                        </a:xfrm>
                      </wpg:grpSpPr>
                      <wps:wsp>
                        <wps:cNvCnPr/>
                        <wps:spPr>
                          <a:xfrm>
                            <a:off x="0" y="228600"/>
                            <a:ext cx="2439360" cy="1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5360" y="0"/>
                            <a:ext cx="9619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810">
                                <a:moveTo>
                                  <a:pt x="0" y="15"/>
                                </a:moveTo>
                                <a:cubicBezTo>
                                  <a:pt x="183" y="307"/>
                                  <a:pt x="367" y="600"/>
                                  <a:pt x="555" y="705"/>
                                </a:cubicBezTo>
                                <a:cubicBezTo>
                                  <a:pt x="743" y="810"/>
                                  <a:pt x="965" y="763"/>
                                  <a:pt x="1125" y="645"/>
                                </a:cubicBezTo>
                                <a:cubicBezTo>
                                  <a:pt x="1285" y="527"/>
                                  <a:pt x="1445" y="115"/>
                                  <a:pt x="151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0440"/>
                            <a:ext cx="76320" cy="57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90440"/>
                            <a:ext cx="76320" cy="57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14.05pt;width:192.05pt;height:40.5pt" coordorigin="684,281" coordsize="3841,810">
                <v:shape id="shape_0" stroked="t" o:allowincell="f" style="position:absolute;left:684;top:641;width:3841;height:3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1515,810" path="m0,15c183,307,367,600,555,705c743,810,965,763,1125,645c1285,527,1445,115,1515,0e" stroked="t" o:allowincell="f" style="position:absolute;left:1464;top:281;width:1514;height:8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585;top:581;width:119;height:8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9;top:581;width:119;height:8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65" w:leader="none"/>
          <w:tab w:val="left" w:pos="4320" w:leader="none"/>
        </w:tabs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///////////////</w:t>
        <w:tab/>
        <w:t>////////////////////////</w:t>
        <w:tab/>
      </w:r>
    </w:p>
    <w:p>
      <w:pPr>
        <w:pStyle w:val="Normal"/>
        <w:tabs>
          <w:tab w:val="clear" w:pos="708"/>
          <w:tab w:val="left" w:pos="2865" w:leader="none"/>
        </w:tabs>
        <w:spacing w:before="24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2,5</w:t>
        <w:tab/>
        <w:t xml:space="preserve">6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</w:p>
    <w:p>
      <w:pPr>
        <w:pStyle w:val="Normal"/>
        <w:tabs>
          <w:tab w:val="clear" w:pos="708"/>
          <w:tab w:val="left" w:pos="2865" w:leader="none"/>
        </w:tabs>
        <w:spacing w:before="24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² - 3,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15 &gt; 0           2)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² - 3,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15 ≥ 0           </w:t>
      </w:r>
    </w:p>
    <w:p>
      <w:pPr>
        <w:pStyle w:val="Normal"/>
        <w:tabs>
          <w:tab w:val="clear" w:pos="708"/>
          <w:tab w:val="left" w:pos="2865" w:leader="none"/>
        </w:tabs>
        <w:spacing w:before="24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² +  3,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15 &gt; 0          4)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² +  3,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15 ≥ 0          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Выбери  неравенство, соответствующее числовому промежутку   [- 4; ∞)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 6 (2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) –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+3)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4) ≥ 4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²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+8) –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-7) (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7) ≤ 141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-4) – (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+2)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-2) ≥ - 36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-1)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3) +2 ≥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-2) – 17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Выбери числовые промежутки, которые являются решениями неравенства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+15)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+21) &lt; 0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 (-∞; -21) U (-15; 0)              3) (-∞; -21) U (15; 21)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 (-21; -15) U (0; ∞)                4) (0;  15) U (21; +∞ )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ст № 6 «Прогрессии»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  арифметической  прогрессии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известны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= - 0,6 и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4"/>
          <w:szCs w:val="24"/>
        </w:rPr>
        <w:t xml:space="preserve">= 5. Найдите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;  2) 14,3;  3) 14,4;  4) 14,5 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ыхающий загорал в первый день 15 минут, а в каждый следующий день на 5 минут больше, чем в предыдущий. Сколько минут будет загорать отдыхающий в шестой день? 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 мин. 2)   60 мин  3)   45 мин  4)  50 мин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  арифметической  прогрессии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известны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= 21 и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4"/>
          <w:szCs w:val="24"/>
        </w:rPr>
        <w:t>=0,4. Найдите номер члена прогрессии, равного 23,4.</w:t>
      </w:r>
    </w:p>
    <w:p>
      <w:pPr>
        <w:pStyle w:val="Style17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;   2) 7;   3)  6;   4)  8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сумму всех натуральных чисел от 9 до 103 включительно. Ответ ___________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знаменатель геометрической прогрессии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если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= 6 и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=54.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; 2) – 3;  3)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; 4) 9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первый член геометрической прогрессии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в которой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5; 2) 0,2; 3) 32; 4) 8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сумму бесконечно убывающей  геометрической прогрессии: 3; 1;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…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 </w:t>
      </w:r>
      <w:r>
        <w:rPr>
          <w:rFonts w:cs="Times New Roman" w:ascii="Times New Roman" w:hAnsi="Times New Roman"/>
          <w:sz w:val="24"/>
          <w:szCs w:val="24"/>
          <w:lang w:val="en-US"/>
        </w:rPr>
        <w:t>4,5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2) 3</w:t>
      </w:r>
      <w:r>
        <w:rPr>
          <w:rFonts w:cs="Times New Roman" w:ascii="Times New Roman" w:hAnsi="Times New Roman"/>
          <w:sz w:val="24"/>
          <w:szCs w:val="24"/>
        </w:rPr>
        <w:t>;   3) 4;   4) 3,5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ьте в виде обыкновенной дроби бесконечную периодическую десятичную дробь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8(4)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;   </w:t>
      </w:r>
      <w:r>
        <w:rPr>
          <w:rFonts w:cs="Times New Roman" w:ascii="Times New Roman" w:hAnsi="Times New Roman"/>
          <w:sz w:val="24"/>
          <w:szCs w:val="24"/>
        </w:rPr>
        <w:t xml:space="preserve">2)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 3)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;  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ст № 7. Итоговый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берите дробные выражения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 xml:space="preserve">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  <w:tab/>
        <w:t xml:space="preserve">;      </w:t>
      </w:r>
      <w:r>
        <w:rPr>
          <w:rFonts w:cs="Times New Roman" w:ascii="Times New Roman" w:hAnsi="Times New Roman"/>
          <w:sz w:val="24"/>
          <w:szCs w:val="24"/>
        </w:rPr>
        <w:t xml:space="preserve">2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3)  </w:t>
      </w:r>
      <w:r>
        <w:rPr>
          <w:rFonts w:cs="Times New Roman" w:ascii="Times New Roman" w:hAnsi="Times New Roman"/>
          <w:i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: (</w:t>
      </w:r>
      <w:r>
        <w:rPr>
          <w:rFonts w:cs="Times New Roman" w:ascii="Times New Roman" w:hAnsi="Times New Roman"/>
          <w:i/>
          <w:sz w:val="24"/>
          <w:szCs w:val="24"/>
        </w:rPr>
        <w:t xml:space="preserve">a + </w:t>
      </w:r>
      <w:r>
        <w:rPr>
          <w:rFonts w:cs="Times New Roman" w:ascii="Times New Roman" w:hAnsi="Times New Roman"/>
          <w:sz w:val="24"/>
          <w:szCs w:val="24"/>
        </w:rPr>
        <w:t xml:space="preserve">6);     4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2;3      2)  2;4     3)   1; 4     4)   3; 4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Укажите корни квадратного уравнения    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3</w:t>
      </w:r>
      <w:r>
        <w:rPr>
          <w:rFonts w:cs="Times New Roman" w:ascii="Times New Roman" w:hAnsi="Times New Roman"/>
          <w:i/>
          <w:sz w:val="24"/>
          <w:szCs w:val="24"/>
        </w:rPr>
        <w:t>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0; 1,5    2)    0   3) 0; – 1,5   4)     1,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Вычислит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,6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 0,6;   2)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" w:ascii="Times New Roman" w:hAnsi="Times New Roman"/>
          <w:sz w:val="24"/>
          <w:szCs w:val="24"/>
        </w:rPr>
        <w:t xml:space="preserve"> 0,6;  3)  6 ;    4)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" w:ascii="Times New Roman" w:hAnsi="Times New Roman"/>
          <w:sz w:val="24"/>
          <w:szCs w:val="24"/>
        </w:rPr>
        <w:t xml:space="preserve"> 6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Сократите дробь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   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– 4;   2)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 3)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 4)    4 – </w:t>
      </w:r>
      <w:r>
        <w:rPr>
          <w:rFonts w:cs="Times New Roman" w:ascii="Times New Roman" w:hAnsi="Times New Roman"/>
          <w:i/>
          <w:sz w:val="24"/>
          <w:szCs w:val="24"/>
        </w:rPr>
        <w:t>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Какое из уравнений не имеет корней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  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5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6 = 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) 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8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16 = 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  3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– 7 = 0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 Вычислит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,5;  2).   8;   3)    16;   4)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 При каких значениях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функция  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= – 5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 принимает  значения больше 7,5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   (–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 xml:space="preserve">; 1,5);  2)    (–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 xml:space="preserve">; – 1,5);   3)    (–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 xml:space="preserve">; – 1,5];  4)    (12,5; +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8. Выберите выражение, которое не имеет смысла при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3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08"/>
          <w:tab w:val="center" w:pos="279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2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ab/>
        <w:t xml:space="preserve">                4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1  2)    1; 3  3)   1; 4  4)  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сположите числа в порядке возраст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; 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; 3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; 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; 3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3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; 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rad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; 3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; 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; 3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rad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;  3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Сумма квадратов трех последовательных натуральных чисел равна 3024. Найдите эти числ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ешая эту задачу, ученик составил уравнение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+ (</w:t>
      </w:r>
      <w:r>
        <w:rPr>
          <w:rFonts w:cs="Times New Roman" w:ascii="Times New Roman" w:hAnsi="Times New Roman"/>
          <w:i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>– 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(</w:t>
      </w:r>
      <w:r>
        <w:rPr>
          <w:rFonts w:cs="Times New Roman" w:ascii="Times New Roman" w:hAnsi="Times New Roman"/>
          <w:i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>+ 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3024. Что он обозначил буквой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ьшее число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большее число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нее число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е систему неравенст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1)   (– 3; 6)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[– 3; 6]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   [6; +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Г   (6; +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квадратное уравнение имеет корни  4 и 9?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13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36 = 0</w:t>
      </w:r>
    </w:p>
    <w:p>
      <w:pPr>
        <w:pStyle w:val="Normal"/>
        <w:ind w:left="78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 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36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13 = 0 </w:t>
      </w:r>
    </w:p>
    <w:p>
      <w:pPr>
        <w:pStyle w:val="Normal"/>
        <w:ind w:left="78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)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36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13 = 0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4)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13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+ 36 = 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Из данных чисел выберите то, которое записано в стандартном вид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 51,24 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  0,011 ∙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  2,2145 ∙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0,0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4. Приведите дроб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к знаменателю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;    2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            3)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 4)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</w:rPr>
        <w:t xml:space="preserve">Решите неравенство   </w:t>
      </w:r>
      <w:r>
        <w:rPr>
          <w:rFonts w:cs="Times New Roman" w:ascii="Times New Roman" w:hAnsi="Times New Roman"/>
          <w:i/>
        </w:rPr>
        <w:t xml:space="preserve">х </w:t>
      </w:r>
      <w:r>
        <w:rPr>
          <w:rFonts w:cs="Times New Roman" w:ascii="Times New Roman" w:hAnsi="Times New Roman"/>
        </w:rPr>
        <w:t xml:space="preserve"> – 4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lt; 3</w:t>
      </w:r>
      <w:r>
        <w:rPr>
          <w:rFonts w:cs="Times New Roman" w:ascii="Times New Roman" w:hAnsi="Times New Roman"/>
          <w:i/>
        </w:rPr>
        <w:t xml:space="preserve"> х</w:t>
      </w:r>
      <w:r>
        <w:rPr>
          <w:rFonts w:cs="Times New Roman" w:ascii="Times New Roman" w:hAnsi="Times New Roman"/>
        </w:rPr>
        <w:t xml:space="preserve"> + 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 (– 6,5; +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</w:rPr>
        <w:t xml:space="preserve">); 2)   [– 6,5; +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</w:rPr>
        <w:t xml:space="preserve">);  3)   ( 6,5; +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</w:rPr>
        <w:t xml:space="preserve">);  4)   (–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</w:rPr>
        <w:t>; – 6,5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Анализ ошибок, допущенных учащимися при выполнении теста № 5 п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е: «Неравенства. Системы неравенст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8-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щихся: 2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полнения: 11.05.2011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ися были получены следующие оценки:«5» - 1; «4» - 7;  «3» - 1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лом, данная тема в соответствии с ГОСТом усвоена 100% учащих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знаний  составило 38%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шибки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ее количество ошибок было допущено учащимися в заданиях № 5, 6, 4: 62%, 48% и 24%  учащихся соответственно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Неумение интерпретировать график квадратичной функции на языке неравенств,  сложности при решении квадратного неравенства  и неумение проанализировать данные  в тесте ответы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6. </w:t>
      </w:r>
      <w:r>
        <w:rPr>
          <w:rFonts w:cs="Times New Roman" w:ascii="Times New Roman" w:hAnsi="Times New Roman"/>
          <w:sz w:val="24"/>
          <w:szCs w:val="24"/>
        </w:rPr>
        <w:t>Трудности с преобразованиями алгебраического выражения привели к ошибкам в решении квадратного неравенств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4. </w:t>
      </w:r>
      <w:r>
        <w:rPr>
          <w:rFonts w:cs="Times New Roman" w:ascii="Times New Roman" w:hAnsi="Times New Roman"/>
          <w:sz w:val="24"/>
          <w:szCs w:val="24"/>
        </w:rPr>
        <w:t>Формулировка задания «выберит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о, которо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явля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ем данного квадратного  неравенства 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непривычна для учащихся. Большинство ошибок было допущено из-за невнимательного прочтения задани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шения: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применять графический подход при решении неравенств. Обратить внимание на нахождение множества решений квадратного неравенства по готовому графику.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преобразования алгебраических выражений: умножение  многочленов, раскрытие скобок и т.п. для безошибочного применения данных преобразований при решении квадратных неравенств.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ь внимание учащихся на различные формулировки заданий. Предлагая задания для фронтальной работы, чаще ставить  акцент на их формулировке.</w:t>
      </w:r>
    </w:p>
    <w:sectPr>
      <w:footerReference w:type="default" r:id="rId5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i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43:00Z</dcterms:created>
  <dc:creator>Admin</dc:creator>
  <dc:description/>
  <cp:keywords/>
  <dc:language>en-US</dc:language>
  <cp:lastModifiedBy>Admin</cp:lastModifiedBy>
  <cp:lastPrinted>2011-06-27T17:37:00Z</cp:lastPrinted>
  <dcterms:modified xsi:type="dcterms:W3CDTF">2011-06-27T11:40:00Z</dcterms:modified>
  <cp:revision>16</cp:revision>
  <dc:subject/>
  <dc:title/>
</cp:coreProperties>
</file>