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lang w:val="ru-RU"/>
        </w:rPr>
        <w:t>Индивидуальный подход при проверке знаний учащихся в системе личностно ориентированного обучения</w:t>
      </w:r>
    </w:p>
    <w:p>
      <w:pPr>
        <w:pStyle w:val="Normal"/>
        <w:spacing w:lineRule="auto" w:line="360"/>
        <w:ind w:left="-540" w:firstLine="54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left="-540" w:firstLine="540"/>
        <w:jc w:val="both"/>
        <w:rPr>
          <w:lang w:val="ru-RU"/>
        </w:rPr>
      </w:pPr>
      <w:r>
        <w:rPr>
          <w:lang w:val="ru-RU"/>
        </w:rPr>
        <w:t xml:space="preserve">Учителя географии часто сталкиваются с «проблемной ситуацией»: с одной стороны сам предмет – география - обеспечивает разнообразие методов, форм и средств учебной работы, а с другой стороны - в образовательном процессе «имеет место» разнообразие учащихся. Личностно- ориентированное обучение позволяет реализовать целенаправленную встречу этих двух «разнообразий» - ученика и учебных форм работы [1], предполагает учёт индивидуальных психофизиологических особенностей, состояния здоровья, интеллектуального развития учащихся. Такое обучение создаёт психологический комфорт, условия для развития самостоятельности, активности, исследовательских умений учащихся. </w:t>
      </w:r>
    </w:p>
    <w:p>
      <w:pPr>
        <w:pStyle w:val="Normal"/>
        <w:spacing w:lineRule="auto" w:line="360"/>
        <w:ind w:left="-540" w:firstLine="540"/>
        <w:jc w:val="both"/>
        <w:rPr>
          <w:lang w:val="ru-RU"/>
        </w:rPr>
      </w:pPr>
      <w:r>
        <w:rPr>
          <w:lang w:val="ru-RU"/>
        </w:rPr>
        <w:t>Организовывая личностно-ориентированное обучение, необходимо придерживаться следующих правил  [2]:</w:t>
      </w:r>
    </w:p>
    <w:p>
      <w:pPr>
        <w:pStyle w:val="Normal"/>
        <w:spacing w:lineRule="auto" w:line="360"/>
        <w:ind w:left="-540" w:firstLine="540"/>
        <w:jc w:val="both"/>
        <w:rPr>
          <w:lang w:val="ru-RU"/>
        </w:rPr>
      </w:pPr>
      <w:r>
        <w:rPr>
          <w:lang w:val="ru-RU"/>
        </w:rPr>
        <w:t>- перед началом изучения нового материала сообщать минимум темы, т.е. перечень основных знаний, умений и навыков, которые должны приобрести учащиеся в результате изучения этой темы и уровень овладения которыми будет проконтролирован и оценён;</w:t>
      </w:r>
    </w:p>
    <w:p>
      <w:pPr>
        <w:pStyle w:val="Normal"/>
        <w:spacing w:lineRule="auto" w:line="360"/>
        <w:ind w:left="-540" w:firstLine="540"/>
        <w:jc w:val="both"/>
        <w:rPr>
          <w:lang w:val="ru-RU"/>
        </w:rPr>
      </w:pPr>
      <w:r>
        <w:rPr>
          <w:lang w:val="ru-RU"/>
        </w:rPr>
        <w:t>- изучение материала строить с использованием проблемных творческих заданий, т.е. стараться учить детей размышлять над увиденным и услышанным, правильно оценивать увиденное и услышанное;</w:t>
      </w:r>
    </w:p>
    <w:p>
      <w:pPr>
        <w:pStyle w:val="Normal"/>
        <w:spacing w:lineRule="auto" w:line="360"/>
        <w:ind w:left="-540" w:firstLine="540"/>
        <w:jc w:val="both"/>
        <w:rPr>
          <w:lang w:val="ru-RU"/>
        </w:rPr>
      </w:pPr>
      <w:r>
        <w:rPr>
          <w:lang w:val="ru-RU"/>
        </w:rPr>
        <w:t>- в процессе изучения нового и при его закреплении стимулировать учащихся к выбору разных способов выполнения заданий;</w:t>
      </w:r>
    </w:p>
    <w:p>
      <w:pPr>
        <w:pStyle w:val="Normal"/>
        <w:spacing w:lineRule="auto" w:line="360"/>
        <w:ind w:left="-540" w:firstLine="540"/>
        <w:jc w:val="both"/>
        <w:rPr>
          <w:lang w:val="ru-RU"/>
        </w:rPr>
      </w:pPr>
      <w:r>
        <w:rPr>
          <w:lang w:val="ru-RU"/>
        </w:rPr>
        <w:t>- при опросе давать не только оценку правильного ответа ученика, но и анализ того, как ученик рассуждает, какой способ выполнения задания он использовал, почему и в чём ошибся;</w:t>
      </w:r>
    </w:p>
    <w:p>
      <w:pPr>
        <w:pStyle w:val="Normal"/>
        <w:spacing w:lineRule="auto" w:line="360"/>
        <w:ind w:left="-540" w:firstLine="540"/>
        <w:jc w:val="both"/>
        <w:rPr>
          <w:lang w:val="ru-RU"/>
        </w:rPr>
      </w:pPr>
      <w:r>
        <w:rPr>
          <w:lang w:val="ru-RU"/>
        </w:rPr>
        <w:t>- создавать положительный эмоциональный настрой на работу всех учеников в ходе урока;</w:t>
      </w:r>
    </w:p>
    <w:p>
      <w:pPr>
        <w:pStyle w:val="Normal"/>
        <w:spacing w:lineRule="auto" w:line="360"/>
        <w:ind w:left="-540" w:firstLine="540"/>
        <w:jc w:val="both"/>
        <w:rPr>
          <w:lang w:val="ru-RU"/>
        </w:rPr>
      </w:pPr>
      <w:r>
        <w:rPr>
          <w:lang w:val="ru-RU"/>
        </w:rPr>
        <w:t>- в конце урока  обсуждать с детьми не только то, что «мы узнали» и «чем овладели», но и то, что понравилось (не понравилось) и почему; что бы хотелось выполнить ещё раз, а что сделать по-другому;</w:t>
      </w:r>
    </w:p>
    <w:p>
      <w:pPr>
        <w:pStyle w:val="Normal"/>
        <w:spacing w:lineRule="auto" w:line="360"/>
        <w:ind w:left="-540" w:firstLine="540"/>
        <w:jc w:val="both"/>
        <w:rPr>
          <w:lang w:val="ru-RU"/>
        </w:rPr>
      </w:pPr>
      <w:r>
        <w:rPr>
          <w:lang w:val="ru-RU"/>
        </w:rPr>
        <w:t>- разъяснять, как рациональнее организовать учебную работу дома, поощрять задания творческого характера, задания по выбору, по изучению вопросов, не входящих в обязательную программу.</w:t>
      </w:r>
    </w:p>
    <w:p>
      <w:pPr>
        <w:pStyle w:val="Normal"/>
        <w:spacing w:lineRule="auto" w:line="360"/>
        <w:ind w:left="-540" w:firstLine="540"/>
        <w:jc w:val="both"/>
        <w:rPr/>
      </w:pPr>
      <w:r>
        <w:rPr>
          <w:lang w:val="ru-RU"/>
        </w:rPr>
        <w:t>Работая в течение пяти лет по  теме самообразования</w:t>
      </w:r>
      <w:r>
        <w:rPr>
          <w:b/>
          <w:lang w:val="ru-RU"/>
        </w:rPr>
        <w:t xml:space="preserve"> </w:t>
      </w:r>
      <w:r>
        <w:rPr>
          <w:lang w:val="ru-RU"/>
        </w:rPr>
        <w:t>«Индивидуальный подход при проверке знаний учащихся в системе личностно ориентированного обучения», я разрабатываю или подбираю из географической литературы [3] задания разных уровней сложности для проверки знаний. Это делается  для того, чтобы каждый ученик чувствовал,  на что он способен в данный момент, к чему он может стремиться. Именно индивидуальный подход при проверке знаний помогает и «сильным» и  «слабым» совершенствовать свои знания, умения и находиться в «пространстве учебного успеха ученика» [1].</w:t>
      </w:r>
    </w:p>
    <w:p>
      <w:pPr>
        <w:pStyle w:val="Normal"/>
        <w:spacing w:lineRule="auto" w:line="360"/>
        <w:ind w:left="-540" w:firstLine="540"/>
        <w:jc w:val="both"/>
        <w:rPr>
          <w:lang w:val="ru-RU"/>
        </w:rPr>
      </w:pPr>
      <w:r>
        <w:rPr>
          <w:lang w:val="ru-RU"/>
        </w:rPr>
        <w:t xml:space="preserve">Далее привожу примеры заданий с учётом разной степени подготовленности учащихся, которые выполняются у доски или на рабочем месте. Здесь они собраны в виде таблицы, а для детей готовлю индивидуальные карточки. Ученик ещё до  выполнения задания знает критерии оценки, понимает, что его ожидает в случае успешного результата, у него есть возможность выбрать задание любой степени сложности.  </w:t>
      </w:r>
    </w:p>
    <w:p>
      <w:pPr>
        <w:pStyle w:val="Normal"/>
        <w:spacing w:lineRule="auto" w:line="360"/>
        <w:ind w:left="-540" w:firstLine="540"/>
        <w:jc w:val="both"/>
        <w:rPr>
          <w:lang w:val="ru-RU"/>
        </w:rPr>
      </w:pPr>
      <w:r>
        <w:rPr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3847"/>
        <w:gridCol w:w="2394"/>
        <w:gridCol w:w="2448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Класс.</w:t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Задания  на «5»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Задания на «4»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Задания на «3».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6 класс.</w:t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7 класс.</w:t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8 класс.</w:t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9 класс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1. Записать в виде именованного и изобразить в виде линейного следующие численные масштабы:</w:t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-1: 200;</w:t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-1: 1500;</w:t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-1: 3000. </w:t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2. Изобразить следующие топографические знаки: пески, вырубленный лес, редкий лес, колодец, болото, шоссе, тропа, луг, заросли кустарников, огороды. </w:t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3. Среди перечисленных горных пород найти магматические, метаморфические и осадочные, разделив магматические и осадочные на подгруппы: песок, нефть, гранит, базальт, пемза, каменная соль, известняк, гнейс, каменный уголь, кварцит</w:t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1. По краткой характеристике определить, о каком климатическом поясе идёт речь: </w:t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- весь год жарко, сухо;</w:t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-летом – жарко, влажно; зимой – жарко, сухо;</w:t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-весь год преобладают западные ветры;</w:t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-весь год очень холодно; сухо;</w:t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-летом – жарко, сухо; зимой – влажно, прохладно.</w:t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2. Определить, о каком океане идёт речь:</w:t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-с самым большим полуостровом;</w:t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-с самым солёным морем; </w:t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-самый древний;</w:t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-самый молодой;</w:t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-самый глубокий;</w:t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-самый мелкий;</w:t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-с самым длинным подводным хребтом;</w:t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-с самой высокой средней температурой воды; </w:t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-с наименьшим влиянием Арктики;</w:t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-омывает три части света.</w:t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3. Что общего у южных материков:</w:t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-с точки зрения Ф.Г.П.?</w:t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-с точки зрения климата? </w:t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-с точки зрения рельефа? </w:t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1. Показать на карте 10 выдающихся объектов России, объяснив, чем они выделяются среди других.</w:t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2. По карте часовых поясов определить:</w:t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-который час в Верхоянске, если в Чехове 12 ч? </w:t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-который час в Екатеринбурге, если в Якутске 2 ч?</w:t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- в каких случаях при перелёте из одного пункта в другой не надо переводить стрелки часов: из С-Петербурга в Салехард; из Мурманска в Москву; из Архангельска в Ставрополь?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ru-RU"/>
              </w:rPr>
              <w:t xml:space="preserve">-как надо перевести стрелки часов при перелёте: из Москвы во Владивосток; из Иркутска в Новосибирск? </w:t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3. По следующему плану охарактеризовать Западную Сибирь и Урал: </w:t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1. Какая форма рельефа занимает большую часть этой территории? 2. На какой тектонической структуре она находится?</w:t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3. Какие полезные ископаемые приурочены к этой тектонической структуре?</w:t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1. Целесообразно ли строительство нового автомобилестроительного предприятия в г. Москве? Доказать.  [4].</w:t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2. Почему на востоке страны отраслевая структура машиностроения отличается от таковой в центре?</w:t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3. Сравните карты географии машиностроения и нефтяной промышленности. В чём различия пространственного рисунка?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1. Задание то же, но можно самим выбрать два из трёх пунктов.</w:t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2. Изобразить любые 8 из заданных знаков.</w:t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3. Задание то же, но можно самим выбрать 8 из 10 горных пород.</w:t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1. Задание то же, но один любой пункт можно пропустить.</w:t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2. Задание то же, но можно пропустить любые два пункта.</w:t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3. Задание то же, но один любой пункт можно пропустить.</w:t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1. Показать на карте р. Енисей, р. Лену, </w:t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о-в Сахалин, п-ов Таймыр, Берингово море, Каспийское море, г. Эльбрус,  Ладожское озеро,</w:t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г. Оймякон, </w:t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оз. Байкал.</w:t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Чем они знамениты?</w:t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2. Задание то же, но один любой пункт можно пропустить.</w:t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3. Задание то же, но можно выбрать либо Западную Сибирь, либо Урал.</w:t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1. В чём различие между понятиями «трудоёмкое» и «металлоёмкое» машиностроение?</w:t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2. Какова взаимосвязь месторождений железной руды и тяжёлого машиностроения?</w:t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3. Почему в Поволжье машиностроение имеет большое развитие?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1. Задание сводится только к записи именованного масштаба.</w:t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2. Изобразить любые 5 из выученных  знаков.</w:t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3. Найти магматические, метаморфические и осадочные горные породы, не разделяя их на подгруппы.</w:t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1. Перечислить все климатические пояса и назвать по одному географическому объекту в каждом поясе.</w:t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2. Определить, о каком океане идёт речь:</w:t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-самый большой;</w:t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-самый маленький</w:t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-самый мелкий;</w:t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-самый глубокий;</w:t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-самый холодный;</w:t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-самый тёплый.</w:t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3. Перечислить все южные материки. Какой из них сильно отличается от других по Ф.Г.П.?</w:t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1. Показать на карте 10 выдающихся объектов России, названных учителем или другими учащимися. </w:t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2. Задание то же, но два любых пункта можно пропустить. </w:t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3. Охарактеризовать Западную Сибирь и Урал по тому же плану, но без второго пункта. </w:t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1. Что такое специализация и кооперирование?</w:t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2. Назовите крупные центры машиностроения России.</w:t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3. Перечислите важнейшие проблемы машиностроения России.</w:t>
            </w:r>
          </w:p>
        </w:tc>
      </w:tr>
    </w:tbl>
    <w:p>
      <w:pPr>
        <w:pStyle w:val="Normal"/>
        <w:spacing w:lineRule="auto" w:line="360"/>
        <w:ind w:left="-540"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-540" w:firstLine="540"/>
        <w:jc w:val="both"/>
        <w:rPr>
          <w:lang w:val="ru-RU"/>
        </w:rPr>
      </w:pPr>
      <w:r>
        <w:rPr>
          <w:lang w:val="ru-RU"/>
        </w:rPr>
        <w:t>Немаловажно при индивидуальном подходе учесть и нетрадиционность вопросов, их познавательность, например, угадать объект по подсказкам (угадал после первой подсказки – оценка «5», после второй – «4», после третьей – «3»). Отправить «письма» по «почте» (в конверты, на которых есть группирующие надписи, разложить карточки с названиями объектов, фактов).  Любят дети узнавать силуэты островов, стран; собирать карту из разрезанных частей.</w:t>
      </w:r>
    </w:p>
    <w:p>
      <w:pPr>
        <w:pStyle w:val="Normal"/>
        <w:spacing w:lineRule="auto" w:line="360"/>
        <w:ind w:left="-540" w:firstLine="540"/>
        <w:jc w:val="both"/>
        <w:rPr>
          <w:lang w:val="ru-RU"/>
        </w:rPr>
      </w:pPr>
      <w:r>
        <w:rPr>
          <w:lang w:val="ru-RU"/>
        </w:rPr>
        <w:t>Дифференцированный подход при проверке знаний применяю и в давно опробованной мною форме - «скользящей» проверке знаний.  При изучении каждого нового понятия, в специальном лотке появляется карточка с надписью этого понятия. Ученику предлагается дать определения пяти понятий. Для  оценки «3» есть возможность выбрать любые 5 карточек  с определениями, на оценку «4» или «5»,  карточки наугад выбирает учитель. Отвечают дети, «скользя» по списку класса, по одному ученику на каждом уроке.</w:t>
      </w:r>
    </w:p>
    <w:p>
      <w:pPr>
        <w:pStyle w:val="Normal"/>
        <w:spacing w:lineRule="auto" w:line="360"/>
        <w:ind w:left="-540" w:firstLine="540"/>
        <w:jc w:val="both"/>
        <w:rPr>
          <w:lang w:val="ru-RU"/>
        </w:rPr>
      </w:pPr>
      <w:r>
        <w:rPr>
          <w:lang w:val="ru-RU"/>
        </w:rPr>
        <w:t>Проводя мониторинг успеваемости школьников, мною отмечено, что индивидуальный подход при проверке знаний приводит к росту качества успеваемости, к заинтересованности предметом. Радостно видеть удовлетворение на лицах «тихих троечников», когда они, отказавшись от карточки на «3», успешно выполняют задание по карточке на «4».</w:t>
      </w:r>
    </w:p>
    <w:p>
      <w:pPr>
        <w:pStyle w:val="Normal"/>
        <w:spacing w:lineRule="auto" w:line="360"/>
        <w:ind w:left="-540" w:firstLine="54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истема оценок, адекватно оценивающая труд ученика, характеризуется не количеством баллов. Самой эффективной становится та система, в которой не только для учителя, но и для ребёнка понятно значение каждого балла. Главное, чтобы оценка производилась не сверху – от максимального балла путём вычитания баллов за ошибки, а снизу – от обязательного уровня, оцениваемого как «зачёт» или 3 балла, путём прибавления баллов за достижения [1].</w:t>
      </w:r>
    </w:p>
    <w:p>
      <w:pPr>
        <w:pStyle w:val="Normal"/>
        <w:spacing w:lineRule="auto" w:line="360"/>
        <w:ind w:left="-540"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-540"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-540"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-540"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-540" w:firstLine="540"/>
        <w:jc w:val="both"/>
        <w:rPr>
          <w:b/>
          <w:b/>
          <w:lang w:val="ru-RU"/>
        </w:rPr>
      </w:pPr>
      <w:r>
        <w:rPr>
          <w:b/>
          <w:lang w:val="ru-RU"/>
        </w:rPr>
        <w:t>Литература.</w:t>
      </w:r>
    </w:p>
    <w:p>
      <w:pPr>
        <w:pStyle w:val="Normal"/>
        <w:spacing w:lineRule="auto" w:line="360"/>
        <w:ind w:left="-540" w:firstLine="540"/>
        <w:jc w:val="both"/>
        <w:rPr>
          <w:lang w:val="ru-RU"/>
        </w:rPr>
      </w:pPr>
      <w:r>
        <w:rPr>
          <w:lang w:val="ru-RU"/>
        </w:rPr>
        <w:t>1. Галеева Н.Л., Мельничук Н.Л. Сто приёмов для учебного успеха ученика на уроках географии. – М.: 5 за знания, 2006.</w:t>
      </w:r>
    </w:p>
    <w:p>
      <w:pPr>
        <w:pStyle w:val="Normal"/>
        <w:spacing w:lineRule="auto" w:line="360"/>
        <w:ind w:left="-540" w:firstLine="540"/>
        <w:jc w:val="both"/>
        <w:rPr>
          <w:lang w:val="ru-RU"/>
        </w:rPr>
      </w:pPr>
      <w:r>
        <w:rPr>
          <w:lang w:val="ru-RU"/>
        </w:rPr>
        <w:t>2. Осмоловская И.М. Организация дифференцированного обучения в современной общеобразовательной школе. – Москва - Воронеж: Издательский дом РАО, 2005.</w:t>
      </w:r>
    </w:p>
    <w:p>
      <w:pPr>
        <w:pStyle w:val="Normal"/>
        <w:spacing w:lineRule="auto" w:line="360"/>
        <w:ind w:left="-540" w:firstLine="540"/>
        <w:jc w:val="both"/>
        <w:rPr>
          <w:lang w:val="ru-RU"/>
        </w:rPr>
      </w:pPr>
      <w:r>
        <w:rPr>
          <w:lang w:val="ru-RU"/>
        </w:rPr>
        <w:t>3. Сиротин В.И. Сборник заданий и упражнений. 6-10 классы. – М.: Дрофа, 2003.</w:t>
      </w:r>
    </w:p>
    <w:p>
      <w:pPr>
        <w:pStyle w:val="Normal"/>
        <w:spacing w:lineRule="auto" w:line="360"/>
        <w:ind w:left="-540" w:firstLine="540"/>
        <w:jc w:val="both"/>
        <w:rPr>
          <w:lang w:val="ru-RU"/>
        </w:rPr>
      </w:pPr>
      <w:r>
        <w:rPr>
          <w:lang w:val="ru-RU"/>
        </w:rPr>
        <w:t>4. Яковлева Н.В. География 9-11 классы. Проектная деятельность учащихся. – Волгоград: Учитель, 2008.</w:t>
      </w:r>
    </w:p>
    <w:p>
      <w:pPr>
        <w:pStyle w:val="Normal"/>
        <w:spacing w:lineRule="auto" w:line="360"/>
        <w:ind w:left="-540"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-540"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-540"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-540"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-540"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atura MT Script Capital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Matura MT Script Capitals" w:hAnsi="Matura MT Script Capitals" w:cs="Matura MT Script Capitals"/>
      <w:i/>
      <w:sz w:val="40"/>
      <w:szCs w:val="4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12:56:00Z</dcterms:created>
  <dc:creator>Соколова</dc:creator>
  <dc:description/>
  <cp:keywords/>
  <dc:language>en-US</dc:language>
  <cp:lastModifiedBy>Соколова</cp:lastModifiedBy>
  <dcterms:modified xsi:type="dcterms:W3CDTF">2012-02-15T12:56:00Z</dcterms:modified>
  <cp:revision>2</cp:revision>
  <dc:subject/>
  <dc:title/>
</cp:coreProperties>
</file>