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лечение для детей старшего дошкольного возраст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й  город  Меги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ное содерж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, уточнять знания детей о родном городе, его достопримечательностя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онятие «малая родин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ировать знания о символике гор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познавательные интерес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чувство патриотизм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варительная рабо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а о городе, рассматривание иллюстраций, чтение книг, заучивание стихо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Материал:  </w:t>
      </w:r>
      <w:r>
        <w:rPr>
          <w:rFonts w:cs="Times New Roman" w:ascii="Times New Roman" w:hAnsi="Times New Roman"/>
        </w:rPr>
        <w:t>слайды с изображением памятников  города Мегиона,  дидактическая игра «Собери герб (флаг)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тель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й день, гости дорогие! Усаживайтесь поудобнее! Сегодня наши дети хотят поделиться с вами своими знания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енок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рались все дети в круг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вой друг и ты мой друг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пко за руки возьмемс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уг другу улыбнемся!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енок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знала, что у мен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огромная семь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опинка и лесок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е каждый колосок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ка, небо голубо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се мое родно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ишь песенку ручья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Родина моя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, мои друзья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Родина моя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люблю на свете 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Родина моя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тел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 каждого из нас есть малая родина, тот уголок земли, где мы родились, где находится наш родной дом. Наша малая родина – город, в котором мы жив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ак называется наш город? (ответы детей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енок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егиония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ород Мегион и я - это Мегиони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Это целая страна, я  живу здесь не одн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гионии живет замечательный народ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 он дома и школы, добывает нефть и газ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ет больным уколы, ходит в садик или класс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гионии  моей нет незанятых людей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В.Козл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На какой реке стоит наш город? (на реке Мег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Мы с вами любим наш Мегион.  Хотите узнать, как он возник?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ссказ воспита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«Много лет назад на месте нашего города стояла дремучая тайга, были болота, но вот в Сибирь пришли сильные и храбрые люди - геологи. Они нашли здесь нефть. Люди жили в палатках, бараках. Несмотря на суровый климат, строители сумели  построить красивый город. Здесь и сейчас открываются новые месторождения нефти, устанавливаются  буровые вышки. Нефть по трубам  поступает во многие города нашей Родины и в другие страны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А теперь я приглашаю вас совершить  прогулку по нашему городу. (По слайдам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Открывается первый слайд с изображением детского сад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от еще один дом, где вы бываете целыми днями.  Узнали?  ( Это наш детский сад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Что мы здесь делаем? (играем, гуляем, читаем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 тоже наша родина!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идактическая игра «Собери герб (флаг)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аждого города есть своя символика. Ребята. Кто скажет, что такое символика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, это герб и флаг город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расскажет о гербе нашего город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Герб имеет форму щита, на серебряном поле сидит черный соболь, по бокам зеленые ели, а это флаг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каждом городе есть достопримечательности, это места, куда любят приходить люди, чтобы отдохнуть, полюбоваться на красивые места, а также есть  памятники. Их показывают гостя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акие достопримечательности нашего города вы знаете? (парк отдыха . набережная Меги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уда вы поведете своих гостей . что им покажете? (ответы детей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ю посетить мини-музей нашего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так, - в путь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енок- экскурсовод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.(….Лиза…), сегодня я буду экскурсоводо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Открывается слайд с изображением памятника воину-освободителю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ы видите памятник воинам, которые защищали Родину от врагов во время вой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енок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небо будет голубым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в небе не клубится ды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пушки грозные молча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леметы не строч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Чтоб жили люди, города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нужен на земле всегда!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Кто хочет добавить? Кто еще знает об этом памятнике? (ответы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енок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забыт и ничто не забыто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ая надпись на глыбе грани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лекшими листьями ветер игра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негом сыпучим венки засыпает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о словно, огонь у  подножья гвозди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забыт и ничто не забыто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енок- экскурсовод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смотрите. Здесь есть списки погибших воинов, которые защищали нашу Родину  от фашистов. Сюда приходят люди и благодарят  за подви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Открывается слайд с изображением памятника созидателям город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енок- экскурсовод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ейчас я познакомлю вас с памятником первопроходцам. Это памятник геологам, и строителям нашего гор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смотрите, что вы видите здесь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ебенок- экскурсов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упол выполнен  в золотом цвете, символизирует наше «черное золото» - нефть. Чуть выше  буровая вышка, а на ней герб нашего города. На мемориал установлены три памятника: геологу. Нефтянику, строителю. По кругу расположены  птицы, звери, рыба - все это природные богатства нашего края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а нефтяника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оителям слава вовек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строится, город ширится,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ит Родине наш человек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Открывается слайд с изображением памятника-сквера «Капля нефти»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ебенок- экскурсовод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 еще  я хочу рассказать о памятнике - сквере, который построили в честь людей труда-нефтяников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город трудно представить без этого красивого угол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Что бы вы хотели рассказать об этом памятнике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«Черное золото» Мег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д настоящий земли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 распускал здесь побеги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пях болот и тайги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тупени славы - подвига нар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и Мегион на пьедестал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горды все трудным переходом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каждый сам себя же утвержда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каждый день отсчитываем тонны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е миллион - семьсот уже прошл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 улицах красавца - Мегион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 людей улыбки расцвели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гион молодеет и хорошеет с каждым днем, строятся новые дома, микрорай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А  каким бы вы хотели видеть наш город, что ему пожелать? (ответы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бено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 Мегион через 15 л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ков,  конечно, и в помине н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город в зелени, красивые дом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ки детские у каждого д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 хмурых лиц и небо голубое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айме чистою слезой вода течет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так хочу, чтобы город был достоин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 народа, что в городе живет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розном инее нахохлились до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ит над городом седая в снеге мг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как же Мегион мне не любить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я родился, и здесь я буду жить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и, цвети, любимый город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годами краше становись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мегионцам очень дорог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бе судьба и наша жизнь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 дорогой, любимый город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частлива, что здесь жив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Мегион еще так молод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город, я тебя люблю!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-экскурсов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м мне хочется завершить экскурсию по городу Мегиону.  До встречи, друзь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нравилась вам экскурсия по нашему городу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чем вас познакомил экскурсовод? (С достопримечательностями нашего города – памятниками: воину - освободителю, первопроходцам нашего города, и памятник- сквер  «Капля нефти!»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Что узнали нового, интересного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бы человек не жил, он всегда вспоминает свою малую родину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ля нас это город Мегион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дятся люди своим городом, городом-тружеником, слагают о нем стихи, песн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предлагаю вам послушать песню о  нашем городе: «Волшебный сон наш Мегион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слушают песню и подпевают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Calibri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6:00Z</dcterms:created>
  <dc:creator>1111</dc:creator>
  <dc:description/>
  <cp:keywords/>
  <dc:language>en-US</dc:language>
  <cp:lastModifiedBy>1111</cp:lastModifiedBy>
  <dcterms:modified xsi:type="dcterms:W3CDTF">2011-12-26T13:39:00Z</dcterms:modified>
  <cp:revision>1</cp:revision>
  <dc:subject/>
  <dc:title>Развлечение для детей старшего дошкольного возраста</dc:title>
</cp:coreProperties>
</file>