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М.Гребеннико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КОУ Куйбышевская ООШ, Петропавловский район,  х.Индычи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 ЛИЧНОСТИ  МЛАДШЕГО  ШКОЛЬНИКА  СРЕДСТВАМИ  МАТЕМАТИКИ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Основная цель любой системы образования - развитие личности обучаемого. Практически все исследователи отмечают, что развитие личности  в школьном возрасте идет в процессе обучения. Обучение является не только условием, но и основой, средством психического и в целом личностного развития человека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школьник – еще ребенок, зависящий от взрослого, значимого для него, и необыкновенно привязанный к близким. Это, наверное, самое главное в понимании этого возраста и нашего влияния на податливую, меняющуюся, растущую личность ребёнка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ий школьный возраст - последний период детства. Впереди- отрочество, следующий возрастной этап, когда ребенок превращается в подростка и отделяется от родителей и учителей, ориентируется на сверстников и молодежь. Тогда гораздо труднее будет «вложить» в него свои взгляды на жизнь, свои ценности и идеалы, отношение к миру, к людям и делу. </w:t>
        <w:br/>
        <w:t xml:space="preserve">          Но это впереди. А пока папа, мама и первая школьная учительница - авторитет, их мнение определяет почти всё в жизни ребенка, даже если он упрямится и капризничает. Моя задача - не упустить этот последний этап детства, постараться не только помочь детям освоить школьные науки, но и научить трудиться, радоваться преодолённым трудностям, гордиться своими достижениями, не потерять детскую любознательность и чем-нибудь увлекаться. Я попытаюсь обсудить школьные проблемы, часто возникающие в младшем школьном возрасте. Но сначала прослежу, как развивается ребенок, как происходит становление его личности средствами математики.</w:t>
        <w:br/>
        <w:t xml:space="preserve">         Математика начинается вовсе не со счета, что кажется очевидным, а с загадки, проблемы. Чтобы у младшего школьника развивалось творческое мышление, необходимо, чтобы он почувствовал удивление и любопытство, повторил путь человечества в познании, удовлетворил с аппетитом возникшие потребности в записях. Только через преодоление трудностей, решение проблем, ребенок может войти в мир творчества. А в наше время только творческий человек, нестандартно мыслящий, может достичь успеха. Развитие у школьников творческого мышления - одна из важнейших задач в сегодняшней школе. Воспитывать вдумчивого, творчески мыслящего, заинтересованного в своем труде человека - одна из основных задач, стоящих перед школой. Ошибкой было бы начинать приобщать ученика к творчеству лишь после того, как он овладеет основами наук. Ребенок, обучаясь, должен иметь возможность творить, фантазировать на доступном ему уровне и в известном мире понятий. А если он к тому же свободен от боязни ошибиться, то всё это станет залогом успеха начинающейся творческой деятельности. Развитие личности ребёнка несет на себе печать его возрастных и индивидуальных особенностей, которые необходимо учитывать в процессе общения с младшими школьниками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 детей школьным предметам в соответствии с их индивидуальными особенностями, можно объединить  их в следующие группы: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изкое качество мыслительной деятельности сочетается у этих учащихся с положительным отношением к учению и сохранением «позиции школьника»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Высокое качество мыслительной деятельности у этих неуспевающих сочетается с отрицательным отношением к учению при частичной или даже полной утрате «позиции школьника». На качество их учебной работы влияет то, что они привыкли заниматься тем, что им нравится. Отсутствие более широкой мотивации приводит к неуспеху в учебе. Неуспех вызывает конфликт и общее негативное отношение к школе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ля этой группы характерны низкий уровень умственного развития, а также отрицательное отношение к учению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приобщить к учению таких учащихся, которые характеризуются низким умственным развитием, а также отрицательным отношением к учению?  Среди всех  школьных дисциплин, наиболее удобна в использовании  для решения этого вопроса математика. Посредством этого предмета можно добиться  хороших результатов.    Противоречие здесь заключается в следующем: для того чтобы вызвать положительное отношение к учению, необходимо таким учащимся давать легкие задачи, но для того чтобы развить интеллект, нужны относительно трудные задачи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одоления этих трудностей я решила использовать в своей работе нестандартные задания и проблемные задания. Начиная работу с новым набором учеников, я решила начать работу над темой «Развитие личности младшего школьника с использованием нетрадиционных форм на уроках математики», но рассматриваю это развитие не только через решение нестандартных заданий, но и через проблемное обучение на уроках математики. Проблемность при обучении математики возникает совершенно естественно, не требуя никаких специальных упражнений, искусственно подбираемых ситуаций. В сущности, не только каждая текстовая задача, но и другие задания, представленные в учебниках математики и дидактических материалах, и есть своего рода проблемы, над решением которых ученик должен задуматься. Учитель нередко наносит ущерб делу, разучивая с детьми способы решения задач определенных видов, предлагая подряд большое число однотипных упражнений. Упражнения в решении составных заданий, в сравнении выражений, упражнения геометрического содержания должны быть использованы для постановки детьми проблемных задач. Только в этом случае обучение математике будет оказывать действенную помощь в решении образовательных, воспитательных и развивающих задач обучения, способствуя развитию познавательных способностей учащихся, таких черт личности, как настойчивость в достижении поставленной цели, инициативность, умение преодолевать трудности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математическое задание ставит ученика перед определенными трудностями, требующими значительного умственного усилия при выполнении мыслительных операций, приводящих к решению. Проблемные задания ставят ученика в ситуацию, в которой у него должно появиться удивление и ощущение трудности, которое, однако, ученик намерен преодолеть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ая роль в развитии личности отводится игре. В процессе игры на уроке математики учащиеся незаметно для себя решают проблемы, выполняют различные упражнения, где им приходится сравнивать множества, выполнять арифметические действия, тренироваться в устном счете, решать задачи. Игра ставит ученика в условия поиска, пробуждает интерес к победе, а отсюда - стремление быть быстрым, собранным, ловким, находчивым, уметь четко выполнять задания, соблюдать правила игры. В играх, особенно коллективных, формируются и нравственные качества личности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учебный материал можно включить содержательно-логические задания, направленные на развитие различных характеристик внимания. Такие как: отыскание ходов в обычных и числовых лабиринтах,   быстрее нарисуй, найди, кто спрятался, найди сходство и различие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Разминка. Этот прием фронтальной работы, вовлекающий в деятельность весь класс, развивает быстроту реакции, умение слушать и слышать вопрос, четко и конкретно мыслить. Интересно, что в этом случае работают даже те дети, которые обычно молчат, поскольку интеллектуально пассивны или стесняются публичных ответов.    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апазон творческих заданий, решаемых на начальной ступени изучения математики, необычайно широк по сложности, но суть их одна: при решении происходит опыт творчества, находится новый путь или создаётся нечто новое. Вот здесь-то и требуются особые качества ума, такие, как наблюдательность, умение сопоставлять и анализировать, комбинировать, находить связи, закономерности и всё то, что в совокупности и развивает личность школьника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ворческая деятельность является более сложной по своей сущности, доступна только человеку. Есть великая «формула», приоткрывающая завесу над тайной рождения творческого ума:  «Сначала открыть истину, известную многим, затем открыть истины, известные некоторым, и, наконец, открыть истины, никому еще неизвестные». Видимо, это и есть путь становления творческой стороны интеллекта, путь развития изобретательского таланта, путь развития личности. Наша обязанность - помочь ребенку встать на этот путь. Начальная школа, работающая на будущее, должна быть сориентирована на развитие творческих способностей личности.</w:t>
      </w:r>
    </w:p>
    <w:p>
      <w:pPr>
        <w:pStyle w:val="Normal"/>
        <w:spacing w:lineRule="auto" w:line="360" w:before="280" w:after="280"/>
        <w:ind w:left="3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Список литературы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>АсеевВ.Г</w:t>
      </w:r>
      <w:r>
        <w:rPr>
          <w:rFonts w:cs="Times New Roman" w:ascii="Times New Roman" w:hAnsi="Times New Roman"/>
          <w:sz w:val="28"/>
          <w:szCs w:val="28"/>
        </w:rPr>
        <w:t>. Мотивация поведения и формирования личности. - М: Мысль, 1976г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i/>
          <w:iCs/>
          <w:sz w:val="28"/>
          <w:szCs w:val="28"/>
        </w:rPr>
        <w:t>Жукова З.П.</w:t>
      </w:r>
      <w:r>
        <w:rPr>
          <w:rFonts w:cs="Times New Roman" w:ascii="Times New Roman" w:hAnsi="Times New Roman"/>
          <w:sz w:val="28"/>
          <w:szCs w:val="28"/>
        </w:rPr>
        <w:t> Развитие интеллектуальных способностей младших школьников в ходе игры.- Начальная школа. № 5,  2006г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sz w:val="28"/>
          <w:szCs w:val="28"/>
        </w:rPr>
        <w:t>Истомина Н. Б.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учащихся на уроках математики в начальных классах. Пособие для учителя.- М: Просвещение, 1985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i/>
          <w:sz w:val="28"/>
          <w:szCs w:val="28"/>
        </w:rPr>
        <w:t>Леонтьева М.Р.</w:t>
      </w:r>
      <w:r>
        <w:rPr>
          <w:rFonts w:cs="Times New Roman" w:ascii="Times New Roman" w:hAnsi="Times New Roman"/>
          <w:sz w:val="28"/>
          <w:szCs w:val="28"/>
        </w:rPr>
        <w:t xml:space="preserve"> Справка о проблемах и перспективах развития начального образования.- Начальная школа. №4, 1997 г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color w:val="0069A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шинский К.Д.</w:t>
      </w:r>
      <w:r>
        <w:rPr>
          <w:rFonts w:cs="Times New Roman" w:ascii="Times New Roman" w:hAnsi="Times New Roman"/>
          <w:sz w:val="28"/>
          <w:szCs w:val="28"/>
        </w:rPr>
        <w:t xml:space="preserve"> Человек как предмет воспитания.- М: Собрание сочинений.  1979г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.  www.pedsovet.su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cs="Times New Roman"/>
          <w:b/>
          <w:b/>
          <w:bCs/>
          <w:color w:val="0069A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69A9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 w:before="280" w:after="28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tLeast" w:line="360" w:before="280" w:after="28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34:00Z</dcterms:created>
  <dc:creator>Admin</dc:creator>
  <dc:description/>
  <cp:keywords/>
  <dc:language>en-US</dc:language>
  <cp:lastModifiedBy>User</cp:lastModifiedBy>
  <dcterms:modified xsi:type="dcterms:W3CDTF">2012-02-14T05:14:00Z</dcterms:modified>
  <cp:revision>9</cp:revision>
  <dc:subject/>
  <dc:title/>
</cp:coreProperties>
</file>