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Творческий комплексный проект «Дорога. Взрослые и дети»</w:t>
      </w:r>
    </w:p>
    <w:p>
      <w:pPr>
        <w:pStyle w:val="Normal"/>
        <w:jc w:val="center"/>
        <w:rPr/>
      </w:pPr>
      <w:r>
        <w:rPr>
          <w:b/>
          <w:i/>
          <w:iCs/>
          <w:sz w:val="32"/>
          <w:szCs w:val="32"/>
        </w:rPr>
        <w:t>(дети , родители ,воспитатели</w:t>
      </w:r>
      <w:r>
        <w:rPr>
          <w:b/>
          <w:i/>
          <w:iCs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создать коллектив  единомышленников, повышении эффективности профилактики детского дорожно-транспортного травматизма  в воспитательно-образовательной работе с деть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 проекта: </w:t>
      </w:r>
      <w:r>
        <w:rPr>
          <w:sz w:val="28"/>
          <w:szCs w:val="28"/>
        </w:rPr>
        <w:t>вовлечь родителей в совместную работу по профилактике детского дорожно-транспортного травматизма , воспитывать желание взрослых понимать необходимость повышения уровня знаний по данному разделу, систематизировать знания детей о правилах дорожного движения, воспитывать умение самостоятельно пользоваться полученными знаниями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37"/>
        <w:gridCol w:w="2267"/>
        <w:gridCol w:w="36"/>
        <w:gridCol w:w="3620"/>
      </w:tblGrid>
      <w:tr>
        <w:trPr>
          <w:trHeight w:val="335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а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етей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одителей</w:t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оспитателей</w:t>
            </w:r>
          </w:p>
        </w:tc>
      </w:tr>
      <w:tr>
        <w:trPr>
          <w:trHeight w:val="8060" w:hRule="exact"/>
          <w:cantSplit w:val="true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Подготовительный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нтябрь- ноябрь</w:t>
            </w:r>
          </w:p>
        </w:tc>
        <w:tc>
          <w:tcPr>
            <w:tcW w:w="29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Где и как переходить ули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участием работников ГИБД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рожными зна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ых произведений, рассматривание картинок,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и целевые прогул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перекрёст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остановке пассажирского 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улицам города (виды транспор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игровом уголке , настольные и подвижные иг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Будьте, осторожн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Взрослые – пример для детей в поведении на дорог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художественной литературы «Читаем детя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Воспитание у детей навыков безопасного поведения на улицах и дорог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ртинок- иллюстраций по правилам дорожного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методических пособий по изучению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уголков по правилам дорожного движения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 в коридоре МДОУ «Едем, едем, едем …»</w:t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 w:val="40"/>
                <w:szCs w:val="40"/>
              </w:rPr>
              <w:t xml:space="preserve">  </w:t>
            </w:r>
          </w:p>
          <w:p>
            <w:pPr>
              <w:pStyle w:val="Normal"/>
              <w:suppressAutoHyphens w:val="false"/>
              <w:ind w:left="113" w:right="113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                          </w:t>
            </w:r>
            <w:r>
              <w:rPr>
                <w:b/>
                <w:sz w:val="40"/>
                <w:szCs w:val="40"/>
              </w:rPr>
              <w:t xml:space="preserve">Основной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кабрь – май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uppressAutoHyphens w:val="false"/>
              <w:ind w:left="113" w:right="113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Красный, жёлтый, зелёный 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на тему «Правила дорожного дви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«На лесном перекрёст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развлечений «Мы – пассажи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закрепить правила поведения в общественном транспор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 ситуации «Мы - пешех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закрепить правила поведения на улиц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спектакль «Уважайте светоф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«Учите правила дорожного дви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: «Автобус», «Улицы нашего гор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гра «Путешествие  в страну  «Светофория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закрепить знания о правилах перехода дороги, о работе светофо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 детьми (1 раз в месяц) по программе «Основы безопасности детей дошкольного возраста» (Р.Б.Стёрк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Л.Князе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 глазами родите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астием работников ГИБД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уск семейной газеты «Дорога. Ребёнок. Безопасн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стюмов, декораций к инсценировке «На лесном перекрёст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елаем сами своими руками (атрибуты для сюжетно-ролевой игры «Улицы города»)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ебёнок и дор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ая дидактическая игра по правилам дорожного дви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– практикум «Путешествие в страну дорожных зна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ыгрывание ситуаций «Как себя вести, если 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контроль «Профилактика детского дорожно – транспортного травматизм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– конкурс папок передвижек по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40"/>
        <w:gridCol w:w="3440"/>
      </w:tblGrid>
      <w:tr>
        <w:trPr>
          <w:trHeight w:val="4518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ключитель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юнь - авгус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еделя осторожного пешехо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иключение Кота Леопольда на улицах город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улка к перекрёст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Незнайка на улице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шофё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с приглашением водител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эйн – ринг (закрепить знания детей о правилах дорожного движ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КВ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безопас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Профилактика детского дорожно-транспортного травматизма в летний пери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Пробежимся по проблемам. Дор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. Безопас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Организация изучения правил дорожного  с детьми в летний период»</w:t>
            </w:r>
          </w:p>
        </w:tc>
      </w:tr>
      <w:tr>
        <w:trPr>
          <w:trHeight w:val="2681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ий уголок по ПДД на участ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 «Безопасная дор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Дорога глазами детей» (сотворчество детей, родителей, воспитате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ремя реализация проекта</w:t>
      </w:r>
      <w:r>
        <w:rPr>
          <w:sz w:val="28"/>
          <w:szCs w:val="28"/>
        </w:rPr>
        <w:t>: 2010-2011 учебный год, старшая группа</w:t>
      </w:r>
    </w:p>
    <w:p>
      <w:pPr>
        <w:pStyle w:val="Normal"/>
        <w:keepNext w:val="true"/>
        <w:autoSpaceDE w:val="false"/>
        <w:spacing w:before="36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ая поддержка:</w:t>
      </w:r>
    </w:p>
    <w:p>
      <w:pPr>
        <w:pStyle w:val="Normal"/>
        <w:keepNext w:val="true"/>
        <w:autoSpaceDE w:val="false"/>
        <w:spacing w:before="360" w:after="120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администрации МДОУ</w:t>
      </w:r>
    </w:p>
    <w:p>
      <w:pPr>
        <w:pStyle w:val="Normal"/>
        <w:keepNext w:val="true"/>
        <w:autoSpaceDE w:val="false"/>
        <w:spacing w:before="36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- родителей , педагогов в принятии инноваций в МДОУ</w:t>
      </w:r>
    </w:p>
    <w:p>
      <w:pPr>
        <w:pStyle w:val="Normal"/>
        <w:keepNext w:val="true"/>
        <w:autoSpaceDE w:val="false"/>
        <w:spacing w:before="36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ников ГИБД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активное участие родителей в обучении детей правилам дорожного дви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новление предметно – развивающей среды в группе и МДО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пополнение методического кабинета новыми пособия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общение опыта работы педагогов по данному раздел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формированная система знаний  детей по правилам дорожного движения, использование полученных знаний в самостоятельной повседневной жиз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контроля результа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анкетирование род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блюдение за играми дете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итоговые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тический 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местные с родителями развлечения</w:t>
      </w:r>
    </w:p>
    <w:p>
      <w:pPr>
        <w:pStyle w:val="Normal"/>
        <w:keepNext w:val="true"/>
        <w:autoSpaceDE w:val="false"/>
        <w:spacing w:before="360" w:after="120"/>
        <w:rPr/>
      </w:pPr>
      <w:r>
        <w:rPr>
          <w:b/>
          <w:bCs/>
          <w:sz w:val="28"/>
          <w:szCs w:val="28"/>
        </w:rPr>
        <w:t>Ресурсное обеспечение проекта</w:t>
      </w:r>
      <w:r>
        <w:rPr>
          <w:bCs/>
          <w:sz w:val="28"/>
          <w:szCs w:val="28"/>
        </w:rPr>
        <w:t xml:space="preserve"> : учебно-методические пособия, консультации, семинары</w:t>
      </w:r>
    </w:p>
    <w:p>
      <w:pPr>
        <w:pStyle w:val="Normal"/>
        <w:keepNext w:val="true"/>
        <w:autoSpaceDE w:val="false"/>
        <w:spacing w:before="360" w:after="120"/>
        <w:rPr/>
      </w:pPr>
      <w:r>
        <w:rPr>
          <w:b/>
          <w:bCs/>
          <w:sz w:val="28"/>
          <w:szCs w:val="28"/>
        </w:rPr>
        <w:t>Автор – составитель проекта</w:t>
      </w:r>
      <w:r>
        <w:rPr>
          <w:bCs/>
          <w:sz w:val="28"/>
          <w:szCs w:val="28"/>
        </w:rPr>
        <w:t xml:space="preserve"> : Постникова Л.В.                                                             старший воспитатель МДОУ детский сад №7, г.Ветлуга</w:t>
      </w:r>
    </w:p>
    <w:p>
      <w:pPr>
        <w:pStyle w:val="Normal"/>
        <w:keepNext w:val="true"/>
        <w:autoSpaceDE w:val="false"/>
        <w:spacing w:before="360" w:after="12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360" w:after="120"/>
        <w:ind w:left="7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5:00Z</dcterms:created>
  <dc:creator>---</dc:creator>
  <dc:description/>
  <cp:keywords/>
  <dc:language>en-US</dc:language>
  <cp:lastModifiedBy>---</cp:lastModifiedBy>
  <dcterms:modified xsi:type="dcterms:W3CDTF">2012-02-15T12:26:00Z</dcterms:modified>
  <cp:revision>1</cp:revision>
  <dc:subject/>
  <dc:title/>
</cp:coreProperties>
</file>