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неклассное чтение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ема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Устное народное творчество. Фольклор»</w:t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класс</w:t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131" w:hanging="113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ind w:left="1131" w:hanging="1131"/>
        <w:rPr>
          <w:sz w:val="28"/>
          <w:szCs w:val="28"/>
        </w:rPr>
      </w:pPr>
      <w:r>
        <w:rPr>
          <w:sz w:val="28"/>
          <w:szCs w:val="28"/>
          <w:u w:val="single"/>
        </w:rPr>
        <w:t>У учителя:</w:t>
      </w:r>
      <w:r>
        <w:rPr>
          <w:sz w:val="28"/>
          <w:szCs w:val="28"/>
        </w:rPr>
        <w:t xml:space="preserve"> - карточки с названием жанров;</w:t>
        <w:tab/>
        <w:tab/>
        <w:tab/>
        <w:t xml:space="preserve"> </w:t>
      </w:r>
    </w:p>
    <w:p>
      <w:pPr>
        <w:pStyle w:val="Normal"/>
        <w:ind w:left="1131" w:hanging="113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кла в люльк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мм. Запись (русских  народных сказок.)</w:t>
      </w:r>
    </w:p>
    <w:p>
      <w:pPr>
        <w:pStyle w:val="Normal"/>
        <w:rPr/>
      </w:pPr>
      <w:r>
        <w:rPr>
          <w:sz w:val="28"/>
          <w:szCs w:val="28"/>
        </w:rPr>
        <w:t>- иллюстрации из русской  народ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 учащихся</w:t>
      </w:r>
      <w:r>
        <w:rPr>
          <w:sz w:val="28"/>
          <w:szCs w:val="28"/>
        </w:rPr>
        <w:t>: выписано</w:t>
      </w:r>
    </w:p>
    <w:p>
      <w:pPr>
        <w:pStyle w:val="Normal"/>
        <w:rPr/>
      </w:pPr>
      <w:r>
        <w:rPr>
          <w:sz w:val="28"/>
          <w:szCs w:val="28"/>
        </w:rPr>
        <w:t>-1 кол. – потешная песня, 3 загадки.</w:t>
      </w:r>
    </w:p>
    <w:p>
      <w:pPr>
        <w:pStyle w:val="Normal"/>
        <w:rPr/>
      </w:pPr>
      <w:r>
        <w:rPr>
          <w:sz w:val="28"/>
          <w:szCs w:val="28"/>
        </w:rPr>
        <w:t>-2 кол. – 3 поговорки, скороговор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 кол. – 2 потешки, 2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 познакомить со словом  “ фольклор”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знакомить с разными видами  Русского народного творчества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805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учить слушать грамза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Воспитывать любовь к чт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ие</w:t>
      </w:r>
      <w:r>
        <w:rPr>
          <w:b/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вать речь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sz w:val="28"/>
          <w:szCs w:val="28"/>
        </w:rPr>
        <w:t>Прививать любовь к народному творчеств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i/>
          <w:sz w:val="28"/>
          <w:szCs w:val="28"/>
        </w:rPr>
        <w:t>План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Организационный момент.</w:t>
        <w:tab/>
        <w:tab/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Введение в тему.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ыбельная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те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словицы, погов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докучные сказк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Слушание русской народной сказки          (аудиоза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Итог урока. Рефлексия</w:t>
        <w:tab/>
        <w:tab/>
        <w:tab/>
        <w:tab/>
        <w:tab/>
        <w:t xml:space="preserve">  </w:t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Введение в тем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егодня тема нашего урока “ Фольклор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знает, что обозначает это слово? (Это народное творчество, т.е.  то, что сочинил наро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мы с вами будем говорить только об устном народном творчеств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кто скажет, почему оно названо народное “</w:t>
      </w:r>
      <w:r>
        <w:rPr>
          <w:sz w:val="28"/>
          <w:szCs w:val="28"/>
          <w:u w:val="single"/>
        </w:rPr>
        <w:t>устное</w:t>
      </w:r>
      <w:r>
        <w:rPr>
          <w:sz w:val="28"/>
          <w:szCs w:val="28"/>
        </w:rPr>
        <w:t>” творчество? (Много лет назад, когда писать ещё не умели, и песни, и сказки передавались из уст в уст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ерно, сказки передавались от матери к сыну, от деда к внук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ие жанры русского народного творчества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для чего народ всё это сочиня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Основная ч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акрыли все глазки. Давайте представим, что мы перенеслись на много-много лет назад. Мы попали в семью бедных людей. Мы в семье крестьян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Открыли глазки. Мы в его избе. На столе горит свеча, висит колыбелька … - Какой ещё мы можем увидеть избу крестьяни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исит колыбелька, мать сидит рядом и качает своего малыш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то знает, от чего произошло слово “колыбелька”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ыбелька &gt; колебать, т.е. качать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у колыбельку подвешивали к потолку и мать раскачивала ребё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ать качает своё дитя, а он не спит, плач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к вы думаете, что она сделает?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споёт </w:t>
      </w:r>
      <w:r>
        <w:rPr>
          <w:i/>
          <w:sz w:val="28"/>
          <w:szCs w:val="28"/>
          <w:u w:val="single"/>
        </w:rPr>
        <w:t>колыбельную песню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о чём мать будет петь своему ребён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о природе, о том чтобы ребёнок вырос сильным и смелым. Страшные песни (не ложись на бочок …)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знает колыбельную песню? (Ученик поёт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пела мать песню ребенку, и он заснул. Теперь мать может заняться своими делами. Много у неё работы – что она будет дел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 тоже она напевает песню, чтобы работать было веселее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А про что она будет петь тепер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слушаем аудиозапис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 вот наш ребёнок подрос. Мы его кормим, а он не е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мать будет делать? (она будет развлекать его, потешать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В фольклоре это называется </w:t>
      </w:r>
      <w:r>
        <w:rPr>
          <w:i/>
          <w:sz w:val="28"/>
          <w:szCs w:val="28"/>
          <w:u w:val="single"/>
        </w:rPr>
        <w:t>потеш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ам тоже, наверное, говорили: “ Ложечку за маму, ложечку за папу …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ещё знает потешки? (читает учител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ёнок растёт, проходят годы, мать хочет, чтобы он вырос умным, смелым, догадливы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ой жанр устного народного творчества помож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Загадки, пословицы, поговор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читайте сво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Дети объясняют чему научится ребёнок какой-либо пословицей.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загадаем ему загадки. (3-4 шту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 вот ребёнок просит рассказать нас сказку. Мы ему рассказывали, рассказыв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русские народные сказки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 устали рассказывать, а он всё просит. – Что же будем делат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Расскажем ему </w:t>
      </w:r>
      <w:r>
        <w:rPr>
          <w:b/>
          <w:i/>
          <w:sz w:val="28"/>
          <w:szCs w:val="28"/>
        </w:rPr>
        <w:t>докучную сказк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лушай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из вас знает докучную сказку? (2-3 челове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 всё равно ребёнок не угомонился, давайте расскажем ему сказку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 Слушание русской народной сказки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Учитель ставит аудиозапись)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3) – Что обозначает слово “Фольклор”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очему называется русское народное </w:t>
      </w:r>
      <w:r>
        <w:rPr>
          <w:i/>
          <w:sz w:val="28"/>
          <w:szCs w:val="28"/>
          <w:u w:val="single"/>
        </w:rPr>
        <w:t>устное</w:t>
      </w:r>
      <w:r>
        <w:rPr>
          <w:sz w:val="28"/>
          <w:szCs w:val="28"/>
        </w:rPr>
        <w:t xml:space="preserve"> творчество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Какие жанры входят в устное народное творчество?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Итог урока. Рефлекс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- Вы выписали на листочках жанры фольклора. Давайте соберём их в книжку. И будет у нас книга русского народного творчеств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 мы её назовём</w:t>
      </w:r>
      <w:r>
        <w:rPr>
          <w:sz w:val="28"/>
          <w:szCs w:val="28"/>
          <w:lang w:val="en-US"/>
        </w:rPr>
        <w:t xml:space="preserve">?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6</w:t>
      </w:r>
      <w:r>
        <w:rPr>
          <w:b/>
          <w:sz w:val="28"/>
          <w:szCs w:val="28"/>
          <w:u w:val="single"/>
          <w:lang w:val="en-US"/>
        </w:rPr>
        <w:t xml:space="preserve">) </w:t>
      </w:r>
      <w:r>
        <w:rPr>
          <w:b/>
          <w:sz w:val="28"/>
          <w:szCs w:val="28"/>
          <w:u w:val="single"/>
        </w:rPr>
        <w:t>Организационный конец урок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730"/>
        </w:tabs>
        <w:ind w:left="27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6:34:00Z</dcterms:created>
  <dc:creator>Anybody</dc:creator>
  <dc:description/>
  <cp:keywords/>
  <dc:language>en-US</dc:language>
  <cp:lastModifiedBy>USERS</cp:lastModifiedBy>
  <dcterms:modified xsi:type="dcterms:W3CDTF">2012-02-15T14:20:00Z</dcterms:modified>
  <cp:revision>19</cp:revision>
  <dc:subject/>
  <dc:title/>
</cp:coreProperties>
</file>