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ВЫПУСКНОЙ  ИЗ НАЧАЛЬНОЙ 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ева Марина Николаевна  МОУ СОШ №6 г.Красный Сулин  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орогие ребята! Уважаемые родители гости!       Сегодня у нас необыкновенно волнительный день- мы прощаемся с начальной школой 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Четыре года мы вместе с вами поднимались по самым трудным ступенькам лестницы знаний. Учились считать,  писать, читать , жить по правилам родной школы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вучит песня « Вечер выпускной…»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 xml:space="preserve">Ученик 1: Сегодня торжественный день у нас,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ы переходим в 5 класс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чальную школу кончаем 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Вам мы стихи посвящаем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2:Совсем малышами пришли мы сюда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сразу попали в прекрасные руки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ак жаль, что так быстро промчались год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грустно нам от предстоящей разлуки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3:Вы нас научили читать и писать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трудные очень задачи решать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главное , добрыми , честными быть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дружбой всегда дорожить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авайте же вспомним все вместе, какими были эти 4 наших        года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4: Ты помнишь ? Было вокруг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оре цветов и звуков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з тёплых маминых рук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читель взял твою руку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н вёл тебя в первый класс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оржественно и почтительно.   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6: В тот день светило солнце горячо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осень шелестела за окном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читель, положив мне руку на плечо ,сказала: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« Ну, дружок, давай пойдём!»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4: Мы были  все смешными малышам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вошли впервые в этот класс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получив тетрадь с карандашам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а парту сели первый в жизни раз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5: Садясь за парту осторожно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 школьной формы не измять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ы азбуки свои раскрыл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Раскрыли чистую тетрадь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>Звенит звонок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6:Всё начинается со школьного звонка 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далёкий путь отчаливают парты: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Там впереди покруче будут старты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посерьёзней , а пока.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 xml:space="preserve">Ученик 7: Диктанты , задачи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дачи, неудачи, наречия, глаголы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древние век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о слово не склоняется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о Волга потеряется…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ё это начинается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о школьного звонк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есня « Наш класс»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: Давайте  вспомним предметы , которые вы изучали в этой школе: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8: И прекрасна и сильна Математики страна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везде кипит работ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се подсчитывают что-то: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колько звёзд на небесах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веснушек на носах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9: Нет профессии на свете 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ы заметьте –ка , друзья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Где бы нам не пригодилась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а-те-ма-ти-ка!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0:А грамматика? Грамматика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Наука очень строгая.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Беру всегда с тревогой я.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Люблю тебя ,грамматика!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Ты умная и строгая .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Тебя , моя грамматика,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Осилю понемного я!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1:Чтение – прекраснейший урок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ного полезного в каждой из строк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Быть это стих или рассказ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ы учите их, а они учат вас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2: Мир вокруг огромен и прекрасен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И его законы чтоб понять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Нам природоведение нужно изучать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3:Что такое физкультура?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ренировка и игр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Ловко прыгай в высоту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Бегай полчаса с утр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Занимаясь важным делом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танешь ловким, сильным, смелым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люс- хорошая фигур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от что значит физкультура!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4:Все мы музыке учились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Дружно мы входили в класс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теперь , родные мамы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ожем хором спеть для вас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есня « Неразлучные друзья»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итель:  Девочки и мальчики , давайте дружно сами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пасибо скажем маме, спасибо скажем папе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пасибо скажем бабушкам, спасибо скажем дедушкам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а помощь и за ласки, за песни и за сказк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а вкусные ватрушки, за новые игрушки,за всё, всё всё…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ПАСИБО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ОДИТЕЛИ С ОТВЕТНОЙ РЕЧЬЮ  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майский день этот памятный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ы на праздник пришли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пятый класс собираются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ши дочки и сынки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месте с вами научимся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се задачи решать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идеть род существительных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глаголы спрягать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езаметно пролетел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Эти славные деньки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огляди как повзрослели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ши дочки и сынки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 у нас опять забота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пятый класс их провожать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 учиться будут дальше,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м опять переживать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есня « Дорога добра»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Ученики ( по очереди)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Кто всегда тебе поможет?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Словом ласковым поддержит?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Что не понял, растолкует…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За успех тебя похвалит..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Кто не любит ссор и шума?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Кто вранья не переносит?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Кто сердито хмурит брови,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Коль не выучишь уроки?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 xml:space="preserve">Кто с улыбкою поставит 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Долгожданную пятёрку?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Кто всегда и сам расстроен,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Что ты получишь двойку?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ВСЕ: Это наша, это наша строгая учительница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о наша, это наша добрая учительница. </w:t>
      </w:r>
    </w:p>
    <w:p>
      <w:pPr>
        <w:pStyle w:val="Normal"/>
        <w:ind w:left="-284" w:right="0" w:hanging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5:Учительница первая ,как ясная весна,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Нам на всю жизнь, наверное , запомнится она.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>И трудные задачи, и радость светлых дней.</w:t>
      </w:r>
    </w:p>
    <w:p>
      <w:pPr>
        <w:pStyle w:val="Normal"/>
        <w:ind w:left="-284" w:right="0" w:firstLine="993"/>
        <w:rPr>
          <w:sz w:val="28"/>
          <w:szCs w:val="28"/>
        </w:rPr>
      </w:pPr>
      <w:r>
        <w:rPr>
          <w:sz w:val="28"/>
          <w:szCs w:val="28"/>
        </w:rPr>
        <w:t xml:space="preserve">Удачи, неудачи делили вместе с ней. </w:t>
      </w:r>
    </w:p>
    <w:p>
      <w:pPr>
        <w:pStyle w:val="Normal"/>
        <w:ind w:left="-284" w:right="0" w:hanging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6: Вы повели нас по дорогам знаний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тдав нам много силы и труда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 сколько приложили вы стараний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 мы учились хорошо всегда!</w:t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  <w:t>Ученик 17: Вы нас учили , как писать красиво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ак решать задачи, как себя вест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егда спокойно, чутко , терпеливо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 каждому умела подойти.</w:t>
      </w:r>
    </w:p>
    <w:p>
      <w:pPr>
        <w:pStyle w:val="Normal"/>
        <w:ind w:left="-284" w:right="0" w:hanging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есня об учителе</w:t>
      </w:r>
    </w:p>
    <w:p>
      <w:pPr>
        <w:pStyle w:val="Normal"/>
        <w:ind w:left="-284" w:right="0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Мне как то грустно и печально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Что покидаете вы нас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гда вас мамы приводили,       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овсем вы маленькими были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акие взрослые сейчас.</w:t>
      </w:r>
    </w:p>
    <w:p>
      <w:pPr>
        <w:pStyle w:val="Normal"/>
        <w:ind w:left="-851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Пройдёт 3 месяца и вы опять придете в школу 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бы очень хотелось , чтобы вы всегда помнили первые четыре года в начальной  школе, когда вы познакомились друг с другом и подружились. Вы будете становиться старше , но пусть в вас живёт частица детства,и пусть ваше будущее будет светлым и чистым.  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 сейчас наступил самый торжественный и волнующий момент.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м вручаются диплом об окончании начальной школы , грамоты и портфели учебных достижений за все четыре года. </w:t>
      </w:r>
    </w:p>
    <w:p>
      <w:pPr>
        <w:pStyle w:val="Normal"/>
        <w:ind w:left="-284" w:right="0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0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есня «До свиданья, начальная школа»</w:t>
      </w:r>
    </w:p>
    <w:p>
      <w:pPr>
        <w:pStyle w:val="Normal"/>
        <w:ind w:left="-284" w:right="0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КСТЫ    ПЕСЕН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от уже небес темнеет высь…» </w:t>
      </w:r>
      <w:r>
        <w:rPr>
          <w:b w:val="false"/>
          <w:bCs w:val="false"/>
          <w:i/>
          <w:iCs/>
          <w:sz w:val="28"/>
          <w:szCs w:val="28"/>
        </w:rPr>
        <w:t>( музыка из песни «Московские окна»)</w:t>
      </w:r>
    </w:p>
    <w:p>
      <w:pPr>
        <w:pStyle w:val="Normal"/>
        <w:ind w:left="-284" w:right="0" w:hanging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от уже небес темнеет высь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от и окна в школе все зажглись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ечер, вечер выпускной-                                              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Грустный праздник , и с тоской                                            2 раза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С начальной школой мы прощаемся родной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учились вместе здесь читать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Строить , клеить ,думать и мечтать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Скажем честно, не тая: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теперь- одна семья,                                                   2 раза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И расставаться нам никак нельзя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вам будем сниться по ночам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желаем много счастья вам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вас знаем много лет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ас добрей на свете нет!                                                2 раза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ы доказали , что ученье- свет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Настаёт пора проститься нам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«До свиданья!»- говорим мы вам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вернёмся в сентябре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стретим осень на дворе                                                 2 раза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И в путь отправимся на школьном корабле.  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«До свиданья, начальная школа»</w:t>
      </w:r>
      <w:r>
        <w:rPr>
          <w:b w:val="false"/>
          <w:bCs w:val="false"/>
          <w:i/>
          <w:iCs/>
          <w:sz w:val="28"/>
          <w:szCs w:val="28"/>
        </w:rPr>
        <w:t>( музыка из песни «Прощальная» (Олимпиада 1980г))</w:t>
      </w:r>
    </w:p>
    <w:p>
      <w:pPr>
        <w:pStyle w:val="Normal"/>
        <w:ind w:left="-284" w:right="0" w:hanging="567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1 куплет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кабинете  становится  тише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Слышно даже биенье сердец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о свиданья, начальная школа,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Эта школа – дорога чудес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ы грустим, мы ревём, расставаясь,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споминая счастливые дни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Как пришли мы сюда малышами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И какими от вас мы ушли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пев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асстаются друзья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стаётся в сердце нежность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удем дружбу беречь,</w:t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о свиданья, до новых встреч.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2 куплет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этом классе мы с вами мечтали  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И дорогою знаний вели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Здесь друзей мы своих повстречали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Здесь открытия делали мы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Не грусти, наш учитель любимый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Прибежим мы к тебе , и не раз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Пусть придут нам на смену другие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Мы такие одни лишь у Вас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пев. </w:t>
      </w:r>
    </w:p>
    <w:p>
      <w:pPr>
        <w:pStyle w:val="Normal"/>
        <w:ind w:left="-284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567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«Неразлучные  друзья»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 куплет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Ехать замечательно , на плечах на папиных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Доставать макушкою до сигнала «Стоп»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Папы, даже важные , все одноэтажные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А вот так , с забавкою , папа- небоскрёб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пев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Неразлучные  друзья ,неразлучные друзья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Есть на белом свете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Неразлучные друзья, неразлучные друзья,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зрослые и дети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2 куплет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До чего же вкусная , булка калорийная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Постовой не сердится , транспорт подождёт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Вот идёт по улице , мама двухсерийная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А вторую серию – за руку ведёт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рипев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3 куплет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Дети могут по морю плавать капитанами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Докторскими каплями насморки лечить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Управлять послушными башенными кранами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>Этому лишь только их, надо научить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пев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b/>
          <w:bCs/>
          <w:sz w:val="30"/>
          <w:szCs w:val="30"/>
        </w:rPr>
        <w:t>«Наш класс»</w:t>
      </w:r>
      <w:r>
        <w:rPr>
          <w:b w:val="false"/>
          <w:bCs w:val="false"/>
          <w:i/>
          <w:iCs/>
          <w:sz w:val="28"/>
          <w:szCs w:val="28"/>
        </w:rPr>
        <w:t>( музыка из песни «Чёрный кот»)</w:t>
      </w:r>
    </w:p>
    <w:p>
      <w:pPr>
        <w:pStyle w:val="Normal"/>
        <w:ind w:left="-284" w:righ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от живёт в этой школе наш класс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остоит этот класс весь из нас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И сегодня мы песню поём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шь о том, как мы дружно живём.                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ипев: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Говорят, не повезёт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ль учитель в класс           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лучайно забредёт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 пока наоборот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ишь ученикам всегда и не везёт.       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уроках мы тихо сидим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в столовой мы дружно едим.                                                                                                                               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еремена, как сказка для нас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делать былью её бы хоть раз.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ипев: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Говорят, не повезёт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Коль из школы кто-то «двойку» принесёт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сё хотя наоборот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, случается, порой и не везёт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Мы умеем уроки учить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Мы умеем друг с другом дружить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Если трудно кому-то из нас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То друзья нам помогут тотчас.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ипев: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Говорят, не повезёт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Если друг с тобою рядом не идёт.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Будет всё наоборот,</w:t>
      </w:r>
    </w:p>
    <w:p>
      <w:pPr>
        <w:pStyle w:val="Normal"/>
        <w:ind w:left="-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Если рядом друг, то точно повезёт.             </w:t>
      </w:r>
    </w:p>
    <w:p>
      <w:pPr>
        <w:pStyle w:val="Normal"/>
        <w:ind w:left="-284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righ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6:21Z</dcterms:created>
  <dc:creator>Марина Чернышёва</dc:creator>
  <dc:description/>
  <dc:language>en-US</dc:language>
  <cp:lastModifiedBy/>
  <cp:revision>0</cp:revision>
  <dc:subject/>
  <dc:title/>
</cp:coreProperties>
</file>