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оиска, хранения и сортировки</w:t>
        <w:br/>
        <w:t>информации в базах данных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База дан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информационная модель, позволяющая в упорядоченном виде хранить данные о группе объектов с одинаковым набором свойств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строка БД называется </w:t>
      </w:r>
      <w:r>
        <w:rPr>
          <w:rFonts w:cs="Times New Roman" w:ascii="Times New Roman" w:hAnsi="Times New Roman"/>
          <w:bCs/>
          <w:sz w:val="24"/>
          <w:szCs w:val="24"/>
        </w:rPr>
        <w:t>записью</w:t>
      </w:r>
      <w:r>
        <w:rPr>
          <w:rFonts w:cs="Times New Roman" w:ascii="Times New Roman" w:hAnsi="Times New Roman"/>
          <w:sz w:val="24"/>
          <w:szCs w:val="24"/>
        </w:rPr>
        <w:t xml:space="preserve"> и описывает один объект, который может иметь различные свойства, информация о которых хранится в столбцах таблицы, которые называются </w:t>
      </w:r>
      <w:r>
        <w:rPr>
          <w:rFonts w:cs="Times New Roman" w:ascii="Times New Roman" w:hAnsi="Times New Roman"/>
          <w:bCs/>
          <w:sz w:val="24"/>
          <w:szCs w:val="24"/>
        </w:rPr>
        <w:t>полями</w:t>
      </w:r>
      <w:r>
        <w:rPr>
          <w:rFonts w:cs="Times New Roman" w:ascii="Times New Roman" w:hAnsi="Times New Roman"/>
          <w:sz w:val="24"/>
          <w:szCs w:val="24"/>
        </w:rPr>
        <w:t xml:space="preserve"> БД. Данные в каждом поле описывают одно свойство объектов. Таким образом, данные в одном поле имеют одинаковый </w:t>
      </w:r>
      <w:r>
        <w:rPr>
          <w:rFonts w:cs="Times New Roman" w:ascii="Times New Roman" w:hAnsi="Times New Roman"/>
          <w:bCs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</w:rPr>
        <w:t>: счетчик, текстовый, числовой, дата/время, логический, гиперссылк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иска в базе данных объектов с определенными свойствами используют операции сравнения, а также арифметические и логические операции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каких-либо действий над записями баз данных необходимо указывать, над какими именно записями нужно осуществить эти действия. Для отбора нужных записей используют условия. В условиях указывают имена полей, которые сравниваются друг с другом или с константами при помощи операций соотнош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ние 1 [2]: Сопоставьте каждому сравнению (слева) условие, которое это сравне</w:t>
      </w:r>
      <w:r>
        <w:rPr/>
        <w:t>ние проверяет (справа). Впишите рядом с буквой сравнения число, соответствующее смыслу этого срав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&gt;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) Если первый аргумент меньше или равен втором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Б) =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) Если первый аргумент меньше второг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) Если первый аргумент больше или равен второму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) Если первый аргумент больше второг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) Если аргументы не равн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Е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) Если аргументы равны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ние 2 [2]</w:t>
      </w:r>
      <w:r>
        <w:rPr/>
        <w:t>: В таблице приведены результаты тест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изи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ван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4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етр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4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идор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рл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7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астух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иколае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7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аписей в вышеприведенной таблице удовлетворяют  условию</w:t>
        <w:br/>
        <w:t xml:space="preserve"> «Математика &gt; 38»? (Ответ: 3)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колько записей в вышеприведенной таблице удовлетворяют  условию</w:t>
        <w:br/>
        <w:t xml:space="preserve"> «Физика &lt; = 54»? (Ответ: 3)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записей в вышеприведенной таблице удовлетворяют условию </w:t>
        <w:br/>
        <w:t xml:space="preserve">«Физик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>= Математика»? (Ответ: 5)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колько записей в вышеприведенной таблице удовлетворяют условию</w:t>
        <w:br/>
        <w:t xml:space="preserve"> «Физика &lt; &gt; Математика»? (Ответ: 5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ребуется проверить сразу несколько условий, возникает необходимость объединить эти условия. Объединение достигается с использованием логических связок «И», «ИЛИ», «НЕ»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нахождения значения сложного логического выражения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Условие1) И (Условие2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з таблицы записи, удовлетворяющие первому услов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ыбранных записей выбрать те, которые удовлетворяют второму условию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Условие1) ИЛИ  (Условие2)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з таблицы записи, удовлетворяющие первому условию;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ыбранных записей выбрать те, которые удовлетворяют второму условию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(Условие)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записи не удовлетворяющие услов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 на проверку сформированности умений применять свои знания по работе с базами данных входит во вторую часть экзаменационной работы (задания с кратким ответом) и содержит 1 задание по этой теме, дающее максимальный балл, равный 1. Уровень сложности – базовый, время выполнения задания – 2 мин. определяются по спецификации.[1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65"/>
        <w:gridCol w:w="1565"/>
        <w:gridCol w:w="1233"/>
        <w:gridCol w:w="1674"/>
        <w:gridCol w:w="1366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веряемые элементы содерж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проверяемых элементов содержания по кодификатор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требований к уровню подготовки по кодификатор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сложности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балл за выполнение зад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ое время выполнения задания (мин.)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мение осуществлять поиск в готовой базе данных по сформулированному услови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ификатор определяет элементы содержания, проверяемые на государственной (итоговой) аттест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зы данных. Поиск данных в готовой базе. Создание записей в базе данны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щиеся должны уметь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нализе заданий по данной теме я выделила следующие типы заданий, встречающиеся в литературе, а также в различных демоверсиях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количества записей, удовлетворяющих некоторому условию.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порядка следования записей после сортировки.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бинированные задания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17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я с многотабличными БД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 3: Ниже в табличной форме представлен фрагмент базы данных о стоимости из</w:t>
      </w:r>
      <w:r>
        <w:rPr/>
        <w:t>готовления фотографий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26"/>
        <w:gridCol w:w="2214"/>
        <w:gridCol w:w="218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</w:tbl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Сколько записей в данном фрагменте удовлетворяют условию</w:t>
        <w:br/>
        <w:t xml:space="preserve"> (Ширина &lt; 15) И (Вид = «черно-белый»?  В ответе укажите одно число – искомое количество записей.</w:t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йдем записи, удовлетворяющие условию Ширина &lt; 15. Таких будет: 4. Связка И означает, что, необходимо выбрать из полученных четырех записей те, которые одновременно удовлетворяют и условию Вид = «черно-белый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ких записей будет только две (первая и третья по списку)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вет: 2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 4 [2]: Результаты тестирования представлены в таблице</w:t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5488940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176"/>
                              <w:gridCol w:w="1220"/>
                              <w:gridCol w:w="1219"/>
                              <w:gridCol w:w="1205"/>
                              <w:gridCol w:w="1212"/>
                              <w:gridCol w:w="1206"/>
                            </w:tblGrid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Фамилия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тема-тика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сский язык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Химия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нфор-матика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иоло-г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ганян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2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56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6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2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оронин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3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2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5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4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ригорчук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54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4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8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5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однина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1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3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56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2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ергеенко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3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4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8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Черепанова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92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3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14.4pt;mso-wrap-distance-left:9pt;mso-wrap-distance-right:0pt;mso-wrap-distance-top:0pt;mso-wrap-distance-bottom:0pt;margin-top:1.8pt;mso-position-vertical-relative:text;margin-left: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176"/>
                        <w:gridCol w:w="1220"/>
                        <w:gridCol w:w="1219"/>
                        <w:gridCol w:w="1205"/>
                        <w:gridCol w:w="1212"/>
                        <w:gridCol w:w="1206"/>
                      </w:tblGrid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Фамилия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Пол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Матема-тика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Химия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Инфор-матика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Биоло-г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Аганян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Ж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82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56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46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32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Воронин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М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43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62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45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4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2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Григорчук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М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54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4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68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5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8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Роднина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Ж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1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63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56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82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Сергеенко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Ж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33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74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38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Черепанова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Ж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92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83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</w:p>
    <w:p>
      <w:pPr>
        <w:pStyle w:val="Style17"/>
        <w:spacing w:lineRule="auto" w:line="24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записей удовлетворяют условию «Пол = «М» ИЛИ Химия &gt; Биология»?</w:t>
        <w:br/>
        <w:t>1) 5</w:t>
        <w:tab/>
        <w:tab/>
        <w:t>2) 2</w:t>
        <w:tab/>
        <w:tab/>
        <w:t>3) 3</w:t>
        <w:tab/>
        <w:tab/>
        <w:t>4) 4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е: Найдем записи, удовлетворяющие условию Пол = «М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ких будет: 2. Связка ИЛИ означает, что необходимо к найденным записям добавить те, которые удовлетворяют второму условию Химия &gt; Биология. Таких будет еще 2. Итого: 4.  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вет: 4.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5 [2] (таблица из задания 4)</w:t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колько записей удовлетворяют условию «НЕ (Пол = «М» И Математика &lt; Биология)»?  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5</w:t>
        <w:tab/>
        <w:tab/>
        <w:t>2) 2</w:t>
        <w:tab/>
        <w:tab/>
        <w:t>3) 3</w:t>
        <w:tab/>
        <w:tab/>
        <w:t>4) 4</w:t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: Найдем записи, которые удовлетворяют выражению, записанному в скобках. Таких записей: 1. Тогда все остальные будут ему НЕ удовлетворять, т.е. именно то, что нужно найти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вет: 5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6 [3]: Дан фрагмент базы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Номер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Им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Отчеств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вано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Андр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етрови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5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атае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ерг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ванови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Б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9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Беляе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ва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етрови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Б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осо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Анто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авлови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каком порядке будут располагаться эти записи после сортировки по убыванию, осуществленной по полю Школа?  В ответе запишите номера записей через запятую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: Тип поля Школа – числовой. Сортировка происходит от большего значения к меньшему. Тогда записи расположатся так: 2, 1, 4, 3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вет: 2, 1, 4, 3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7 (таблица из задания 6): В каком порядке будут располагаться эти записи после сортировки по возрастанию, осуществленной по полю Класс?  В ответе запишите номера записей через запятую.</w:t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: Тип поля Класс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текстовый.  Символьные строки сравниваются по кодам символов, цифры в таблице кодов стоят подряд от 0 до 9 (коды 48 – 57), в кодировке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усские буквы стоят по алфавиту. Тогда записи расположатся так: 1, 3, 4, 2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вет: 1, 3, 4, 2. 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8 [3]: База данных «Страны» содержит следующие сведения по различным странам мира: название, площадь (к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), численность (млн. человек), год переписи, плотность населения (на к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/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908"/>
        <w:gridCol w:w="1537"/>
        <w:gridCol w:w="1586"/>
        <w:gridCol w:w="1541"/>
        <w:gridCol w:w="1557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тран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лощад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Численность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ерепис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лотность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ануат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2 20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0,215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5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6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атика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0,44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0,00082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7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23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еликобрита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44 101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0,441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7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48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енгр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3 03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,059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5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8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енесуэл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16 445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7,73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7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0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осточный Тимор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4 90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,04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5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0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ьетнам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29 56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83,535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5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53 </w:t>
            </w:r>
          </w:p>
        </w:tc>
      </w:tr>
    </w:tbl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сле проведения сортировки по убыванию сведения о Великобритании переместились на одну строку вверх. По какому из полей проводилась сортировка? В ответе запишите имя поля.</w:t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: выполняется простым перебором сортировки по убыванию для всех возможных полей. Очевидно, что условию, сформулированному задании удовлетворяет только поле «Численность»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вет: численность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Style17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9 [3]</w:t>
      </w:r>
      <w:r>
        <w:rPr/>
        <w:t>: База данных «Зимние олимпийские игры» описывается следующим перечнем запис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Золотых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еребряных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Бронзовых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тра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Год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Герма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2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СС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988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СС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976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орвег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998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994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ана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2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Япо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998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ГД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988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пишите название страны, оказавшейся на 2 – ой позиции после выполнения следующих коман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1) Выбрать записи, удовлетворяющие условию (Год &gt; = 1988) И (Золотых &gt; 9)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2) Отсортировать записи по убыванию по полю Бронзовых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:</w:t>
      </w:r>
    </w:p>
    <w:p>
      <w:pPr>
        <w:pStyle w:val="Style17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берем записи удовлетворяющие условию (Год &gt; = 1988) И (Золотых &gt; 9)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ак как в задании использована связка И, то необходимо выбрать записи, удовлетворяющие и первому, и второму условию. Таких записей: 4 (1, 2, 4, 5).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е «Бронзовых» имеет числовой тип, поэтому после сортировки по убыванию записи расположатся так: 2, 1, 4, 5. На 2 – ой позиции окажется Германия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вет: Германия. 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 10: Ниже приведены фрагменты таблиц баз данных победителей городских предметных олимпиад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3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62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амилия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ванов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етров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идоров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шкин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Ложкин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ожкин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арелкин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0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искин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5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Чашкин </w:t>
            </w:r>
          </w:p>
        </w:tc>
      </w:tr>
    </w:tbl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Диплом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в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ис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ид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ш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Лож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ож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арел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ет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степен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ис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 степени </w:t>
            </w:r>
          </w:p>
        </w:tc>
      </w:tr>
    </w:tbl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колько дипломов 1 степени получили ученики 10 – й школы?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1</w:t>
        <w:tab/>
        <w:tab/>
        <w:t>2) 2</w:t>
        <w:tab/>
        <w:tab/>
        <w:t>3) 3</w:t>
        <w:tab/>
        <w:tab/>
        <w:t xml:space="preserve">4) 4 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шение: Две таблицы связаны между собой по полю «Фамилия» по типу «один к одному», поэтому, выбрав из первой таблицы всех учеников 10-й школы, мы ставим им в соответствие, диплом какой степени они получили, из второй таблицы. Подсчитав количество дипломов 1 степени получим 2 диплома. Правильный ответ 2) 2.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вет: 2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тренировки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База данных задана таблицей:</w:t>
      </w:r>
    </w:p>
    <w:tbl>
      <w:tblPr>
        <w:tblW w:w="732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7"/>
        <w:gridCol w:w="2817"/>
        <w:gridCol w:w="19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ий дис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tiu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Г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6DX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6DX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М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tium I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tium II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б</w:t>
            </w:r>
          </w:p>
        </w:tc>
      </w:tr>
    </w:tbl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ую строку будет занимать запись </w:t>
      </w:r>
      <w:r>
        <w:rPr>
          <w:rFonts w:cs="Times New Roman" w:ascii="Times New Roman" w:hAnsi="Times New Roman"/>
          <w:sz w:val="24"/>
          <w:szCs w:val="24"/>
          <w:lang w:val="en-US"/>
        </w:rPr>
        <w:t>Pentium</w:t>
      </w:r>
      <w:r>
        <w:rPr>
          <w:rFonts w:cs="Times New Roman" w:ascii="Times New Roman" w:hAnsi="Times New Roman"/>
          <w:sz w:val="24"/>
          <w:szCs w:val="24"/>
        </w:rPr>
        <w:t xml:space="preserve"> после проведения сортировки по возрастанию в поле Компьюте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[3] База данных «Страны» содержит следующие сведения по различным странам мира: название, площадь (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численность (млн. человек), год переписи, плотность населения (на 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Сколько записей удовлетворяют условию</w:t>
        <w:br/>
        <w:t>(Площадь &lt; 500 000 И Плотность &gt; 50) ИЛИ</w:t>
      </w:r>
      <w:r>
        <w:rPr/>
        <w:t xml:space="preserve"> Перепись &gt; 2005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85"/>
        <w:gridCol w:w="1701"/>
        <w:gridCol w:w="1626"/>
        <w:gridCol w:w="1351"/>
        <w:gridCol w:w="166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л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 0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нидад и Тоба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6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 5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[3] База данных «Спортивная секция», наряду с другими, имеет поля с названиями «пол» и «класс». В базе данных находятся записи о спортсменах трех классов: «9 кл.» - девятиклассники, «10 кл.» - десятиклассники и «11 кл.» - одиннадцатикласс</w:t>
      </w:r>
      <w:r>
        <w:rPr/>
        <w:t>ники. Количество записей N, удовлетворяющих различным запросам, приведено в следующей таблице:</w:t>
      </w:r>
    </w:p>
    <w:tbl>
      <w:tblPr>
        <w:tblW w:w="885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1666"/>
      </w:tblGrid>
      <w:tr>
        <w:trPr/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= «м» ИЛИ класс = «11 кл.» ИЛИ класс = «9 кл.»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, что (класс = «9 кл.» ИЛИ класс = «11 кл.»)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&lt; &gt; «ж» И класс = «10 кл.»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количество записей в базе данных «Спортивная секция»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База данных задана таблице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49"/>
        <w:gridCol w:w="1435"/>
        <w:gridCol w:w="1498"/>
        <w:gridCol w:w="1452"/>
        <w:gridCol w:w="146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о Л.П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ов А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нова П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О.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 О.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а С.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писи будут выбраны по условию:</w:t>
        <w:br/>
        <w:t>«спорт = «лыжи» И пол = «жен» ИЛИ возраст &lt; 20»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, 5, 6</w:t>
        <w:tab/>
        <w:t>2) 1, 3, 5, 6</w:t>
        <w:tab/>
        <w:t>3) 2, 3, 5, 6</w:t>
        <w:tab/>
        <w:t>4) 2, 3, 4, 5, 6</w:t>
        <w:tab/>
        <w:tab/>
        <w:t>5)таких записей нет</w:t>
      </w:r>
    </w:p>
    <w:p>
      <w:pPr>
        <w:pStyle w:val="Style1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задана таблицей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49"/>
        <w:gridCol w:w="1435"/>
        <w:gridCol w:w="1498"/>
        <w:gridCol w:w="1452"/>
        <w:gridCol w:w="146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о Л.П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ов А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нова П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О.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 О.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а С.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</w:tr>
    </w:tbl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е записи будут выбраны по условию:</w:t>
        <w:br/>
        <w:t>«(клуб = «Спарта» И клуб = «Ротор») И НЕ (пол = «жен»)»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, 5</w:t>
        <w:tab/>
        <w:t>2) 1, 3, 5</w:t>
        <w:tab/>
        <w:t>3) 2, 3, 4, 5</w:t>
        <w:tab/>
        <w:tab/>
        <w:t>4) 2, 4</w:t>
        <w:tab/>
        <w:tab/>
        <w:t>5) таких записей нет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иже в табличной форме представлен фрагмент базы данных производителей молочных изделий. В первой таблице отражены названия фирм-производителей и торговых точек, с которыми они сотрудничают, во второй – название фирмы-производителя, мест расположения производственных цехов и фамилия ответст</w:t>
      </w:r>
      <w:r>
        <w:rPr/>
        <w:t>венного за поставку товаров менеджера.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622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ая точка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рен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Эдельвейс»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 Му-Му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тральный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ревни с молоком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Областной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ое молочк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Покупочка»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ое царств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Покупочка»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ое молочк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тральный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 Му-Му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Областной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рен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тральный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ое царство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«Эдельвейс»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56"/>
        <w:gridCol w:w="291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производст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рен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И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 Му-М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н А.А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ревни с молоко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Р.Г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ое молочк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Ю.Б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ое царств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Н.Н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ое царств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пкин Р.Р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ое царств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Н.Н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рен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И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 Му-М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В.Г.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приведенными таблицами, определите максимальное количество областей, молочные товары которых могут попасть на прилавки Центрального рын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ab/>
        <w:t>2) 3</w:t>
        <w:tab/>
        <w:tab/>
        <w:t>3) 4</w:t>
        <w:tab/>
        <w:tab/>
        <w:t>4) 9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итература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емо-версия ГИА 2011. Кодификатор. Спецификация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ГЭ. Информатика. Тематические тестовые задания ФИПИ. С.С.Крылов, Д.М.Ушаков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форматика: 115 тестовых заданий для подготовки к ГИА: 9-й класс/ автор-составитель О.В.Ярцева, Е.Н.Цикина</w:t>
      </w:r>
    </w:p>
    <w:p>
      <w:pPr>
        <w:pStyle w:val="Style17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03:00Z</dcterms:created>
  <dc:creator>Пользователь</dc:creator>
  <dc:description/>
  <cp:keywords/>
  <dc:language>en-US</dc:language>
  <cp:lastModifiedBy>Пользователь</cp:lastModifiedBy>
  <dcterms:modified xsi:type="dcterms:W3CDTF">2012-02-15T18:03:00Z</dcterms:modified>
  <cp:revision>2</cp:revision>
  <dc:subject/>
  <dc:title/>
</cp:coreProperties>
</file>