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Жизнь леса и судьбы людей»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интервью с лесом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Выполнил: Карпачёв Максим,  2000 год рожд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ученик 4 «В» класса </w:t>
      </w:r>
    </w:p>
    <w:p>
      <w:pPr>
        <w:pStyle w:val="Normal"/>
        <w:jc w:val="right"/>
        <w:rPr/>
      </w:pPr>
      <w:r>
        <w:rPr/>
        <w:t>МОУ Средняя общеобразовательная школа № 4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Руководитель: Ногачевская Ольга Леонидо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Дорогие дети и взрослые! Ответьте, пожалуйста, на такой вопрос. В каком месте живут медведь, заяц, лиса и другие животные, растут деревья, грибы, ягоды?  Там можно увидеть речку или ручей.  Мы знаем его с детства. Ну, догадались? Да, это лес  Мы думаем, что знаем о нем все. А задумывались ли вы когда-нибудь о том, что лес думает о нас ?  И поэтому я иду в гости к лесу, чтобы взять у него интервью. Мы узнаем историю леса и  людей, связанных с лесом. Узнаем о его дарах  и как можно защищать лес. Но не будем мечтать. Пора интервью  наста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Здравствуйте, уважаемый лес!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Здравствуй, проходи, устраивайся поудобнее. За всю мою долгую историю много чего повидали лесные поляны и опушки, но вот чтобы взять интервью у леса – такого еще не было. Ну что ж, спрашивай!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Как  давно люди живут  рядом с лесом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О, сейчас никто этого и не вспомнит. Кажется, люди всегда жили рядом с лесом, а то и в самих лесах. Во времена Древней Руси было славянское племя – древляне. Говорят это название дано им потому, что жили они в лесах. Я защищал людей, чуть какой враг  покажется вдали – люди, собрав все пожитки, бежали в лес.  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Но, кроме укрытия,  что еще  брали люди из леса в те далекие времена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 Ну, как же, из моих деревьев строили дома, делали игрушки, обереги, телеги и даже корабли. Я помогал людям выращивать урожай.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Как это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Ты слышал о подсечно-огневом земледелии?</w:t>
      </w:r>
    </w:p>
    <w:p>
      <w:pPr>
        <w:pStyle w:val="Normal"/>
        <w:jc w:val="both"/>
        <w:rPr/>
      </w:pPr>
      <w:r>
        <w:rPr>
          <w:b/>
          <w:bCs/>
        </w:rPr>
        <w:t xml:space="preserve">Максим: </w:t>
      </w:r>
      <w:r>
        <w:rPr/>
        <w:t>Это когда что-то подсекают, а потом сжигают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Это когда вырубается участок леса, деревья и травы сжигаются, а семена сажают  в землю, удобренную золой от сожженных растений. Урожаи тогда получались отменные.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Ну, это все в прошлом!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Ты ошибаешься. Еще в 19 веке такой вид земледелия был распространен в некоторых уголках Европы. В настоящее время так делают некоторые народы Африки и Южной Америки. 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А как вы отнеслись к строительству городов? Наверное, не очень приятно, когда сквозь тебя прокладывают дороги, постоянно что-то пилят, рубят и строгают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Если это идет на доброе дело – тогда, пожалуйста. Что ты слышал о Залесье?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Залесье ? Это то, что за лесом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 Правильно. Это то, что за лесом от Киева. Киев от Залесья отделяли  дремучие Брянские или Дебрянские (от слова «дебри») леса. Киевские князья отправляли своих младших сыновей  княжить в Залесье. Первый город, построенный в Залесье – Ростов. Потом появились – Переяславль-Залесский, Ярославль, Суздаль, Владимир. Тебе эти названия ни о чем не напоминают?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Ах, да, мы же учили. Эти города входят в Золотое кольцо России. Получается, что Залесье – это то место, где родилась Россия.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Получается так. 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Скажите, а почему именно Брянские леса пользуются такой славой, как  дремучие и непролазные? </w:t>
      </w:r>
    </w:p>
    <w:p>
      <w:pPr>
        <w:pStyle w:val="Normal"/>
        <w:jc w:val="both"/>
        <w:rPr/>
      </w:pPr>
      <w:r>
        <w:rPr>
          <w:b/>
          <w:bCs/>
        </w:rPr>
        <w:t xml:space="preserve">Лес: </w:t>
      </w:r>
      <w:r>
        <w:rPr/>
        <w:t xml:space="preserve">Брянский лес известен с 10 века. В нем есть такие уголки, куда не ступала нога человека. Есть животные, которые живут только в чащах Брянского леса. К тому же, в лихую годину Брянский  лес всегда становился домом для местных жителей и защитников Родины. 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И даже в наши дни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Конечно. Особенно прославился Брянский лес в годы Великой Отечественной войны. Тогда он стал крепостью для партизан. </w:t>
      </w:r>
    </w:p>
    <w:p>
      <w:pPr>
        <w:pStyle w:val="Normal"/>
        <w:jc w:val="both"/>
        <w:rPr/>
      </w:pPr>
      <w:r>
        <w:rPr>
          <w:b/>
          <w:bCs/>
        </w:rPr>
        <w:t xml:space="preserve">Максим: </w:t>
      </w:r>
      <w:r>
        <w:rPr/>
        <w:t>Скажите, вы растите ягоды, грибы  и отдаете их людям. Не жалк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Для хороших людей не жалко. А еще мне интересно самому – поливать, удобрять и смотреть, как вся эта красота растет. Кроме грибов и ягод, у меня есть еще и цветы, лекарственные растения, мох. </w:t>
      </w:r>
    </w:p>
    <w:p>
      <w:pPr>
        <w:pStyle w:val="Normal"/>
        <w:jc w:val="both"/>
        <w:rPr/>
      </w:pPr>
      <w:r>
        <w:rPr>
          <w:b/>
          <w:bCs/>
        </w:rPr>
        <w:t xml:space="preserve">Максим: </w:t>
      </w:r>
      <w:r>
        <w:rPr/>
        <w:t>Некоторые думают, что мох, который растет в лесу, никому не нужен. Ведь это не так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Конечно. Мох – это очень ценное растение. Есть одно очень интересное свойство мха – он помогает залечивать раны. Однажды, во время Великой Отечественной войны в одном партизанском отряде закончились все бинты и лекарства. Люди стали умирать от ран. И тогда старый лесник посоветовал прикладывать к ранам мох. Ведь мох очень хорошо впитывает кровь и не дает инфекции проникнуть  в организм. Бойцы быстро пошли на поправку. 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Очень интересно. Скажите, ведь лес бывает разный –  лиственный, смешанный, хвойный, бывают еще джунгли и амазонская сельва. Что дает людям каждый вид леса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 Леса разные, растут на разных континентах, но любой лес вырабатывает живительный  кислород для дыхания всего живого на Земле, дает пищу и кров животным, а людям строительные материалы.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Я слышал выражение «лес – это легкие планеты».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Когда говорят об огромных лесах «легких планетах» - то обычно имеют в виду леса в бассейне реки Амазонки, но на самом деле это не так. Самый большой лес планеты – это тайга, которая в несколько раз превышает амазонскую сельву. Именно тайга производит основную массу свободного кислорода. 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Понятно, вот почему так важно охранять леса. Не будет леса – нам нечем будет дышать.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Да, охрана леса – это целая  система мероприятий, направленная на охрану лесов от пожаров, незаконных вырубок и других действий, причиняющих вред лесу, а также защиту от вредителей и болезней леса.  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Как вы относитесь к  современным людям, которые приходят в лес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Люблю тех людей, кто помогает мне. Не люблю тех, кто ломает ветки моих деревьев, ножом режет кору моих деревьев и разжигает костры. 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Но, я  думаю, что  хороших  людей все же больше. Кто вам особенно запомнился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Ну, например, художник  Иван Иванович Шишкин. Надеюсь, ты знаешь такого?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Конечно. 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Иван Шишкин – великолепный пейзажист. Всю свою жизнь он писал лес - и зимой, и летом воспевал красоту лесных просторов. 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А из людей 20 или 21 века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Ну, например, Сергей Баранов.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А кто это? 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Это твой земляк. Родился Сергей Баранов в городке Колпино, Ленинградской области.  Но половину своей  жизни он прожил в Кемеровской области, любил лес, был заядлым грибником и написал очень интересную книгу «Грибные тропы». 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Могу догадаться, о чем эта книга – как собирать грибы?</w:t>
      </w:r>
    </w:p>
    <w:p>
      <w:pPr>
        <w:pStyle w:val="Normal"/>
        <w:jc w:val="both"/>
        <w:rPr/>
      </w:pPr>
      <w:r>
        <w:rPr>
          <w:b/>
          <w:bCs/>
        </w:rPr>
        <w:t>Лес:</w:t>
      </w:r>
      <w:r>
        <w:rPr/>
        <w:t xml:space="preserve"> Да, но не только об этом. А еще о том, какие бывают грибы, как они растут, что  можно приготовить из грибов. А самое главное – как нужно относиться к лесу, чтобы  лес по-прежнему щедро отдавал свои богатства людям. </w:t>
      </w:r>
    </w:p>
    <w:p>
      <w:pPr>
        <w:pStyle w:val="Normal"/>
        <w:jc w:val="both"/>
        <w:rPr/>
      </w:pPr>
      <w:r>
        <w:rPr>
          <w:b/>
          <w:bCs/>
        </w:rPr>
        <w:t>Максим:</w:t>
      </w:r>
      <w:r>
        <w:rPr/>
        <w:t xml:space="preserve"> Уважаемый лес, спасибо за интервью. Мы узнали много нового. Зачем нужен лес и что такое Залесье, узнали, что такое подсечно-огневое земледелие и кто такой Сергей Баранов. Самое главное для нас – это сохранять лес, защищать его, любить и понимать. </w:t>
      </w:r>
    </w:p>
    <w:p>
      <w:pPr>
        <w:pStyle w:val="Normal"/>
        <w:ind w:firstLine="708"/>
        <w:jc w:val="both"/>
        <w:rPr/>
      </w:pPr>
      <w:r>
        <w:rPr/>
        <w:t>А закончить наш разговор с лесом я хочу словами из книги  Сергея Баранова «Грибные тропы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«Лес – это прежде всего наше желанное долголетие, чистый целебный воздух. Лес – это урожай, это вдоволь хлеба. Кто защитит пашню от злых суховеев? Кто сохранит реки, чтобы напоить землю? Конечно, только лес. Лес – это зеленый щит русского поля. Кто  подарит нашей земной атмосфере ту треть кислорода, без которого невозможна жизнь ? Бесспорно, только добрый лес. </w:t>
      </w:r>
    </w:p>
    <w:p>
      <w:pPr>
        <w:pStyle w:val="Normal"/>
        <w:jc w:val="both"/>
        <w:rPr/>
      </w:pPr>
      <w:r>
        <w:rPr/>
        <w:tab/>
        <w:t>Испокон веков безотказно служил человеку лес. Остается он щедрым и сейчас. Лес - неисчерпаемая кладовая жизненных ресурсов страны, потенциал ее богатства. Лес – сырье фабрик и заводов. Без него невозможно получать сотни видов самой различной продукции.</w:t>
      </w:r>
    </w:p>
    <w:p>
      <w:pPr>
        <w:pStyle w:val="Normal"/>
        <w:jc w:val="both"/>
        <w:rPr/>
      </w:pPr>
      <w:r>
        <w:rPr/>
        <w:tab/>
        <w:t xml:space="preserve">Лес – это стройка, шахты, металлургия. Это тепло и энергия. Это книжная полка и сама книга. </w:t>
      </w:r>
    </w:p>
    <w:p>
      <w:pPr>
        <w:pStyle w:val="Normal"/>
        <w:jc w:val="both"/>
        <w:rPr/>
      </w:pPr>
      <w:r>
        <w:rPr/>
        <w:tab/>
        <w:t>Лес – это деготь, спички, лакокраска, зубная паста, витамины для животных, рогожа, духи, каучук, пихтовое масло.</w:t>
      </w:r>
    </w:p>
    <w:p>
      <w:pPr>
        <w:pStyle w:val="Normal"/>
        <w:jc w:val="both"/>
        <w:rPr/>
      </w:pPr>
      <w:r>
        <w:rPr/>
        <w:tab/>
        <w:t>Лес – это жилище, красота отделки дворцов, кораблей, комфорт и удобство наших квартир. Лес – это легендарная тачанка.</w:t>
      </w:r>
    </w:p>
    <w:p>
      <w:pPr>
        <w:pStyle w:val="Normal"/>
        <w:jc w:val="both"/>
        <w:rPr/>
      </w:pPr>
      <w:r>
        <w:rPr/>
        <w:tab/>
        <w:t>Лес – это газета, лист бумаги, на котором мы, каждый в свое время, старательно выводили первое наше слово: ма-ма. Лес – это звездочка ночного костра, птица, кожа, мех, бабочка, березовый сок. Лес – это извечный натурщик живописца …</w:t>
      </w:r>
    </w:p>
    <w:p>
      <w:pPr>
        <w:pStyle w:val="Normal"/>
        <w:jc w:val="both"/>
        <w:rPr/>
      </w:pPr>
      <w:r>
        <w:rPr/>
        <w:tab/>
        <w:t xml:space="preserve">Природа бесценна, она служит нам не только сегодня. Но будет служить и завтра, и как живой организм она требует к себе должного внимания. Нетерпимо, когда человек, соприкасаясь с природой, знает только одно слово – </w:t>
      </w:r>
      <w:r>
        <w:rPr>
          <w:i/>
          <w:iCs/>
        </w:rPr>
        <w:t>дай!</w:t>
      </w:r>
      <w:r>
        <w:rPr/>
        <w:t xml:space="preserve"> – и забывает доброе слово – </w:t>
      </w:r>
      <w:r>
        <w:rPr>
          <w:i/>
          <w:iCs/>
        </w:rPr>
        <w:t>возьми.</w:t>
      </w:r>
      <w:r>
        <w:rPr/>
        <w:t>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28:00Z</dcterms:created>
  <dc:creator>Dima</dc:creator>
  <dc:description/>
  <cp:keywords/>
  <dc:language>en-US</dc:language>
  <cp:lastModifiedBy>Dima</cp:lastModifiedBy>
  <dcterms:modified xsi:type="dcterms:W3CDTF">2011-03-28T09:29:00Z</dcterms:modified>
  <cp:revision>1</cp:revision>
  <dc:subject/>
  <dc:title>«Жизнь леса и судьбы людей»</dc:title>
</cp:coreProperties>
</file>