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-</w:t>
      </w:r>
    </w:p>
    <w:p>
      <w:pPr>
        <w:pStyle w:val="Normal"/>
        <w:shd w:fill="FFFFFF" w:val="clear"/>
        <w:spacing w:lineRule="exact" w:line="298"/>
        <w:ind w:left="141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firstLine="701"/>
        <w:jc w:val="both"/>
        <w:rPr/>
      </w:pPr>
      <w:r>
        <w:rPr>
          <w:sz w:val="28"/>
          <w:szCs w:val="28"/>
        </w:rPr>
        <w:t>Практические потребности обучения иностранному языку на том или ином эта</w:t>
        <w:softHyphen/>
        <w:t>пе развития общества определяют приоритет тех или иных методов лингвистических исследований. Известно, что любой метод ориентирован на обучение конкретной язы</w:t>
        <w:softHyphen/>
        <w:t>ковой функции, в основе которой лежит определенная система знаний, умений и навы</w:t>
        <w:softHyphen/>
        <w:t xml:space="preserve">ков. Тот факт, что язык, как универсальная знаковая система выполняет множество </w:t>
      </w:r>
      <w:r>
        <w:rPr>
          <w:spacing w:val="-1"/>
          <w:sz w:val="28"/>
          <w:szCs w:val="28"/>
        </w:rPr>
        <w:t xml:space="preserve">функций, подразумевает, что любая система обучения языку должна предполагать </w:t>
      </w:r>
      <w:r>
        <w:rPr>
          <w:sz w:val="28"/>
          <w:szCs w:val="28"/>
        </w:rPr>
        <w:t>комплексное использование различных методов структурно ориентированных, направ</w:t>
        <w:softHyphen/>
        <w:t>ленных на формирование определенных навыков произношения, отбор лексического материала и грамматического оформления высказывания. Это не исключает, однако, возможности выдвижения отдельных методов в качестве ведущих. При этом приори</w:t>
        <w:softHyphen/>
        <w:t>тетное использование в наши дни коммуникативно-ориентированного метода основан</w:t>
        <w:softHyphen/>
        <w:t>ного на развитие устной речи, представляется наиболее логичным и обоснованным, по</w:t>
        <w:softHyphen/>
        <w:t>скольку ведущая роль коммуникативной функции языка неоспорима. Все другие его функции (выражение и формирование, хранение информации и т.д.) теряют смысл, ес</w:t>
        <w:softHyphen/>
        <w:t>ли нет объективной потребности в передаче любой информации или в обмене мыслями на данном конкретном языке. Итак, на первый план выдвигается коммуникативная за</w:t>
        <w:softHyphen/>
        <w:t xml:space="preserve">дача- основная пружина всякого общения. Будь то говорение, аудирование или чтение. Целью обучения иностранным языкам в современной школе является развитие личности учащегося, способной и желающей участвовать в межкультурной коммуникации на изучаемом языке и самостоятельно совершенствоваться в овладеваемой им иноязычной речевой деятельности. Устная речь является наиболее естественным, а на первых </w:t>
      </w:r>
      <w:r>
        <w:rPr>
          <w:iCs/>
          <w:sz w:val="28"/>
          <w:szCs w:val="28"/>
        </w:rPr>
        <w:t>пора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иболее доступным способом общения, который позволяет детям окунуться в </w:t>
      </w:r>
      <w:r>
        <w:rPr>
          <w:spacing w:val="-1"/>
          <w:sz w:val="28"/>
          <w:szCs w:val="28"/>
        </w:rPr>
        <w:t>атмосферу языка, почувствовать его своеобразие. В устной речи да этапе бьюзрого на</w:t>
        <w:softHyphen/>
      </w:r>
      <w:r>
        <w:rPr>
          <w:sz w:val="28"/>
          <w:szCs w:val="28"/>
        </w:rPr>
        <w:t>копления материала сразу ощущается продвижение в учебе. Самое трудное - сформировать у детей основные приемы деятельности учения, как общие, так специфи</w:t>
        <w:softHyphen/>
        <w:t>ческие. В том смысле самый важный и в то же время наиболее благоприятный (в от</w:t>
        <w:softHyphen/>
      </w:r>
      <w:r>
        <w:rPr>
          <w:spacing w:val="-1"/>
          <w:sz w:val="28"/>
          <w:szCs w:val="28"/>
        </w:rPr>
        <w:t xml:space="preserve">ношении концентрации часов) начальный этап обучения-первые два года. Это период, </w:t>
      </w:r>
      <w:r>
        <w:rPr>
          <w:sz w:val="28"/>
          <w:szCs w:val="28"/>
        </w:rPr>
        <w:t>когда закладываются основные умения и навыки в ведущих видах речевой деятельно</w:t>
        <w:softHyphen/>
      </w:r>
      <w:r>
        <w:rPr>
          <w:spacing w:val="-1"/>
          <w:sz w:val="28"/>
          <w:szCs w:val="28"/>
        </w:rPr>
        <w:t>сти, когда устанавливаются взаимоотношения ученика и учителя. Устная форма ком</w:t>
        <w:softHyphen/>
      </w:r>
      <w:r>
        <w:rPr>
          <w:sz w:val="28"/>
          <w:szCs w:val="28"/>
        </w:rPr>
        <w:t>муникации включает говорение и аудирование. Говорение или выражение мыслей средствами языка- сложный и многогранный процесс, позволяющий совместно с ауди</w:t>
        <w:softHyphen/>
        <w:t>рованием осуществить устное общение. Роль говорения велика. Требуется много уси</w:t>
        <w:softHyphen/>
        <w:t>лий, чтобы научить этому сложному виду речевой деятельности. Говорение может вы</w:t>
        <w:softHyphen/>
        <w:t>ступать в форме диалогического и монологического высказывания. Обучение этим двум формам осуществляется в тесной взаимосвязи, но каждая из них требует особого внимания, так как имеет свои специфические характеристики.</w:t>
      </w:r>
    </w:p>
    <w:p>
      <w:pPr>
        <w:pStyle w:val="Normal"/>
        <w:shd w:fill="FFFFFF" w:val="clear"/>
        <w:spacing w:lineRule="exact" w:line="274"/>
        <w:ind w:left="154" w:right="14" w:firstLine="706"/>
        <w:jc w:val="both"/>
        <w:rPr/>
      </w:pPr>
      <w:r>
        <w:rPr>
          <w:sz w:val="28"/>
          <w:szCs w:val="28"/>
        </w:rPr>
        <w:t xml:space="preserve">При выполнении задачи развития умений и навыков устной речи привычным </w:t>
      </w:r>
      <w:r>
        <w:rPr>
          <w:spacing w:val="-1"/>
          <w:sz w:val="28"/>
          <w:szCs w:val="28"/>
        </w:rPr>
        <w:t xml:space="preserve">признаком урока иностранного языка стала ситуативность. Речевая ситуация- это такие </w:t>
      </w:r>
      <w:r>
        <w:rPr>
          <w:sz w:val="28"/>
          <w:szCs w:val="28"/>
        </w:rPr>
        <w:t xml:space="preserve">условия и обстоятельства, которые, являясь личностно- значимыми для говорящего, побуждают его к речевой деятельности, определяют программу, содержание и языков </w:t>
      </w:r>
      <w:r>
        <w:rPr>
          <w:spacing w:val="-1"/>
          <w:sz w:val="28"/>
          <w:szCs w:val="28"/>
        </w:rPr>
        <w:t xml:space="preserve">вое оформление высказываний. В учебных условиях эти функции призваны выполнять </w:t>
      </w:r>
      <w:r>
        <w:rPr>
          <w:sz w:val="28"/>
          <w:szCs w:val="28"/>
        </w:rPr>
        <w:t xml:space="preserve">учебно-речевые ситуации, называемые « естественными». Критерием естественности учебно-речевых ситуаций следует считать их способность создавать естественную </w:t>
      </w:r>
      <w:r>
        <w:rPr>
          <w:spacing w:val="-1"/>
          <w:sz w:val="28"/>
          <w:szCs w:val="28"/>
        </w:rPr>
        <w:t xml:space="preserve">коммуникативную мотивацию, то есть вызывать у учащихся реальную потребность в </w:t>
      </w:r>
      <w:r>
        <w:rPr>
          <w:sz w:val="28"/>
          <w:szCs w:val="28"/>
        </w:rPr>
        <w:t xml:space="preserve">осуществлении иноязычной речевой деятельности. Это в свою очередь подразумевает </w:t>
      </w:r>
      <w:r>
        <w:rPr>
          <w:spacing w:val="-1"/>
          <w:sz w:val="28"/>
          <w:szCs w:val="28"/>
        </w:rPr>
        <w:t xml:space="preserve">такие коммуникативные умения: рассказать, описать, оценить, уточнить, расспросить и </w:t>
      </w:r>
      <w:r>
        <w:rPr>
          <w:sz w:val="28"/>
          <w:szCs w:val="28"/>
        </w:rPr>
        <w:t>т.д. названные умения можно отработать только в процессе непосредственного и заин</w:t>
        <w:softHyphen/>
        <w:t>тересованного общения. Потому на уроках я приветствую стремление обмениваться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16:00Z</dcterms:created>
  <dc:creator>Tester</dc:creator>
  <dc:description/>
  <cp:keywords/>
  <dc:language>en-US</dc:language>
  <cp:lastModifiedBy>Tester</cp:lastModifiedBy>
  <dcterms:modified xsi:type="dcterms:W3CDTF">2012-02-15T17:39:00Z</dcterms:modified>
  <cp:revision>6</cp:revision>
  <dc:subject/>
  <dc:title/>
</cp:coreProperties>
</file>