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firstLine="4382"/>
        <w:jc w:val="both"/>
        <w:rPr/>
      </w:pPr>
      <w:r>
        <w:rPr>
          <w:sz w:val="24"/>
          <w:szCs w:val="24"/>
        </w:rPr>
        <w:t>-3-</w:t>
        <w:br/>
      </w:r>
      <w:r>
        <w:rPr>
          <w:sz w:val="28"/>
          <w:szCs w:val="28"/>
        </w:rPr>
        <w:t xml:space="preserve">2) взяв любую тему можно легко проследить точки ее соприкосновения со всеми остальными темами. Значит, существует потенциальная возможность их комбинирования. Важно, чтобы школьники усвоили следующее: 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/>
      </w:pPr>
      <w:r>
        <w:rPr>
          <w:sz w:val="28"/>
          <w:szCs w:val="28"/>
        </w:rPr>
        <w:t>1) беседуя по предложенным те</w:t>
        <w:softHyphen/>
      </w:r>
      <w:r>
        <w:rPr>
          <w:spacing w:val="-1"/>
          <w:sz w:val="28"/>
          <w:szCs w:val="28"/>
        </w:rPr>
        <w:t>мам, нужно использовать материал предыдущих классов;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) с каждым годом шире ста</w:t>
        <w:softHyphen/>
      </w:r>
      <w:r>
        <w:rPr>
          <w:sz w:val="28"/>
          <w:szCs w:val="28"/>
        </w:rPr>
        <w:t>новится круг интересов учащихся, глубже понимание предмета, а значит и богаче его речь.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spacing w:val="-3"/>
          <w:sz w:val="28"/>
          <w:szCs w:val="28"/>
        </w:rPr>
        <w:t>Эффективной формой организации упражнений для обучения иноязычному го-</w:t>
      </w:r>
      <w:r>
        <w:rPr>
          <w:sz w:val="28"/>
          <w:szCs w:val="28"/>
        </w:rPr>
        <w:t>ворению является диалоговая речь. Диалогизированные упражнения выступают 'как средство формирования и совершенствования навыков, как средство развития уме</w:t>
        <w:softHyphen/>
        <w:t>ния диалогической речи, как средство, обеспечивающее взаимосвязанность, одновре</w:t>
        <w:softHyphen/>
        <w:t>менность этих процессов. Целью первого этапа в цикле урока по теме является форми</w:t>
        <w:softHyphen/>
      </w:r>
      <w:r>
        <w:rPr>
          <w:spacing w:val="-1"/>
          <w:sz w:val="28"/>
          <w:szCs w:val="28"/>
        </w:rPr>
        <w:t xml:space="preserve">рование речевых навыков и развитие умений диалогической речи на начальном уровне. </w:t>
      </w:r>
      <w:r>
        <w:rPr>
          <w:sz w:val="28"/>
          <w:szCs w:val="28"/>
        </w:rPr>
        <w:t>Это такое владение учащимся набором речевых действий, которое позволяет ему уча</w:t>
        <w:softHyphen/>
        <w:t>ствовать в учебной работе коммуникаций в объеме одного диалогического единства. Целью второго совершенствование речевых навыков и развитие умений диалогической речи среднего уровня. Основным активизирующим приемом на этом этапе является прием взаимного стимулирования, когда каждый учащийся, работая в парах, должен составить не только реагирующую реплику, но и стимулирующую. Этот этап характе</w:t>
        <w:softHyphen/>
        <w:t>ризуется увеличением объема речевого поведения учащихся за счет: 1) расширения реплик; 2) увеличения количества диалогических единств; 3) овладения трехчленными диалогическими единствами, увеличением степени самостоятельности обучаемых; уг</w:t>
        <w:softHyphen/>
        <w:t>лублением и расширением содержательной структуры реплик. На третьем этапе обуче</w:t>
        <w:softHyphen/>
        <w:t>ния диалогической речи учащемуся предоставляется полная самостоятельность в по</w:t>
        <w:softHyphen/>
        <w:t xml:space="preserve">становке конкретных целей, определении предмета речи в выборе речевых действий. Речевые диалогизированные упражнения выглядят так: 1) опора на диалогический </w:t>
      </w:r>
      <w:r>
        <w:rPr>
          <w:spacing w:val="-1"/>
          <w:sz w:val="28"/>
          <w:szCs w:val="28"/>
        </w:rPr>
        <w:t>текст учебника. После прочтения диалога создается аналогичная ситуация, где я высту</w:t>
        <w:softHyphen/>
      </w:r>
      <w:r>
        <w:rPr>
          <w:sz w:val="28"/>
          <w:szCs w:val="28"/>
        </w:rPr>
        <w:t>паю в роли более инициативного партнера и обращаюсь с репликами к учащимся, хо</w:t>
        <w:softHyphen/>
        <w:t>рошо успевающим. Затем эта ситуация подается с изменениями, а затем весь класс ра</w:t>
        <w:softHyphen/>
        <w:t>ботает в парах над составлением аналогичного диалога. После этого следует контро</w:t>
        <w:softHyphen/>
        <w:t>лирующая беседа. 2) Опора только на диалогичекий образец между мной и хорошо ус</w:t>
        <w:softHyphen/>
        <w:t>певающим учеником. Далее работа ведется по той же схеме. 3) Опора на подготовлен</w:t>
        <w:softHyphen/>
      </w:r>
      <w:r>
        <w:rPr>
          <w:spacing w:val="-1"/>
          <w:sz w:val="28"/>
          <w:szCs w:val="28"/>
        </w:rPr>
        <w:t>ный диалог-образец между двумя учениками: выступив перед учениками с подготов</w:t>
        <w:softHyphen/>
      </w:r>
      <w:r>
        <w:rPr>
          <w:sz w:val="28"/>
          <w:szCs w:val="28"/>
        </w:rPr>
        <w:t>ленным диалогом, они обращаются с репликами товарищам, которые должны прореа</w:t>
        <w:softHyphen/>
      </w:r>
      <w:r>
        <w:rPr>
          <w:spacing w:val="-1"/>
          <w:sz w:val="28"/>
          <w:szCs w:val="28"/>
        </w:rPr>
        <w:t>гировать на них. Затем аналогичный диалог составляют другие учащиеся; 4) неподго</w:t>
        <w:softHyphen/>
      </w:r>
      <w:r>
        <w:rPr>
          <w:sz w:val="28"/>
          <w:szCs w:val="28"/>
        </w:rPr>
        <w:t>товленная беседа в группах с опорой на реплики специально подготовившегося учени</w:t>
        <w:softHyphen/>
      </w:r>
      <w:r>
        <w:rPr>
          <w:spacing w:val="-1"/>
          <w:sz w:val="28"/>
          <w:szCs w:val="28"/>
        </w:rPr>
        <w:t>ка: ученик в качестве домашнего задания получает карточку, по которой готовит при</w:t>
        <w:softHyphen/>
      </w:r>
      <w:r>
        <w:rPr>
          <w:sz w:val="28"/>
          <w:szCs w:val="28"/>
        </w:rPr>
        <w:t>мерные стимулирующие реплики. Затем на уроке этот ученик организует беседу в классе. Далее класс продолжает начатый диалог учителем и в парах. 5) Неподготовлен</w:t>
        <w:softHyphen/>
      </w:r>
      <w:r>
        <w:rPr>
          <w:spacing w:val="-1"/>
          <w:sz w:val="28"/>
          <w:szCs w:val="28"/>
        </w:rPr>
        <w:t>ная беседа в группе, связанная с решением посильного вопроса по изучаемой теме (на</w:t>
        <w:softHyphen/>
      </w:r>
      <w:r>
        <w:rPr>
          <w:sz w:val="28"/>
          <w:szCs w:val="28"/>
        </w:rPr>
        <w:t>пример, Коля получает плохие отметки по английскому языку. Почему? Как ему по</w:t>
        <w:softHyphen/>
        <w:t xml:space="preserve">мочь? Может быть беседа по изучаемой теме. Одним из наиболее важных моментов в </w:t>
      </w:r>
      <w:r>
        <w:rPr>
          <w:spacing w:val="-1"/>
          <w:sz w:val="28"/>
          <w:szCs w:val="28"/>
        </w:rPr>
        <w:t>плане развития у школьников умений в диалогической речи является способность про</w:t>
        <w:softHyphen/>
      </w:r>
      <w:r>
        <w:rPr>
          <w:sz w:val="28"/>
          <w:szCs w:val="28"/>
        </w:rPr>
        <w:t>являть инициативу (задавать различного вида вопросы), так как задавая вопросы, уче</w:t>
        <w:softHyphen/>
        <w:t xml:space="preserve">ник стимулирует собеседника к ответному речевому действию.       </w:t>
      </w:r>
    </w:p>
    <w:p>
      <w:pPr>
        <w:pStyle w:val="Normal"/>
        <w:shd w:fill="FFFFFF" w:val="clear"/>
        <w:spacing w:lineRule="exact" w:line="274"/>
        <w:ind w:left="58" w:right="24" w:firstLine="701"/>
        <w:jc w:val="both"/>
        <w:rPr/>
      </w:pPr>
      <w:r>
        <w:rPr>
          <w:spacing w:val="-1"/>
          <w:sz w:val="28"/>
          <w:szCs w:val="28"/>
        </w:rPr>
        <w:t xml:space="preserve">На своих уроках я организую самостоятельную работу с учебником, связанную с </w:t>
      </w:r>
      <w:r>
        <w:rPr>
          <w:sz w:val="28"/>
          <w:szCs w:val="28"/>
        </w:rPr>
        <w:t xml:space="preserve">поиском конкретного материала для решения задач, всегда требующих осмысливать, </w:t>
      </w:r>
      <w:r>
        <w:rPr>
          <w:spacing w:val="-1"/>
          <w:sz w:val="28"/>
          <w:szCs w:val="28"/>
        </w:rPr>
        <w:t>обобщать, высказывать мнения, делать выводы, осуществлять самоконтроль. Это обес</w:t>
        <w:softHyphen/>
      </w:r>
      <w:r>
        <w:rPr>
          <w:sz w:val="28"/>
          <w:szCs w:val="28"/>
        </w:rPr>
        <w:t>печивает прочное усвоение программного материала. Кроме учебника я приучаю уча</w:t>
        <w:softHyphen/>
        <w:t>щихся пользоваться грамматическими справочниками, словарями (англо-русскими и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43:00Z</dcterms:created>
  <dc:creator>Tester</dc:creator>
  <dc:description/>
  <cp:keywords/>
  <dc:language>en-US</dc:language>
  <cp:lastModifiedBy>Tester</cp:lastModifiedBy>
  <dcterms:modified xsi:type="dcterms:W3CDTF">2012-02-15T17:49:00Z</dcterms:modified>
  <cp:revision>2</cp:revision>
  <dc:subject/>
  <dc:title/>
</cp:coreProperties>
</file>