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8" w:firstLine="438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4-</w:t>
      </w:r>
    </w:p>
    <w:p>
      <w:pPr>
        <w:pStyle w:val="Normal"/>
        <w:shd w:fill="FFFFFF" w:val="clear"/>
        <w:spacing w:lineRule="exact" w:line="274"/>
        <w:ind w:left="58" w:firstLine="438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усско-английскими, лингвистическими справочниками). Стараюсь приучать учащихся </w:t>
      </w:r>
      <w:r>
        <w:rPr>
          <w:sz w:val="28"/>
          <w:szCs w:val="28"/>
        </w:rPr>
        <w:t>самостоятельно работать дома с аудиокассетами. Доказываю необходимость и эффек</w:t>
        <w:softHyphen/>
        <w:t>тивность этой работы для лучшего овладения английской речью. И конечно же, важ</w:t>
        <w:softHyphen/>
        <w:t>ным источником информации для 'самостоятельной работы являются тексты (из учеб</w:t>
        <w:softHyphen/>
      </w:r>
      <w:r>
        <w:rPr>
          <w:spacing w:val="-1"/>
          <w:sz w:val="28"/>
          <w:szCs w:val="28"/>
        </w:rPr>
        <w:t>ника и для домашнего чтения). Стараюсь побуждать учащихся к исследовательскому поиску по тексту, чтобы они могли извлекать из него необходимую информацию.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spacing w:lineRule="exact" w:line="274"/>
        <w:ind w:lef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>Устная основа обучения предполагает овладение учащимися навыками понима</w:t>
        <w:softHyphen/>
      </w:r>
      <w:r>
        <w:rPr>
          <w:spacing w:val="-4"/>
          <w:sz w:val="28"/>
          <w:szCs w:val="28"/>
        </w:rPr>
        <w:t xml:space="preserve">ния речи на слух с самого начала обучения английскому языку. Прежде всего я учу детей умению </w:t>
      </w:r>
      <w:r>
        <w:rPr>
          <w:spacing w:val="-1"/>
          <w:sz w:val="28"/>
          <w:szCs w:val="28"/>
        </w:rPr>
        <w:t>правильно воспринимать и узнавать английские звуки. Одновременно обу</w:t>
        <w:softHyphen/>
      </w:r>
      <w:r>
        <w:rPr>
          <w:sz w:val="28"/>
          <w:szCs w:val="28"/>
        </w:rPr>
        <w:t>чала школьников произношению. Большую роль в развитии навыков аудирования иг</w:t>
        <w:softHyphen/>
      </w:r>
      <w:r>
        <w:rPr>
          <w:spacing w:val="-1"/>
          <w:sz w:val="28"/>
          <w:szCs w:val="28"/>
        </w:rPr>
        <w:t>рает ознакомление учащихся с выражениями классного обихода. Это дает возможности</w:t>
        <w:br/>
      </w:r>
      <w:r>
        <w:rPr>
          <w:sz w:val="28"/>
          <w:szCs w:val="28"/>
        </w:rPr>
        <w:t>учителю вести урок только на английском языке. Дети приучались внимательно слу</w:t>
        <w:softHyphen/>
      </w:r>
      <w:r>
        <w:rPr>
          <w:spacing w:val="-1"/>
          <w:sz w:val="28"/>
          <w:szCs w:val="28"/>
        </w:rPr>
        <w:t>шать мою речь, настраивались на восприятие только английской речи. Решающую роль</w:t>
        <w:br/>
      </w:r>
      <w:r>
        <w:rPr>
          <w:sz w:val="28"/>
          <w:szCs w:val="28"/>
        </w:rPr>
        <w:t>в формировании навыка аудирования играет понимание грамматических структур. Ко</w:t>
        <w:softHyphen/>
      </w:r>
      <w:r>
        <w:rPr>
          <w:spacing w:val="-2"/>
          <w:sz w:val="28"/>
          <w:szCs w:val="28"/>
        </w:rPr>
        <w:t>гда ребята воспринимали на слух новую структуру, я старалась подобрать картинку или</w:t>
        <w:br/>
      </w:r>
      <w:r>
        <w:rPr>
          <w:sz w:val="28"/>
          <w:szCs w:val="28"/>
        </w:rPr>
        <w:t>создать ситуацию точно иллюстрирующую ее значение. Более сложным переходным</w:t>
        <w:br/>
        <w:t>этапом от аудирования отдельных структур и структурных групп к аудированию связ</w:t>
        <w:softHyphen/>
        <w:br/>
      </w:r>
      <w:r>
        <w:rPr>
          <w:spacing w:val="-1"/>
          <w:sz w:val="28"/>
          <w:szCs w:val="28"/>
        </w:rPr>
        <w:t>ной речи является прослушивание высказываний учителя и учащегося в процессе учеб</w:t>
        <w:softHyphen/>
        <w:br/>
      </w:r>
      <w:r>
        <w:rPr>
          <w:sz w:val="28"/>
          <w:szCs w:val="28"/>
        </w:rPr>
        <w:t>ного разговора. Школьники учатся слушать связную речь учителя в рамках ситуации.</w:t>
        <w:br/>
        <w:t>Для аудирования я предлагала описание внешности, описания дома или квартиры,</w:t>
        <w:br/>
      </w:r>
      <w:r>
        <w:rPr>
          <w:spacing w:val="-1"/>
          <w:sz w:val="28"/>
          <w:szCs w:val="28"/>
        </w:rPr>
        <w:t>описания рабочего дня, описание времени года. Перед учащимися ставилась задача по</w:t>
        <w:softHyphen/>
        <w:br/>
      </w:r>
      <w:r>
        <w:rPr>
          <w:sz w:val="28"/>
          <w:szCs w:val="28"/>
        </w:rPr>
        <w:t>нять содержание текста и передать его. Отрабатывая навыки аудирования, я одновре</w:t>
        <w:softHyphen/>
        <w:br/>
        <w:t>менно развиваю у ребят умение в говорении. Когда у учащихся были выработаны на</w:t>
        <w:softHyphen/>
        <w:br/>
      </w:r>
      <w:r>
        <w:rPr>
          <w:spacing w:val="-1"/>
          <w:sz w:val="28"/>
          <w:szCs w:val="28"/>
        </w:rPr>
        <w:t>выки воспитания речи учителя на слух, я предложила им магнитофонные записи. Далее</w:t>
        <w:br/>
      </w:r>
      <w:r>
        <w:rPr>
          <w:sz w:val="28"/>
          <w:szCs w:val="28"/>
        </w:rPr>
        <w:t>учащиеся прослушивали их с короткими диалогами (иногда юмористического харак</w:t>
        <w:softHyphen/>
        <w:br/>
        <w:t>тера). При изучении темы « Город» предложила описательные тексты с опорой на на</w:t>
        <w:softHyphen/>
        <w:br/>
        <w:t>глядность, а на последующих-учащиеся прослушивали описание « Москвы» и « Сара</w:t>
        <w:softHyphen/>
        <w:br/>
      </w:r>
      <w:r>
        <w:rPr>
          <w:spacing w:val="-1"/>
          <w:sz w:val="28"/>
          <w:szCs w:val="28"/>
        </w:rPr>
        <w:t>това» ( уже без опоры на наглядность). Чтобы трудностей было меньше, я использовала</w:t>
        <w:br/>
        <w:t>сказки, хорошо знакомые детям. Одним из важных моментов при работе над развитием</w:t>
        <w:br/>
      </w:r>
      <w:r>
        <w:rPr>
          <w:sz w:val="28"/>
          <w:szCs w:val="28"/>
        </w:rPr>
        <w:t>навыков аудирования является контроль понимания текста. Выбор способа контроля</w:t>
        <w:br/>
        <w:t>зависит от задач, которые ставит перед собой учитель. При работе над текстами юмо</w:t>
        <w:softHyphen/>
        <w:br/>
        <w:t>ристического характера главным критерием степени понимания является реакция де</w:t>
        <w:softHyphen/>
        <w:br/>
        <w:t>тей. В последующих классах тексты усложнились, и контроль понимания проводился</w:t>
        <w:br/>
      </w:r>
      <w:r>
        <w:rPr>
          <w:spacing w:val="-1"/>
          <w:sz w:val="28"/>
          <w:szCs w:val="28"/>
        </w:rPr>
        <w:t>только на английском языке. Быстрый темп ведения урока позволяет использовать мне</w:t>
        <w:br/>
      </w:r>
      <w:r>
        <w:rPr>
          <w:spacing w:val="-3"/>
          <w:sz w:val="28"/>
          <w:szCs w:val="28"/>
        </w:rPr>
        <w:t>тексты для аудирования почты на каждом уроке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5" w:after="0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в развитии навыков устной речи играет дискуссионное общение. </w:t>
      </w:r>
      <w:r>
        <w:rPr>
          <w:spacing w:val="-3"/>
          <w:sz w:val="28"/>
          <w:szCs w:val="28"/>
        </w:rPr>
        <w:t xml:space="preserve">Вовлечение учащихся в проблемное обсуждение сегодня считается </w:t>
      </w:r>
      <w:r>
        <w:rPr>
          <w:spacing w:val="-1"/>
          <w:sz w:val="28"/>
          <w:szCs w:val="28"/>
        </w:rPr>
        <w:t>обязательным компонентом процесса обучения иностранному языку, без которого урок теряет значитель</w:t>
        <w:softHyphen/>
        <w:t xml:space="preserve">ную часть своей эффективности. В соответствии с этим положением проблема является </w:t>
      </w:r>
      <w:r>
        <w:rPr>
          <w:sz w:val="28"/>
          <w:szCs w:val="28"/>
        </w:rPr>
        <w:t>одним из способов организации учебного материала, таким же, как сюжет ролевой иг</w:t>
        <w:softHyphen/>
      </w:r>
      <w:r>
        <w:rPr>
          <w:spacing w:val="-1"/>
          <w:sz w:val="28"/>
          <w:szCs w:val="28"/>
        </w:rPr>
        <w:t xml:space="preserve">ры, тексты для чтения или слушания, письменного задания. На уроке перед учащимися ставиться проблема, школьники знакомятся с различными путями ее решения, попутно </w:t>
      </w:r>
      <w:r>
        <w:rPr>
          <w:sz w:val="28"/>
          <w:szCs w:val="28"/>
        </w:rPr>
        <w:t>усваивают соответствующий речевой материал, принимают участие в дискуссии, дела</w:t>
        <w:softHyphen/>
        <w:t>ют выводы. Дискуссия, даже если она учебная, требует от участников большого умст</w:t>
        <w:softHyphen/>
        <w:t>венного напряжения, тем более при проведении обсуждения на иностранном языке. Участники должны не только уметь сформулировать свою точку зрения и ее обосно</w:t>
        <w:softHyphen/>
        <w:t xml:space="preserve">вать, но прежде всего должны уметь слушать и понимать суждения партнеров, видеть </w:t>
      </w:r>
      <w:r>
        <w:rPr>
          <w:spacing w:val="-1"/>
          <w:sz w:val="28"/>
          <w:szCs w:val="28"/>
        </w:rPr>
        <w:t>сходства и различия мнений. При организации дискуссии я стараюсь следить не только за правильностью речи выступающих, ее лексическим и грамматическим наполнением,</w:t>
      </w:r>
    </w:p>
    <w:p>
      <w:pPr>
        <w:pStyle w:val="Normal"/>
        <w:shd w:fill="FFFFFF" w:val="clear"/>
        <w:spacing w:lineRule="exact" w:line="274" w:before="5" w:after="0"/>
        <w:ind w:right="14"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right="14"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right="14" w:firstLine="706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51:00Z</dcterms:created>
  <dc:creator>Tester</dc:creator>
  <dc:description/>
  <cp:keywords/>
  <dc:language>en-US</dc:language>
  <cp:lastModifiedBy>Tester</cp:lastModifiedBy>
  <dcterms:modified xsi:type="dcterms:W3CDTF">2012-02-15T18:02:00Z</dcterms:modified>
  <cp:revision>1</cp:revision>
  <dc:subject/>
  <dc:title/>
</cp:coreProperties>
</file>