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74"/>
        <w:ind w:left="331" w:firstLine="4382"/>
        <w:rPr>
          <w:sz w:val="28"/>
          <w:szCs w:val="28"/>
        </w:rPr>
      </w:pPr>
      <w:r>
        <w:rPr>
          <w:sz w:val="28"/>
          <w:szCs w:val="28"/>
        </w:rPr>
        <w:t>-5-</w:t>
        <w:br/>
        <w:t>но и за правильностью понимания содержания выступающих другими участниками</w:t>
        <w:br/>
        <w:t>дискуссии. Стараюсь дать возможность ученикам высказать самые разнообразные дис</w:t>
        <w:softHyphen/>
        <w:t>куссии. Темы для обсуждения должны соответствовать жизненным и познавательным</w:t>
        <w:br/>
      </w:r>
      <w:r>
        <w:rPr>
          <w:spacing w:val="-4"/>
          <w:sz w:val="28"/>
          <w:szCs w:val="28"/>
        </w:rPr>
        <w:t>интересам ученик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842" w:leader="none"/>
        </w:tabs>
        <w:spacing w:lineRule="exact" w:line="274"/>
        <w:ind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развитии навыков устной речи играют уроки домашнего чте</w:t>
        <w:softHyphen/>
        <w:t>ния. Они помогают выполнить ряд задач: выбрать правильный вариант ответа, утвер</w:t>
      </w:r>
      <w:r>
        <w:rPr>
          <w:iCs/>
          <w:spacing w:val="-1"/>
          <w:sz w:val="28"/>
          <w:szCs w:val="28"/>
        </w:rPr>
        <w:t>ж</w:t>
      </w:r>
      <w:r>
        <w:rPr>
          <w:spacing w:val="-1"/>
          <w:sz w:val="28"/>
          <w:szCs w:val="28"/>
        </w:rPr>
        <w:t>дать или опровергнуть, найти нужную информацию с данными словами, построить</w:t>
        <w:br/>
      </w:r>
      <w:r>
        <w:rPr>
          <w:sz w:val="28"/>
          <w:szCs w:val="28"/>
        </w:rPr>
        <w:t>предложения в правильном порядке по содержанию, поставить себя на место героя, ответить на вопрос «что ты думаешь о прочитанном?.. Эти уроки «захватывают» ребят,</w:t>
        <w:br/>
      </w:r>
      <w:r>
        <w:rPr>
          <w:spacing w:val="-1"/>
          <w:sz w:val="28"/>
          <w:szCs w:val="28"/>
        </w:rPr>
        <w:t>и они с удовольствием готовятся к ним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/>
        <w:ind w:left="226" w:firstLine="6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ым условием организации внимания является наглядность обучения, ши</w:t>
        <w:softHyphen/>
        <w:t>рокое применение наглядных различных пособий. Это, прежде всего, предметные кар</w:t>
        <w:softHyphen/>
        <w:t>тинки. Яркие, красочные, они помогают ребятам быстро запоминать структуры назва</w:t>
        <w:softHyphen/>
        <w:t>ния предметов, их качество, количество. Картинки являются так же хорошим средством "Для стимулирования монологических высказываний учащихся. Работа становится ин</w:t>
        <w:softHyphen/>
        <w:t>тереснее, если придать ей элементы соревнования: у кого рассказ лучше? Широко ис</w:t>
        <w:softHyphen/>
        <w:t>пользуются необходимые вспомогательные средства: картины, макеты, схемы, табли</w:t>
        <w:softHyphen/>
        <w:t>цы, опорные конспекты, раздаточный материал для парной и групповой работы ( ци</w:t>
        <w:softHyphen/>
        <w:t>ферблаты часов, цифровое лото, лото в картинках, карточки), ТСО и т. д. Целенаправ</w:t>
        <w:softHyphen/>
        <w:t xml:space="preserve">ленное использование средств психолого-педагогической разрядки, ярко выраженная коммуникативная направленность, проблемность в обучении позволяют увеличить объем нового языкового материала и организовать его усвоение. Так, начиная с 6 класса, вся новая лексика учебного цикла обычно вводится и первично закрепляется на </w:t>
      </w:r>
      <w:r>
        <w:rPr>
          <w:spacing w:val="-1"/>
          <w:sz w:val="28"/>
          <w:szCs w:val="28"/>
        </w:rPr>
        <w:t>одном уроке, в связи, с чем используется широкий речевой контекст в комплексе с ви</w:t>
        <w:softHyphen/>
      </w:r>
      <w:r>
        <w:rPr>
          <w:sz w:val="28"/>
          <w:szCs w:val="28"/>
        </w:rPr>
        <w:t>зуальной наглядностью, а также диалоги, ориентированные по своему содержанию на личность учащихся конкретного класса. Повторению лексики на последующих уроках способствует так же отгадывание кроссвордов или самостоятельное составление их в форме конкурса.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74"/>
        <w:ind w:left="77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добавить, что одним из способов развития умений и навыков</w:t>
        <w:br/>
      </w:r>
      <w:r>
        <w:rPr>
          <w:spacing w:val="-1"/>
          <w:sz w:val="28"/>
          <w:szCs w:val="28"/>
        </w:rPr>
        <w:t>устной речи при обучении английскому языку является внеклассная работа, которая</w:t>
        <w:br/>
      </w:r>
      <w:r>
        <w:rPr>
          <w:sz w:val="28"/>
          <w:szCs w:val="28"/>
        </w:rPr>
        <w:t>усиливает мотивацию к изучению английского языка, способствует практическому</w:t>
        <w:br/>
        <w:t>владению речевой деятельностью, увеличивает активный языковой запас, совершенст</w:t>
        <w:softHyphen/>
        <w:t>вует произношение, стимулирует в целом их интеллектуальную и языковую активность. Внеклассная работа оказывает положительное психологическое" воздействие на</w:t>
        <w:br/>
        <w:t>взаимоотношения учителя и учащихся, создает атмосферу сотрудничества и творчест</w:t>
        <w:softHyphen/>
        <w:t>ва, способствует достижению общих целей. Школьники с удовольствием разучивают</w:t>
        <w:br/>
        <w:t>песни, стихи, драматизируют короткие диалоги, пьесы, сказки на английском языке.</w:t>
        <w:br/>
        <w:t>Очень часто мы готовим праздники к Рождеству, 8 Марта, День Святого Валентина и</w:t>
        <w:br/>
        <w:t>другие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/>
        <w:ind w:left="130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Умело проводимый организационный момент урока также способствует созда-</w:t>
      </w:r>
      <w:r>
        <w:rPr>
          <w:spacing w:val="-1"/>
          <w:sz w:val="28"/>
          <w:szCs w:val="28"/>
        </w:rPr>
        <w:t xml:space="preserve">нию языковой атмосферы, тем самым обеспечивает коммуникативную направленность </w:t>
      </w:r>
      <w:r>
        <w:rPr>
          <w:spacing w:val="-2"/>
          <w:sz w:val="28"/>
          <w:szCs w:val="28"/>
        </w:rPr>
        <w:t xml:space="preserve">уче6нбго процесса, настраивает слуховой и речевой аппарат учащихся на иностранный </w:t>
      </w:r>
      <w:r>
        <w:rPr>
          <w:sz w:val="28"/>
          <w:szCs w:val="28"/>
        </w:rPr>
        <w:t>язык. Оргмомент способствует также освоению языкового материала учащимися и вы</w:t>
        <w:softHyphen/>
        <w:t xml:space="preserve">работке речевых навыков. Уже в начале обучения английскому языку дежурный ученик </w:t>
      </w:r>
      <w:r>
        <w:rPr>
          <w:spacing w:val="-1"/>
          <w:sz w:val="28"/>
          <w:szCs w:val="28"/>
        </w:rPr>
        <w:t>проводит организационный момент урока, задает классу вопросы:</w:t>
      </w:r>
    </w:p>
    <w:p>
      <w:pPr>
        <w:pStyle w:val="Normal"/>
        <w:shd w:fill="FFFFFF" w:val="clear"/>
        <w:spacing w:lineRule="exact" w:line="274"/>
        <w:ind w:left="1027" w:hanging="0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What day is today? Who is absent today?</w:t>
      </w:r>
    </w:p>
    <w:p>
      <w:pPr>
        <w:pStyle w:val="Normal"/>
        <w:shd w:fill="FFFFFF" w:val="clear"/>
        <w:spacing w:lineRule="exact" w:line="274"/>
        <w:ind w:left="1022" w:hanging="0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What is the date today? What is the matter with him (her).</w:t>
      </w:r>
    </w:p>
    <w:p>
      <w:pPr>
        <w:pStyle w:val="Normal"/>
        <w:shd w:fill="FFFFFF" w:val="clear"/>
        <w:spacing w:lineRule="exact" w:line="274" w:before="10" w:after="0"/>
        <w:ind w:left="10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it cold (warm) today? Bo you like the weather today?</w:t>
      </w:r>
    </w:p>
    <w:p>
      <w:pPr>
        <w:pStyle w:val="Normal"/>
        <w:shd w:fill="FFFFFF" w:val="clear"/>
        <w:spacing w:lineRule="exact" w:line="274"/>
        <w:ind w:left="1032" w:hanging="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Where does he lire?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03:00Z</dcterms:created>
  <dc:creator>Tester</dc:creator>
  <dc:description/>
  <cp:keywords/>
  <dc:language>en-US</dc:language>
  <cp:lastModifiedBy>Tester</cp:lastModifiedBy>
  <dcterms:modified xsi:type="dcterms:W3CDTF">2012-02-15T18:15:00Z</dcterms:modified>
  <cp:revision>1</cp:revision>
  <dc:subject/>
  <dc:title/>
</cp:coreProperties>
</file>