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709"/>
        <w:gridCol w:w="284"/>
        <w:gridCol w:w="283"/>
        <w:gridCol w:w="1701"/>
        <w:gridCol w:w="71"/>
        <w:gridCol w:w="2623"/>
        <w:gridCol w:w="5670"/>
        <w:gridCol w:w="255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раздел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умения,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Раздел:</w:t>
            </w:r>
            <w:r>
              <w:rPr>
                <w:rFonts w:cs="Times New Roman" w:ascii="Times New Roman" w:hAnsi="Times New Roman"/>
                <w:bCs/>
                <w:i/>
              </w:rPr>
              <w:t>Россия – Родина м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Россия”, муз. Г. Струве, сл. Н. Соловь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сен о Род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Рассвет на Москве-реке” М. Мусоргского, (вступление к опере “Хованщина”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дравствуй, Родина моя!” муз. Ю.Чичкова, ст.К. Ибря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. «Моя Россия» 1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 Родина моя! Моя Россия!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дравствуй, Родина моя!”, муз. Ю.Чичкова, ст. К. Ибря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Рассвет на Москве-реке” М. Мусоргского (вступление к опере “Хованщин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н.п. “Калинка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. «Моя Россия» 2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имны России и Татарста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дравствуй, Родина моя!”, муз. Ю.Чичкова, ст. К. Ибря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“</w:t>
            </w:r>
            <w:r>
              <w:rPr>
                <w:rFonts w:cs="Times New Roman" w:ascii="Times New Roman" w:hAnsi="Times New Roman"/>
              </w:rPr>
              <w:t>Гимн России”, муз. Б. Александрова, ст. С. Михалкова. Гимн Татарстана муз.Р.Яхина.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“</w:t>
            </w:r>
            <w:r>
              <w:rPr>
                <w:sz w:val="22"/>
                <w:szCs w:val="22"/>
              </w:rPr>
              <w:t>Патриотическая песня”, муз. М. Глинки ст. А. Машис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н.п. “Калин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. «Моя Россия» 3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.Раздел: </w:t>
            </w:r>
            <w:r>
              <w:rPr>
                <w:bCs/>
                <w:i/>
                <w:sz w:val="22"/>
                <w:szCs w:val="22"/>
              </w:rPr>
              <w:t>День, полный собы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арш деревянных солдатиков” Чайковского и “Марш” Прокофьев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Сладкая греза” Чайковского и “Вечер” Прокофьева. 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Полька”  из “Детского альбома” Чайковского.              “Тарантелла” С.Прокофье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дравствуй, Родина моя!” (музыка Ю.Чичкова, стихи К. Ибряе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текст песни «Моя Россия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музы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Дождик, дождик”, “Заинька, зайка!”, “Жук, жук, где твой дом?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есы из “Детской музыки” С. Прокофьева: “Утро” и “Вечер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Вечерняя песня А. Тома (стихи К. Ушинско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певк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ы, танцы, тан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Вечерняя песня А. Тома (стихи К. Ушинск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Полька” из “Детского альбома”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гменты двух вальсов – Чайковского и Прокофь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Тарантелла” 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Менуэт” И.-С.Ба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. Соснин “Начинаем перепляс” (стихи П. Синяв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певк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разные марш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Марш деревянных солдатиков” Чайковского и “Марш” Прокоф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Похороны куклы” Чайковского, “Шествие кузнечиков”, “Ходит месяц над лугами” Прокофь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Выходной марш” И. Дунаевс-кого из к/фильма “Цирк”. </w:t>
            </w:r>
          </w:p>
          <w:p>
            <w:pPr>
              <w:pStyle w:val="21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казка о барабанах”</w:t>
            </w:r>
          </w:p>
          <w:p>
            <w:pPr>
              <w:pStyle w:val="21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снин “Начинаем перепляс” (стихи П. Синявского)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. Федотов “Портрет Н. Жданович за фортепиано”, О. Ренуар “Девушки за пианино”, П. Корин “Пианист Константин Игумнов”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ипевк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 сказку. Колыбельны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п.“Ай-я, жу-жу, медвежонок”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Сонная песенка” Р. Паулса, “Спят усталые игрушки” А. Островского, “Колыбельная медведицы” Е. Крылатова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Нянина сказка”,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йковского, “Сказочка” С. Прокофьева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ама” П. Чайковского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казки гуляют по свету” Е. Крылатова (стихи М. Пляцковского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ые импровизации на тексты колыб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ассвет на Москве-реке” М. Мусоргского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курс  на лучшее исполнение “Марша” С. Прокофьева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курс на лучшее исполнение песни по командам.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Русская народная песня-пляска “Светит месяц”. 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/>
        <w:t>Вторая четверть 2 класс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709"/>
        <w:gridCol w:w="284"/>
        <w:gridCol w:w="283"/>
        <w:gridCol w:w="1560"/>
        <w:gridCol w:w="2835"/>
        <w:gridCol w:w="5670"/>
        <w:gridCol w:w="255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</w:rPr>
              <w:t>О России петь – что стремиться в хр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кольные звон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“Праздничный трезвон” в исполнении звонарей Богоявленского Патриаршего собора Троице-Сергиевой Лавры и “Великий колокольный звон” из оперы “Борис Годунов” М. Мусорг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ртины И. Левитана “Вечерний звон” и А. Лентулова “Небосвод”. 3.“Вечерняя музыка” В. Гаври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.н.п. “Вечерний звон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“Бубенчики” американская народная песня (русский текст Ю. Хазанова), “Братец Яков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песню. «Бубенчики 1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ые земли русс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евск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. Нестерова “Князь Александр Невский” и П. Корина “Александр Невский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рагменты из кантаты С. Прокофьева “Александр Невский”: “Песни об Александре Невском” (№ 2) и хора “Вставайте, люди русские”(№ 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“Бубенчики” американская народная песня (русский текст Ю. Хазанова), “Братец Яков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песню. «Бубенчики 2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ые земли русс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й Радонеж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ртины М. Нестерова “Видение отроку Варфоломею” и “Юность Сергия Радонежского”.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“Народные песнопения о Сергии Радонежском”.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пев Оптиной Пустыни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О, Преславного чудесе” в исполнении хора Троице-Сергиевой Лавры (под управлением отца Матфе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“Бубенчики” американская народная песня (русский текст Ю. Хазанова), “Братец Яков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песню. «Бубенчики 3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Молитв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ародные песнопения о Сергии Радонежском”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есы из “Детского альбома” П. Чайковского – “Утренняя молитва” и “В церкви”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Бубенчики”, америк. нар. песня (русский текст Ю. Хазанова), “Братец Яков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Бубенчик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на Новогоднем праздн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ародные песнопения о Сергии Радонежском”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есы из “Детского альбома” П. Чайковского – “Утренняя молитва” и “В церкви”</w:t>
            </w:r>
          </w:p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Бубенчики”, америк. нар. песня (русский текст Ю. Хазанова), “Братец Яков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-я по слуша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на Новогоднем праздни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Поспешают к Вифлеему пастушки” (детская народная песня), “Колыбельная” (польская народная песня), “Рождество Христово” (колядка).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Т. Гофмана и музыка балета П. Чайковского “Щелкунчик”: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Марш” детей у новогодней елки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Вальс снежных хлопьев”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Па-де-де” из второго ак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Добрый тебе вечер”, “Рождественское чудо” (нар. славянские песнопения), “Рождественская песенка” (слова и музыка П. Синявского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-я по слуш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.темы четвер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/>
        <w:t>Третья четверть 2 класс</w:t>
      </w:r>
    </w:p>
    <w:tbl>
      <w:tblPr>
        <w:tblW w:w="1640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709"/>
        <w:gridCol w:w="284"/>
        <w:gridCol w:w="283"/>
        <w:gridCol w:w="1560"/>
        <w:gridCol w:w="2835"/>
        <w:gridCol w:w="5670"/>
        <w:gridCol w:w="2551"/>
        <w:gridCol w:w="16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Раздел:</w:t>
            </w:r>
            <w:r>
              <w:rPr>
                <w:rFonts w:cs="Times New Roman" w:ascii="Times New Roman" w:hAnsi="Times New Roman"/>
                <w:i/>
              </w:rPr>
              <w:t xml:space="preserve"> Гори,гори ясно,чтобы не пога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кестр русских народных инструсментов.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есни и пляски из Фонохрестоматии 1 класса: “Березка” (оркестр русских народных инструментов); “Полянка” (свирель); “Во кузнице” (трио рожечников); “Как под яблонькой”, “Былинные наигрыши” (гус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Г. Серебрякова “Ты откуда, русская, зародилась музыка?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Во поле береза стояла”, “Дон-дон”, “Андрей-воробей, не гоняй голубей”, “Солнышко, солнышко”, “Дождик”, “Заинька””, “Жук”, “Скок, поскок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ветит месяц”, “Камаринская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ес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,солнышк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– народная мудр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с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“Разыграй песню</w:t>
            </w:r>
            <w:r>
              <w:rPr>
                <w:rFonts w:cs="Times New Roman" w:ascii="Times New Roman" w:hAnsi="Times New Roman"/>
                <w:b/>
                <w:bCs/>
              </w:rPr>
              <w:t>”:</w:t>
            </w:r>
            <w:r>
              <w:rPr>
                <w:rFonts w:cs="Times New Roman" w:ascii="Times New Roman" w:hAnsi="Times New Roman"/>
              </w:rPr>
              <w:t xml:space="preserve"> игровые русские народные песни – “Выходили красны девицы”, “Бояре, а мы к вам пришли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ветит месяц”, “Камаринская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ес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,солныш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-народная мудр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тар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.халык.к. «фазыл чишмэле», тат.халык к «оммеголсем», Тат. Халык.жыры «жом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назв.тат.нар.песн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народном стиле.(форма вариац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рокофьев “Ходит месяц над лугами”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Вечерняя песня” А. Тома, сл. К. Ушинского, “Реченька” А. Абрамова, сл.Е. Карасева, “Прибаутки” В. Комракова, сл. народ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Камаринская” из “Детского альбома” П. Чай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очини песенку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Вечерняя песня» 1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русского народа (Маслениц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Вечерняя песня” А. Тома, сл. К. Ушинского, “Реченька” А. Абрамова, сл.Е. Карасева, “Прибаутки” В. Комракова, сл. наро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сполнение народных наигрышей “Светит месяц”, “Калинка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А мы масленицу дожидаем”, “Едет масленица дорогая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Вечерняя песня» 2 ку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татарского народа (навруз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 песню «Вечерняя песня»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</w:rPr>
              <w:t>В музыкальном теат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музыкальный театр.Опера. Бале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ладков,“Песня-спор”, сл. В. Луговского, из т/ф “Новогодние приключения Маши и Вит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 М. Коваля “Волк и семеро козлят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. «Песня-сп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на сказочный сюжет.Волшебная палочка дирижё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 М. Коваля “Волк и семеро козлят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из балета “Золушка” С. Прокофь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 Гладков “Песня-спор”, сл. В. Луговского из т/ф “Новогодние приключения Маши и Вити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«песня-спо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енность,танцевальность, маршевость в музыке опер и балет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Вальс снежных хлопьев” из балета “Щелкунчик” П. Чайковского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 xml:space="preserve">Колыбельная Волховы” из оперы “Садко” Н. Римского-Корсакова.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Марш” из оперы “Любовь к трем апельсинам” С. Прокофьева, “Марш” из балета “Щелкунчик” П. Чайковского,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 xml:space="preserve"> “</w:t>
            </w:r>
            <w:r>
              <w:rPr/>
              <w:t>Марш Черномора” из оперы “Руслан и Людмила” М. Гли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 Гладков “Песня-с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/>
        <w:t>Четвёртая четверть 2 класс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709"/>
        <w:gridCol w:w="284"/>
        <w:gridCol w:w="283"/>
        <w:gridCol w:w="1560"/>
        <w:gridCol w:w="2835"/>
        <w:gridCol w:w="5670"/>
        <w:gridCol w:w="2551"/>
        <w:gridCol w:w="1660"/>
        <w:gridCol w:w="4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умения,навы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</w:rPr>
              <w:t>В концертном за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симфонической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/>
              <w:t xml:space="preserve">.Симфоническая сказка С. Прокофьева “Петя и волк”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емы Пети, Птички, Утки, Кошки, Дедушки, охотников,  Волка. При прослушивании тем предложите школьникам выявлять жанровые признаки и особенности музыкального языка, которые положены в основу музыкальных характерист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звания тем из симф.сказки «Петя и вол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выставки. Музыкальное впечатл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есы из фортепианной сюиты М. Мусоргского “Картинки с выставки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“Избушка на курьих ножках” (“Баба Яга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“Богатырские ворота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“Балет невылупившихся птенцов” и “Лиможский рынок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“Песня о картинах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Гладкова, сл. Ю. Э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звания мух.инструсентов из симф.сказки «Петя и вол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 Моцар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Звучит нестареющий Моцарт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. поэта В. Бок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царт “Симфония № 40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царт “Колыбельна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Фрагменты двух увертюр: русского композитора М. Глинки из оперы “Руслан и Людмила”  и В.-А. Моцарта из оперы “Свадьба Фигаро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“Песня о картинах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. Гладкова, сл. Ю. Эн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. «Песня о картинах» 1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</w:rPr>
              <w:t>Чтоб музыкантом быть, так надобно умен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. И всё это – Бах.  Муз.инструмент-орга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царт “Колыбельна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“Токката” для органа Баха (из цикла “Органная токката и фуга” ре минор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Бах “За рекою старый дом” (русский текст Д. Тонского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. «Песня о картинах» 2 ку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и изобразительность в музы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ах: “Менуэт” и “Волынка” из “Нотной тетради Анны Магдалены Бах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Бах “За рекою старый дом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“Тройка” Г. Свиридова (из музыкальных иллюстраций к повести “Метель” А. Пушкина) и “Попутная песня” М. Глинки (стихи Н. Кукольн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«Песню о картинах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, танец марш в музыке Кабалевск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арш “Кавалерийска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анец “Клоуны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есня “Карусель” (слова И. Рахилло)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сня Д. Кабалевского “Наш край” (слова А. Пришель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. Свиридов “Весна” и “Осень” (из музыкальных иллюстраций к повести “Метель” А. Пушкин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название про-ий по слушанию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инструментального концер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сня Д. Кабалевского “Наш край”, сл. А. Пришельца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.Чайковский “Концерт” для фортепиано с оркес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“Играем в компози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название про-ий по слушанию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 Прокофьева и Чайковск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человек в музыке (“Утро” – “Утренняя молитва” – “Зимнее утро”; “Вечер” – “Ходит месяц над лугами” – “В церкви”;  “Дождь и радуга” – “Песня жаворонка”)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ир детских игр и увлечений (“Игра в пятнашки” – “Игра  в лошадки”, “Марш”, “Прогулка” – “Марш деревянных солдатиков”)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родные мотивы (“Камаринская” – “Мужик на гармонике играет”)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казка в музыке (“Сказочка” – “Нянина сказка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анцевальная музыка (“Вальс”, Тарантелла” – “Вальс”, “Полька”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года.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Обобщение го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музыки, эмоциональный характер музыки, вокально-хоровые навык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37:00Z</dcterms:created>
  <dc:creator>Учитель</dc:creator>
  <dc:description/>
  <cp:keywords/>
  <dc:language>en-US</dc:language>
  <cp:lastModifiedBy>Учитель</cp:lastModifiedBy>
  <dcterms:modified xsi:type="dcterms:W3CDTF">2011-09-28T07:40:00Z</dcterms:modified>
  <cp:revision>9</cp:revision>
  <dc:subject/>
  <dc:title/>
</cp:coreProperties>
</file>